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ime Date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(File Time Date) was written in Assembly for MS Dos systems. 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, and no special equip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the lates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allows you to set the Time and/or Date of one, a select grou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the files in the current directory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SECONDS (V1.4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t the seconds (only or with a new Time and/or Date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invisible marker, can't be seen by normal means, bu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TD (shows the seconds).  Note: It will follow the file/s if it/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nother directory or disk.  A file modificati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"marker" to chang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group of documents that pertain to the same "Event", "Proj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etting the Time and Date of all involved documents/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is very useful.  It "highlights" (makes them more notic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are involved.  I made this utility so I can set the sam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ll the files that are part of a "package" (.ZIP)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this is a common practice with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ature was added to FTD that allows you to view the Date and Ti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.  Yes, I know you can see the Date and Time of files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FTD also shows you the hidden Time bits which are fo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only 5 bits available for seconds, which has a range of 0 -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isplayed by the OS.  Note: Each "second" number times 2 (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(Note: "FileName.Ext" represents the name of 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FTD FileName.Ext" and press Enter (set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FTD" and press Enter (you can enter the file nam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ile name can include "Wildcards" for a select group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(*.*)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keep you aware of what drive and directory you are in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main menu) and the "Set Time and/or Date" menu makes tha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you find usefu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(and make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