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7804901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33914745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4558247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89481868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713347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6933692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006236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