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Keybinding Program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-P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0 by Ho-Ping Tse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a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governmental uses, provided this notice is attached with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is that if you plan to use it regularly, you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e-mail or postal mail, so that I have an idea of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.  Please let me know of any comment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ggestions or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-P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75 S. Rengstorff Ave.,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ntain View, Ca.  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-mail:  tseng@tilde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vides two basic capabilities for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cessing.  First, it filters keyboard inputs through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, before they reach 4DOS.  Second, it can launch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keystrokes while within the 4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wo functions, a user can customize and remap 4DO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n addition, 4DOS command line editing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As an example, a minimal vi-like implementati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ny of the keys familiar to vi users and provides similar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program differs in purpose to that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ping programs.  It is meant to take effect only du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it can map keystrokes sequences, not just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ing functions can be added on top of that provided by 4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am laun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mplemented as a terminate and stay resi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.  It takes up about 2500 bytes of memory.  It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4DOS (3.01 and 3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functionalities of this program is included in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4map.exe," "putmap.exe," and "mapdef."  4map.exe implements the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resident in memory.  Putmap.exe installs the user-defined keym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nd finally, mapdef contains an exampl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s "edit.zip," which contains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 line editing functions.  They are invoked by 4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keystroke sequences defined by map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map.exe and putmap.exe can be run from the command li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placed in autoexec.bat.  They can be run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4DOS.  To run, type the following or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map map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, of course, that 4map.exe and putmap.ex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in the search path.  Also, if mapdef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root if these were invoked in autoexec.bat),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programs in edit.zip, as defin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def, make a directory on the C partition of the disk called MAP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zip into it.  Then unzip edi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unctionalities provided by edit.zip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exe would function equally well (albeit without these functions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and format of the map definition are discussed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description of mapdef and edi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map file contains definitions of keystroke mappings that 4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perform its operations.  Several sets of mapping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ith the first set being the default used when a keymap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, and 4MAP gives provisions for switching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escribed in more detail later.  For convenience, when a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below, it will mean a set of thes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ap is defined by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name = {</w:t>
        <w:tab/>
        <w:t>rule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le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leN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apname" is a name given to this map and "ruleX" refers to the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rule.  '= {', ';', and '}' correspond to delimiter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ule is further represented by two fields, the "patte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binding", defined by th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tern =&gt;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denotes a sequence of keystrokes that is us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4MAP successively examines each patter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in the map, with the ones clo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arched first.  When a partial match occurs (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ttern so far but is shorter than the pattern)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until more input is received.  At the first in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P can determine whether or not the input sequence produce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are performed.  If a match did occur, "bind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Otherwise the input sequence is sent to 4DO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ttern may contain keynames (such as "del" and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, random keystrokes (e.g. abcd),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s are reserved words and are provided for convenience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provided in the Appendix.  Ascii code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(preceded by 0, such as 0101 for the character 'A'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65 for 'A'), or hex format (preceded by 0x, such as 0x4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).  Wildcard characters include '?' for matching any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*' for matching any sequence of keystrokes. 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is used as an escape character, so that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is used literally as part of the pattern.  To use '\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, just enter '\\' instead.  Also, comma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treated as delimiters and ignored;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'\' to be part of the pattern (or specified by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 or in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, del \4 ?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keystroke sequence of:  'a', 'b', the delete key, '4', any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'.  Note that in order to avoid '4' from being treated as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key '4', it must be preceded by the escape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ll numerals are treated as ascii codes unless preceded by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equence 'd', 'e', 'l' as part of the patter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pecify the delete key, the above pattern may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, \del \4 ?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b, d el \4 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tion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nding represents a list of actions that is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pattern matches the keyboard input.  I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tern by the delimiter '=&gt;' and can b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.  Each of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ype simply performs the mapping function--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matches the pattern, certain keystroke sequenc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s though it had just been typed by the user.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imilar mechanism to that used to specify th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--it is specified with keynames, ascii codes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As with patterns, commas, spaces, tabs,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used as delimiters, and '\' is used a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ules described above for the pattern specific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well (except wildcard characters are not used her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</w:t>
        <w:tab/>
        <w:t>=&gt;</w:t>
        <w:tab/>
        <w:t>del ins a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'k' into the sequence:  del, ins, 'a', and ins.  In the context of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 whenever 'k' is typed, the character 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characte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ype consists of command requests to 4MA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mand to change the current map and one to invo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another map is facilitated by the keyword "change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nding containing this keyword is executed, the current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one specified by the argument of "changemap"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mapped according to the definitions given in this new map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=&gt;</w:t>
        <w:tab/>
        <w:t>changemap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current map to "insert".  Using this mechanism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ay be defined that could provide different mapp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s."  In the keymap provided, this is used to simula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modes of vi.  Note that when a keymap file is firs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p becom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a program requires enclosing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and its arguments inside the special character '`' (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).  It is used to launch a program in response to an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=&gt;</w:t>
        <w:tab/>
        <w:t>changemap insert, `\map\prog.exe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map to "insert" and executes \map\prog.ex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2 when 'i' is typed.  Note that to accommodate DO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'\' is not recognized as an escape character with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--there is no escape mechanism for program name specific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is displayed if an error is encountered whil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particular, if the program file does not exis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inserted anywhere in the keymap fil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y are delimited by '/*' at the beginning and '*/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-everything in betwe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ummary, characters or character sequences posses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to 4MAP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Escape character used in the patterns and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indings which specify the characte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{</w:t>
        <w:tab/>
        <w:tab/>
        <w:t>Beginning of a m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ab/>
        <w:t>End of pattern field and beginning of bi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End of binding field and a mapping r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End of a m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ab/>
        <w:t>Beginning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  <w:tab/>
        <w:tab/>
        <w:t>End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Delimiter used in the patter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Denote literal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s</w:t>
        <w:tab/>
        <w:t>Delimit keynames and otherwis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MAPDEF and 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the capabilities of 4MAP, a keym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It defines three modes:  command, insert,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'^X' will denote control-X (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rol key is held down while simultaneously hitting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each command line editing session, the comm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is mode has very similar key-bindings to the 4DO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>Deletes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ab/>
        <w:t>Deletes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ab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>Filename completion looping opposite direction to 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ab/>
        <w:t>Previous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J</w:t>
        <w:tab/>
        <w:tab/>
        <w:t>Next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hang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Change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all inputs are entered onto the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what was originally there.  Aside from that,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>Deletes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ab/>
        <w:t>Deletes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ab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>Filename completion looping opposite direction to 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hang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Changes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all keystrokes correspond to command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put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Moves one space to the right and change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Moves one w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ab/>
        <w:t>Deletes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ab/>
        <w:t>Deletes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&lt;c&gt;</w:t>
        <w:tab/>
        <w:tab/>
        <w:t>Finds the character to the righ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Moves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Change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Next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Previous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Moves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&lt;c&gt;</w:t>
        <w:tab/>
        <w:tab/>
        <w:t>Changes the character to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Moves one w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Delet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Deletes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Goe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Goe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Moves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>Deletes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ab/>
        <w:t>Deletes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ab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>Filename completion looping opposite direction to 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ab/>
        <w:t>Previous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J</w:t>
        <w:tab/>
        <w:tab/>
        <w:t>Next command line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hanges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Change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programs that are invoked in mapde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xe</w:t>
        <w:tab/>
        <w:tab/>
        <w:t>Implements the find character functio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exe</w:t>
        <w:tab/>
        <w:tab/>
        <w:t>Prints 'EDIT' on the right upper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exe</w:t>
        <w:tab/>
        <w:tab/>
        <w:t>Erases 'EDIT' on the right upper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n.exe</w:t>
        <w:tab/>
        <w:tab/>
        <w:t>Prints 'INS' on the right upper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ff.exe</w:t>
        <w:tab/>
        <w:t>Erases 'INS' on the right upper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exe</w:t>
        <w:tab/>
        <w:tab/>
        <w:t>Implements the replace character functio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, these programs must be located in C:\MAP.  To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, mapdef must be modified to incorporate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should be taken if a program is to be bound and launc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found that launching command.com does not wor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the size down, the internal buffer sizes 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size of the resident keymap definitions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0 bytes.  (The keymap file can be slightly larger than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proportional.)  Mapdef, as it is, takes up a gre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 bytes.  Also as a consequence of the small buffers, "f.exe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vance at most 16 characters to the right at a time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a matching character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imitation and further improvements may occu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epending on the demand and the autho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keynames that 4MAP recogniz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can code or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</w:t>
        <w:tab/>
        <w:tab/>
        <w:tab/>
        <w:t>0x00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a</w:t>
        <w:tab/>
        <w:tab/>
        <w:tab/>
        <w:t>0x01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b</w:t>
        <w:tab/>
        <w:tab/>
        <w:tab/>
        <w:t>0x02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c</w:t>
        <w:tab/>
        <w:tab/>
        <w:tab/>
        <w:t>0x03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d</w:t>
        <w:tab/>
        <w:tab/>
        <w:tab/>
        <w:t>0x04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e</w:t>
        <w:tab/>
        <w:tab/>
        <w:tab/>
        <w:t>0x05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</w:t>
        <w:tab/>
        <w:tab/>
        <w:tab/>
        <w:t>0x06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g</w:t>
        <w:tab/>
        <w:tab/>
        <w:tab/>
        <w:t>0x07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h</w:t>
        <w:tab/>
        <w:tab/>
        <w:tab/>
        <w:t>0x08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i</w:t>
        <w:tab/>
        <w:tab/>
        <w:tab/>
        <w:t>0x09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j</w:t>
        <w:tab/>
        <w:tab/>
        <w:tab/>
        <w:t>0x0a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k</w:t>
        <w:tab/>
        <w:tab/>
        <w:tab/>
        <w:t>0x0b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ab/>
        <w:t>0x0c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m</w:t>
        <w:tab/>
        <w:tab/>
        <w:tab/>
        <w:t>0x0d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n</w:t>
        <w:tab/>
        <w:tab/>
        <w:tab/>
        <w:t>0x0e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o</w:t>
        <w:tab/>
        <w:tab/>
        <w:tab/>
        <w:t>0x0f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p</w:t>
        <w:tab/>
        <w:tab/>
        <w:tab/>
        <w:t>0x10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q</w:t>
        <w:tab/>
        <w:tab/>
        <w:tab/>
        <w:t>0x11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r</w:t>
        <w:tab/>
        <w:tab/>
        <w:tab/>
        <w:t>0x12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s</w:t>
        <w:tab/>
        <w:tab/>
        <w:tab/>
        <w:t>0x13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t</w:t>
        <w:tab/>
        <w:tab/>
        <w:tab/>
        <w:t>0x14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u</w:t>
        <w:tab/>
        <w:tab/>
        <w:tab/>
        <w:t>0x15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v</w:t>
        <w:tab/>
        <w:tab/>
        <w:tab/>
        <w:t>0x16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w</w:t>
        <w:tab/>
        <w:tab/>
        <w:tab/>
        <w:t>0x17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x</w:t>
        <w:tab/>
        <w:tab/>
        <w:tab/>
        <w:t>0x18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y</w:t>
        <w:tab/>
        <w:tab/>
        <w:tab/>
        <w:t>0x19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z</w:t>
        <w:tab/>
        <w:tab/>
        <w:tab/>
        <w:t>0x1a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ab/>
        <w:t>0x1b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</w:t>
        <w:tab/>
        <w:tab/>
        <w:tab/>
        <w:t>0x20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</w:t>
        <w:tab/>
        <w:tab/>
        <w:tab/>
        <w:t>0x0d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</w:t>
        <w:tab/>
        <w:tab/>
        <w:tab/>
        <w:t>0x0a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ab/>
        <w:t>0x09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ab/>
        <w:tab/>
        <w:t>0x00</w:t>
        <w:tab/>
        <w:tab/>
        <w:t xml:space="preserve"> 0x3b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ab/>
        <w:t>0x00</w:t>
        <w:tab/>
        <w:tab/>
        <w:t xml:space="preserve"> 0x3c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ab/>
        <w:tab/>
        <w:t>0x00</w:t>
        <w:tab/>
        <w:tab/>
        <w:t xml:space="preserve"> 0x3d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ab/>
        <w:tab/>
        <w:t>0x00</w:t>
        <w:tab/>
        <w:tab/>
        <w:t xml:space="preserve"> 0x3e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ab/>
        <w:tab/>
        <w:t>0x00</w:t>
        <w:tab/>
        <w:tab/>
        <w:t xml:space="preserve"> 0x3f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</w:t>
        <w:tab/>
        <w:tab/>
        <w:tab/>
        <w:t>0x00</w:t>
        <w:tab/>
        <w:tab/>
        <w:t xml:space="preserve"> 0x40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</w:t>
        <w:tab/>
        <w:tab/>
        <w:tab/>
        <w:t>0x00</w:t>
        <w:tab/>
        <w:tab/>
        <w:t xml:space="preserve"> 0x41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</w:t>
        <w:tab/>
        <w:tab/>
        <w:tab/>
        <w:t>0x00</w:t>
        <w:tab/>
        <w:tab/>
        <w:t xml:space="preserve"> 0x42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</w:t>
        <w:tab/>
        <w:tab/>
        <w:tab/>
        <w:t>0x00</w:t>
        <w:tab/>
        <w:tab/>
        <w:t xml:space="preserve"> 0x43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</w:t>
        <w:tab/>
        <w:tab/>
        <w:tab/>
        <w:t>0x00</w:t>
        <w:tab/>
        <w:tab/>
        <w:t xml:space="preserve"> 0x44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ab/>
        <w:t>0x00</w:t>
        <w:tab/>
        <w:tab/>
        <w:t xml:space="preserve"> 0x47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</w:t>
        <w:tab/>
        <w:tab/>
        <w:tab/>
        <w:t>0x00</w:t>
        <w:tab/>
        <w:tab/>
        <w:t xml:space="preserve"> 0x48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up</w:t>
        <w:tab/>
        <w:tab/>
        <w:tab/>
        <w:t>0x00</w:t>
        <w:tab/>
        <w:tab/>
        <w:t xml:space="preserve"> 0x49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</w:t>
        <w:tab/>
        <w:tab/>
        <w:tab/>
        <w:t>0x00</w:t>
        <w:tab/>
        <w:tab/>
        <w:t xml:space="preserve"> 0x4b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</w:t>
        <w:tab/>
        <w:tab/>
        <w:tab/>
        <w:t>0x00</w:t>
        <w:tab/>
        <w:tab/>
        <w:t xml:space="preserve"> 0x4d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>0x00</w:t>
        <w:tab/>
        <w:tab/>
        <w:t xml:space="preserve"> 0x4f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</w:t>
        <w:tab/>
        <w:tab/>
        <w:tab/>
        <w:t>0x00</w:t>
        <w:tab/>
        <w:tab/>
        <w:t xml:space="preserve"> 0x50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down</w:t>
        <w:tab/>
        <w:tab/>
        <w:t>0x00</w:t>
        <w:tab/>
        <w:tab/>
        <w:t xml:space="preserve"> 0x51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</w:t>
        <w:tab/>
        <w:tab/>
        <w:tab/>
        <w:t>0x00</w:t>
        <w:tab/>
        <w:tab/>
        <w:t xml:space="preserve"> 0x52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ab/>
        <w:t>0x00</w:t>
        <w:tab/>
        <w:tab/>
        <w:t xml:space="preserve"> 0x53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1</w:t>
        <w:tab/>
        <w:tab/>
        <w:tab/>
        <w:t>0x00</w:t>
        <w:tab/>
        <w:tab/>
        <w:t xml:space="preserve"> 0x54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2</w:t>
        <w:tab/>
        <w:tab/>
        <w:tab/>
        <w:t>0x00</w:t>
        <w:tab/>
        <w:tab/>
        <w:t xml:space="preserve"> 0x55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3</w:t>
        <w:tab/>
        <w:tab/>
        <w:tab/>
        <w:t>0x00</w:t>
        <w:tab/>
        <w:tab/>
        <w:t xml:space="preserve"> 0x56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4</w:t>
        <w:tab/>
        <w:tab/>
        <w:tab/>
        <w:t>0x00</w:t>
        <w:tab/>
        <w:tab/>
        <w:t xml:space="preserve"> 0x57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5</w:t>
        <w:tab/>
        <w:tab/>
        <w:tab/>
        <w:t>0x00</w:t>
        <w:tab/>
        <w:tab/>
        <w:t xml:space="preserve"> 0x58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6</w:t>
        <w:tab/>
        <w:tab/>
        <w:tab/>
        <w:t>0x00</w:t>
        <w:tab/>
        <w:tab/>
        <w:t xml:space="preserve"> 0x59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7</w:t>
        <w:tab/>
        <w:tab/>
        <w:tab/>
        <w:t>0x00</w:t>
        <w:tab/>
        <w:tab/>
        <w:t xml:space="preserve"> 0x5a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8</w:t>
        <w:tab/>
        <w:tab/>
        <w:tab/>
        <w:t>0x00</w:t>
        <w:tab/>
        <w:tab/>
        <w:t xml:space="preserve"> 0x5b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9</w:t>
        <w:tab/>
        <w:tab/>
        <w:tab/>
        <w:t>0x00</w:t>
        <w:tab/>
        <w:tab/>
        <w:t xml:space="preserve"> 0x5c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ft_f10</w:t>
        <w:tab/>
        <w:tab/>
        <w:t>0x00</w:t>
        <w:tab/>
        <w:tab/>
        <w:t xml:space="preserve"> 0x5d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1</w:t>
        <w:tab/>
        <w:tab/>
        <w:tab/>
        <w:t>0x00</w:t>
        <w:tab/>
        <w:tab/>
        <w:t xml:space="preserve"> 0x5e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2</w:t>
        <w:tab/>
        <w:tab/>
        <w:tab/>
        <w:t>0x00</w:t>
        <w:tab/>
        <w:tab/>
        <w:t xml:space="preserve"> 0x5f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3</w:t>
        <w:tab/>
        <w:tab/>
        <w:tab/>
        <w:t>0x00</w:t>
        <w:tab/>
        <w:tab/>
        <w:t xml:space="preserve"> 0x60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4</w:t>
        <w:tab/>
        <w:tab/>
        <w:tab/>
        <w:t>0x00</w:t>
        <w:tab/>
        <w:tab/>
        <w:t xml:space="preserve"> 0x61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5</w:t>
        <w:tab/>
        <w:tab/>
        <w:tab/>
        <w:t>0x00</w:t>
        <w:tab/>
        <w:tab/>
        <w:t xml:space="preserve"> 0x62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6</w:t>
        <w:tab/>
        <w:tab/>
        <w:tab/>
        <w:t>0x00</w:t>
        <w:tab/>
        <w:tab/>
        <w:t xml:space="preserve"> 0x63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7</w:t>
        <w:tab/>
        <w:tab/>
        <w:tab/>
        <w:t>0x00</w:t>
        <w:tab/>
        <w:tab/>
        <w:t xml:space="preserve"> 0x64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8</w:t>
        <w:tab/>
        <w:tab/>
        <w:tab/>
        <w:t>0x00</w:t>
        <w:tab/>
        <w:tab/>
        <w:t xml:space="preserve"> 0x65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9</w:t>
        <w:tab/>
        <w:tab/>
        <w:tab/>
        <w:t>0x00</w:t>
        <w:tab/>
        <w:tab/>
        <w:t xml:space="preserve"> 0x66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f10</w:t>
        <w:tab/>
        <w:tab/>
        <w:t>0x00</w:t>
        <w:tab/>
        <w:tab/>
        <w:t xml:space="preserve"> 0x67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1</w:t>
        <w:tab/>
        <w:tab/>
        <w:tab/>
        <w:t>0x00</w:t>
        <w:tab/>
        <w:tab/>
        <w:t xml:space="preserve"> 0x68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2</w:t>
        <w:tab/>
        <w:tab/>
        <w:tab/>
        <w:t>0x00</w:t>
        <w:tab/>
        <w:tab/>
        <w:t xml:space="preserve"> 0x69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3</w:t>
        <w:tab/>
        <w:tab/>
        <w:tab/>
        <w:t>0x00</w:t>
        <w:tab/>
        <w:tab/>
        <w:t xml:space="preserve"> 0x6a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4</w:t>
        <w:tab/>
        <w:tab/>
        <w:tab/>
        <w:t>0x00</w:t>
        <w:tab/>
        <w:tab/>
        <w:t xml:space="preserve"> 0x6b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5</w:t>
        <w:tab/>
        <w:tab/>
        <w:tab/>
        <w:t>0x00</w:t>
        <w:tab/>
        <w:tab/>
        <w:t xml:space="preserve"> 0x6c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6</w:t>
        <w:tab/>
        <w:tab/>
        <w:tab/>
        <w:t>0x00</w:t>
        <w:tab/>
        <w:tab/>
        <w:t xml:space="preserve"> 0x6d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7</w:t>
        <w:tab/>
        <w:tab/>
        <w:tab/>
        <w:t>0x00</w:t>
        <w:tab/>
        <w:tab/>
        <w:t xml:space="preserve"> 0x6e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8</w:t>
        <w:tab/>
        <w:tab/>
        <w:tab/>
        <w:t>0x00</w:t>
        <w:tab/>
        <w:tab/>
        <w:t xml:space="preserve"> 0x6f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9</w:t>
        <w:tab/>
        <w:tab/>
        <w:tab/>
        <w:t>0x00</w:t>
        <w:tab/>
        <w:tab/>
        <w:t xml:space="preserve"> 0x70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_f10</w:t>
        <w:tab/>
        <w:tab/>
        <w:tab/>
        <w:t>0x00</w:t>
        <w:tab/>
        <w:tab/>
        <w:t xml:space="preserve"> 0x71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eft</w:t>
        <w:tab/>
        <w:tab/>
        <w:t>0x00</w:t>
        <w:tab/>
        <w:tab/>
        <w:t xml:space="preserve"> 0x73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right</w:t>
        <w:tab/>
        <w:tab/>
        <w:t>0x00</w:t>
        <w:tab/>
        <w:tab/>
        <w:t xml:space="preserve"> 0x74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end</w:t>
        <w:tab/>
        <w:tab/>
        <w:t>0x00</w:t>
        <w:tab/>
        <w:tab/>
        <w:t xml:space="preserve"> 0x75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pagedown</w:t>
        <w:tab/>
        <w:tab/>
        <w:t>0x00</w:t>
        <w:tab/>
        <w:tab/>
        <w:t xml:space="preserve"> 0x76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home</w:t>
        <w:tab/>
        <w:tab/>
        <w:t>0x00</w:t>
        <w:tab/>
        <w:tab/>
        <w:t xml:space="preserve"> 0x77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pageup</w:t>
        <w:tab/>
        <w:tab/>
        <w:t>0x00</w:t>
        <w:tab/>
        <w:tab/>
        <w:t xml:space="preserve"> 0x84</w:t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