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-VAR (C)Copyright All Rights Reserved 1991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harles P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, Oakdene, Stourport-On-Severn, Worcs DY13 9NF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 Compiler Source File Variable File/printou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LL Variable creation program that will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name as entered but with the extension of QR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f required ], printout a neatly formatted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QSORT.EXE will have to be in the same directory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You could use other things [renamed to Qsor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problems with Dos Sort Routine when creating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QSORT cam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Ent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SC-VAR with a space and press Enter.  A small help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Ent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SC-VAR and press Enter.  You will be given a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 to enter filename.  Optional are:  Drive\Path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an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, you would use th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:]  [Path\] and [.ext]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-VAR Filename[.ext]      No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-VAR Filename[.ext] P    Printout without Labels being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-VAR Filename[.exe] P L  Printout with Label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sorted file is:   Filename.Q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Standard Entry System, you select 'Y' to pri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and yet another 'Y' for Lables [ if required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ore can one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for any length of time, please Regis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terling, to me at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P.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