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I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997  William Wilker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ReadIn Is FREEWAR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 is a utility for C/C++ programmers. What it does i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 that you enter at the command line and convert i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file that you can use in your programs. Th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in creating install programs, while hav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iles in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 v1.1 was written in Borland Turbo C++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nformation i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EXAMPLE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,145,54,65,133,176,234,12,0,0,0,0,32,37,67,34,78,198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,23,1,0,0,54,145,221,23,23,5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 &lt;filename&gt; &lt;output filename&gt; &lt;variab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EXAMPLE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 test.exe test.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easy ReadOut function to conver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the routine to ReadOut the variable back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outfile is the name of the output file, and int var[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name. Make sure that the variable filename and stdio.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'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eadOut(char *outfile,int var[])   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n=fopen(outfile,"wb")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var[count]==-2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tc(var[count],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feof(f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, you can notify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E Madi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olia, NJ  08049-1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wilk@www.starsysfw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