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37853223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9777923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6629027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8377355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69149371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3115319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24144283"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18340936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7208191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428903603"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21688605"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36324295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0370395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9246616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