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3870438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8310093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1735497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7250246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104919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8470383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1822856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7293524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4239999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7900568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7204496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2134233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49621569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9247063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