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Erich Neuwirth &lt;A4422DAB%AWIUNI11.BITNET@CUNYVM.CUN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is an extract of the full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Guide to networking and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with the UU scheme is that the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contains special characters. So a variant of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vised. It is call the XXENCODE/XXDECOD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it functions like UUENCODE/UUDECODE, but the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letters, digits, and the plus and the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is that these characters usually are not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 different computers, so chances are higher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rrive unchanged. As with UUENCODE/UUDECODE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 you can start transmission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 scheme is relatively new, so usually it is easi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UU scheme than for the XX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Technical details of encod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aper is very technical, so you should rea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knowledge of the mathematics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UUECODE and UUDECODE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UENCODing the bytes forming the file are grouped in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Every byte is an 8-bit binary number, so every group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s a 24-bit binary number. This number then is split in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6 bits each, i.e. into 4 6-bit bin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bit binary numbers give all decimal numbers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such 6-bit number 32 (decimal) is added givin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from 32 to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umber the is replaced by the ASCII charact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 ( 32 becomes   (a blank), 33 becomes !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ecomes _ (an underscor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translation process converts each group of 3 bytes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very group of 45 bytes (giving 6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ouped into a line in the file to be sent. Then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dded to this line. The leading character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encoding scheme we just discussed on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presented by the line. (45+32=77, so for a lin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bytes the leading character is M (M is ASCII character 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last line is shorter and therefore the lea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line also is different f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first line containing "begin", a 3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ing access privileges on UNIX systems and meaningles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and the name of the original file and a last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end"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ing program then mainly has to convert each group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into a group of three bytes (using the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first character of each line for consistency che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blems with this scheme. We already discu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pecial characters being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some "smart" mailing programs assume that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re unnecessary. Therefore they strip trailing bla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il file. If it is only text you want to rea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ifference. But an UUDECODing program will fi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re too short (the first character of the lin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line lengt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solutions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place blanks by ` (the single opening quote having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+64=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 an additional nonblank character at the end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the decoding program smart enough to produc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lutions are non standardized, so if you have som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ing you have to analyz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number 2 usually works better than the 2 othe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try to get an encoding program adding t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ditor also makes it possible to transform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formats o UUENCODEd files in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XXENCODE and XXDECODE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ENCODE uses the same splitting technique as the UU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bytes into 4 6-digit binary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 such number is converted into a charact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0123456789ABCDEFGHIJKLMNOPQRSTUVWXYZ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(decimal) 0 becomes +, 1 becomes -, (number) 2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) 0, ....   63 becomes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for adding byte counts to lines is identical to th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th the difference the the numbers again are cod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sequence of letter, digits, + an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even is possible to convert UUENCODEd files into XX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replace feature of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