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�� �   �� ��� �    � �� �   ���   �   ��   � �� � ��    �   ��  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 ���� ��� � �� �  � � �� �� ��� �� � ��� �� � ����� � ��� �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 ���� � � � �� � �  � ��� � ��� �� � ��� �� � ����� � ��� �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 ���� � � � �� � �� � ��� � ��� � �� ��� �� � ����� � ��� �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���  � � � �  � �  � �   � ��� � �� ��� �  � �     � ��� ��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�=�==�=�====�=�=�=�==�=�==�=�===�=�===�==�=�===�==�=�=====�=�===�==�=�===�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�-�--�-���--��-��-����-�--�-����--���-�--�-�---����-���---�-���-�--�-�--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**�&gt;             � ���� P��s���s ���� �              &lt;�**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>
          <w:rtl w:val="true"/>
        </w:rPr>
        <w:t>ۻ ������ۻ �����ۻ   ����ۻ   �����ۻ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</w:t>
      </w:r>
      <w:r>
        <w:rPr/>
        <w:t>ͼ ������ͼ ������</w:t>
      </w:r>
      <w:r>
        <w:rPr>
          <w:rtl w:val="true"/>
        </w:rPr>
        <w:t>ۻ ������ۻ</w:t>
      </w:r>
      <w:r>
        <w:rPr/>
        <w:t xml:space="preserve"> ������</w:t>
      </w:r>
      <w:r>
        <w:rPr/>
        <w:t>ͼ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>
          <w:rtl w:val="true"/>
        </w:rPr>
        <w:t>ۺ      ������ۻ</w:t>
      </w:r>
      <w:r>
        <w:rPr/>
        <w:t xml:space="preserve"> ������</w:t>
      </w:r>
      <w:r>
        <w:rPr/>
        <w:t>ɼ ������</w:t>
      </w:r>
      <w:r>
        <w:rPr>
          <w:rtl w:val="true"/>
        </w:rPr>
        <w:t>ۺ �ۺ      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>
          <w:rtl w:val="true"/>
        </w:rPr>
        <w:t>ۺ      ������ۺ</w:t>
      </w:r>
      <w:r>
        <w:rPr/>
        <w:t xml:space="preserve"> �����</w:t>
      </w:r>
      <w:r>
        <w:rPr/>
        <w:t>ͼ  ������</w:t>
      </w:r>
      <w:r>
        <w:rPr>
          <w:rtl w:val="true"/>
        </w:rPr>
        <w:t>ۺ �ۺ</w:t>
      </w:r>
      <w:r>
        <w:rPr/>
        <w:t xml:space="preserve">      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</w:t>
      </w:r>
      <w:r>
        <w:rPr>
          <w:rtl w:val="true"/>
        </w:rPr>
        <w:t>ۻ ������ۺ �ۺ      �ۺ  �ۺ ������ۻ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ͼ ������ͼ �ͼ      �ͼ  �ͼ  �����ͼ ������ͼ 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���� </w:t>
      </w:r>
      <w:r>
        <w:rPr/>
        <w:t>Premessa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l mio sistema l' HardDisk presenta pi� partizioni, e se si aggiu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 CD-ROM arrivo a ben 6 unit�, per questo motivo mi � venuto pr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bisogno di una piccola utility che mi informasse dello stat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' ulti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eguito ( lavorando in una SoftWare House con sistema Novell ) 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giunto alcune notizie su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ichiesta minima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Dos 4.0 o magg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286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230k Memoria Convenzionale Lib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inclusi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Space.Exe          PROGRAMMA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Space.Doc         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ile_id.Diz        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opo ���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Space � una piccola utility FREEWARE che fornisce v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zioni sulle unit� di sistema oltre che di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andi �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/?  ?  -?         elenco coma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/Net x  or /N  x  inf. network   ( x = Numbero connessio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/Fdd    or /F     informationi sui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/Txt    or /T     ridirezione a file (cSpace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/Key    or /K     aspetta un tasto per contin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/D:xyz            mostra solo i drive xyz indic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mande �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. : Ha volte la barra del totale lampeggia, cosa significa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: Significa che lo spazio occupato del disco � maggiore del 90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. : Eseguendo cSpace con il parametro /Net xx ottengo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zioni sulla rete installata, cambiando xx otte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re informazioni cosa significa quest' ultimo parametr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: Utilizzando l' opzione /Net si possono visualizzare alc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zioni sull' utente corre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 si vogliono invece conoscere informazioni su altri ut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 pu� specificare come secondo parametro un num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le numero indica il codice dell' un ute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le codice viene assegnato del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l numero 1 verr� assegnato alla prima persona ch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leghera al Server, il numero 2 alla seconda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le valore non � costante ma viene continuamente cambitat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 utente si scollega anche solo momentaneamete dalla r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ture ��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alcolo spazio libero ... su unit� di grandi dimensioni ( CD-R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Riconoscimento di unit� STACKER e RAM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                  </w:t>
      </w:r>
      <w:r>
        <w:rPr/>
        <w:t>Aggiornamenti                 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o sviluppo di cSpace ad uso person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izza le informazioni (spazio totale/libero/occupato) dei Dischi trov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giunta Barra di percentu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lioramenti Esteti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giunto parametro per ridirezinare a file le principali informazio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lioramenti Este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ziato il riconoscimento delle Reti ( NOVEL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liato il riconoscimento delle Reti ( NOVEL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giunto riconoscimento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timizzazione del codice attraverso l' utilizzo di un maggior numer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in assembler ( l' eseguibile � passato da 125 a 77k ) ed altr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 versione distribui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liato il riconoscimento 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giunto analisi del floppy ( opziona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giunto comando per la pressione di un tasto prima del ritorno a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 0.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liato il comando /Net, aggiunto un parametro opzionale per il numer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 versione distribui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mentata la portata massima del to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e distribui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tto piccolo bug nella % del to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e distribui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giunto ( a grande richiesta ) il parametro /D per visualizzare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ate un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tto il mio numero di telefono |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ato un bug nel file di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overai questo ed altri programmi su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Ŀ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        ������ ����������  ��������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      </w:t>
      </w:r>
      <w:r>
        <w:rPr/>
        <w:t>S O U T H - E U R O P E - B B S 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      ������   ���������  �����������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     ������         ���������   ������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    ������   �����������  �������������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ٲ</w:t>
      </w: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</w:t>
      </w:r>
      <w:r>
        <w:rPr/>
        <w:t>ISA - South Europe - BB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</w:t>
      </w:r>
      <w:r>
        <w:rPr/>
        <w:t>Telefono: (++39)-323-925428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14.400 Baud - 24 ore su 24 - V.42bis/V.42/MNP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BS Coll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zzurra BBS +39-323-557846 # CM,XA,ZYX 24h24  6 linee ra  14.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rk Moon   +39-362-540831 # 24 h 24 MNP5        12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urosoft    +39-372-428113 # 24h24, 2 linee r.a. 14.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                      </w:t>
      </w:r>
      <w:r>
        <w:rPr/>
        <w:t>Autore                    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     </w:t>
      </w:r>
      <w:r>
        <w:rPr/>
        <w:t>Per ogni problema riguardante cSpace contattatemi   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tta Ma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iazza Don Minzoni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8044 Verbania 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9-323-403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