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Software Install Notes - Please Read !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eginners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computers or DOS then pleas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 the default install options and select NO if th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er prompts you to overwrite any existing files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pgrading make a backup copy of ALL old files, if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are accidentally erased during the install the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re is little or no chance of recovering them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DOS then install the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to a new directory.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INSTALL.EXE installer will NOT overwrite any exist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unless Yes is used for the Erase Old File prompt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ore information about upgrading is contained in th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RAME.HLP help file, load this into your word processor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the supplied VIEW.EXE text file viewer and read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ection on Upgrading Previous Versions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direct from Author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 NOT run FRAME.EXE directly off the floppy disk a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will make some files unusable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from Third Parti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software was obtained from a BBS, FTP or oth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lectronic service, then it may have been supplied in 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ompressed archive. As you are reading this you hav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refore uncompressed the archive, to start the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run FRAME.EXE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Warning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obtained from the Internet and similar servic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ould be checked for virii, there are several share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irus scanners available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purchased a copy of the software then you 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registered user. Run the batch file SUPPORT.BAT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formation on support policy and contact numbers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batch file is not included in the Shareware versio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