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637519699"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859500537"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