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5.1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nt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with the 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int (&lt;expression&gt;, 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SIC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SIC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rint function provides a wide range of formats for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rmats can also be used as the formatted string for upr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$(x, x$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time serial numbers can be formatted with date/tim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formats (since date/time serial numbers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ting-point values). Date/tim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mbol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dd ddd dddd    Display the day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1-12), as a number with leading zeros (0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an abbreviation (Sun-Sat), or as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unday-Satur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mmm mmmm    Display the month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1-12),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1-12), as an abbreviation (Jan-Dec)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ll month name (January-December). If you use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m immediately after the h or hh symb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 rather than the month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yyyy          Display the year as a two-digit number (00-99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s a four-digit number (1900-20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hh             Display the hour as a number without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-23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23). If the format contains an AM or P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 is based on the 12-hour clock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ur is based on the 24-hour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mm             Display the minute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 The m or mm must appear after an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h, or the month is displayed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s             Display the second as a number without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s (0-59), or as a number with leading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00-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am/pm      Display the hour using a 12-hour clock. AM, a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a/p          A, or a are displayed for times up until no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, pm, P, or p are displayed for 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on and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re examples of date and tim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                     12/7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-yy                   7-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mmmm                      7-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mm-yy                     December-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AM/PM                  8:5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AM/PM               8:50:3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                        20: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:mm:ss                     20:50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/d/yy h:mm                 12/7/58 20: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