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9707743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9017372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