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i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t v1.7b: File cop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t is a small yet powerful replacement to the DOS Copy and Xcop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it can't be copied with Copyit, it probably doesn't need to be cop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&lt;filelist&gt;[/d][/f][&lt;parameters&gt;][&lt;dos 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list&gt; are any multiple files specified [@][[d:][\path\]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@ prefix specifies file containing file list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st must be first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*.lst \tmp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@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/d and/or /f must be specified or a boot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target drive/directory is specified, it must be lis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[[d:]\pathname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?.txt /d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target file is specified, it must be lis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?.txt /dc:\dos\ 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above parameters are used together to form simple file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.doc files to the \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doc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.lst and .txt files to the c: drive \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lst *.txt /d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 temp.lst to the file temp2.lst in the 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temp.lst /d\temp /ftemp2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name in /f can be enclosed in quotes to addition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ling blanks or other characters, for example: /f"More files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rectory in /d can be enclosed in quotes to addition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ling blanks or other characters, for example: /d"Directory four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n imbedded blank is included in a file destination,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 the blanks and ambiguate the 8.3 file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"File 1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mbigu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~1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a disk full error writing to the output drive\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will delete the output file and continue. If there a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copying the source file to the destination file, such as a disk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, Copyit will prompt you to delete the destination file.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opened for any other reason, such as being lo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rocess, Copyit will not truncate or open the destin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copy the source file an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/d and /f specifications may be used. There may b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, /f switches on the command line. For example, the following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\*.* /dc:\tmp1 /dc:\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*.doc *.tmp /ffile1.out /ffile2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/d and /f switches are specified then the combin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are cop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*.* /dd:\tmp1 /ffilea.out /ffileb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py all files in the default directory to both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it will accept the standard commands on the command lin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e the Copyit environment variable, for example,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=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mmand line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\tmp\file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command line given to Copy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\tmp\file.in 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f the environment variable Dosutils is used to point to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pyit.cfg, as su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utils=c:\dos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opyit will search for the file Copyit.cfg in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irst, then the \dosutils directory second, then Copyi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Path third. When the config file is found, its cont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the command line. For example, if the contents of Copyit.cf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found in one of the noted above directories, it would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examp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\tmp\file.in /FFILE.OUT /C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ntents of the config file may be in lowercase, howev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Copyit is interpreted in uppercase.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 list beginning with a semi-colon are treated as re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ed with the command line. See also the /.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&lt;parameters&gt;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mor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s the drive letter from the filen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 double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dditional info on files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  don't overwrite dest.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from /f overwriting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  display filenames in wide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ith /s and /x displays five filenames copied per displa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all subdirectories for the specified files to copy, recu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ource directory specified. Use with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don't displa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s the filename from the full pathname of the file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 append to dest.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s files to be copied to the file in /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  don't prompt befor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s the file in /f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  short file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only the source filename being copied. In windows dos bo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Copyit to search for the 8.3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y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the files copied to be listed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any error messages to be un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1  copy ascii file to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files to eof, not binary. End-of-file character is 26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2xxx-xxx  convert ascii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s any ascii characters to another. For large fi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an slow file copying time by a factor of 9 to 10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ny number of filters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3xxx  strip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atenates out any ascii characters. For large fi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an slow file copying by a factor of 3 to 4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may be any number of strip values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4xxx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recursed subdirectories from the sourc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ps when the specified number of nested directorie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date in julian fo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e01/01/1997-10/01/1997 copies files from date 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/e-12/01/1998 copies files with date before the on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ange /e12/10/1998- copies files with date after the on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ates are reversed so the from is lat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range are copied, for example, /e01/01/1997-01/01/1996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efore 01/01/1996 or after 01/01/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time in military fo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t12:00:00-15:00:00 copies files from time 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/t-12:00:00 copies files with time before the on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ange /t18:00:00- copies files with time after the on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imes are reversed so the from is lat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range are copied, for example, /t09:00:00-07:00:0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efore 07:00:00 or after 09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size in kiloby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u10-20 copies files from 10k to 20k of size, /u-1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size from 0 to 10k, /u20- copies files in size greater than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izes are reversed so the from is larg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ze outside the range are copied, for example, /u20-1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less than 10k or greater than 20k. /u- would copy 0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/fil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 copy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source directory structure to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 Destination directory must be specified also with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delete files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source file after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  delete directory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source directory after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 don't prompt to delete file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prompting before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don't prompt to delete directory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prompting before dele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0  don't copy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s copying zero-leng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copy switches (currently unimplemen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[d:][\tmp\]  specify default temp directory for floppy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temporary drive and path for floppy-to-floppy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is optional, and defaults to none if not included. Th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optional, and defaults to the root directory of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g is not specified when /j or /p is specified, the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TEMP= and TMP= are compared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j  force copy floppy source files to default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files to the temporary drive and path before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 Using this switch requires /g specifi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prompt for disk insertion for a: to b: sam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estination drive is a: or b: then Copyit prompts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in the drive before completing the copy. /g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switch to work. Specifying /p assumes /j switch specifi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\tim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witches specify how Copyit will determine date\time compari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a switches that rely on the file date\time. For /5 or /6, each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used, in combination of /7, /8, and/or /9 specifies the date\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odified. Copyit defaults to the file creation date\time if these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witch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7 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use the file creation date\time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8 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use the file last access date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9 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use the file last modified date\time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dos 7.00 only the creation date\time is used.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on date\time includes a millisecond storage area. And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has no time stored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illiseconds are stored in tenths (one-hundredth units)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99 hundredths. This is because the time is stored in 5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the total storage for seconds 0 to 31. And since dos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 divided by two to fit the bit area, dos rounds the second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of 2. Thus, adding 0 to 199 tenth-milliseconds rounds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any specific value by adding 0 to 1.99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-rid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5  over-ride destination file date in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destination file to the specified date. If /7, /8, or /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pecified, then the destination file dates are chan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f the on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6  over-ride destination file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destination file to the specified time. If /7, /8, or /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pecified, then the destination file times are chan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f the ones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filex /ffiley /9/612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file and changes its last modification time to 12:00:00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sr and other resident windows programs, such as virus sca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onitor the loading and unloading of programs may st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\times themselves, not allowing the last access date\time over-r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s,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nchroniz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synchronize dest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opies files to the destination filename if the file siz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\time are different. The /a switch will not match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\time switches specified by /7, /8, and/or /9, only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from the firs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ynchroniz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1  copy source files with sizes less than destination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2  copy source files with sizes greater than destination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3  copy source files with sizes equal to destination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4  copy source files with sizes not equal to destination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5  copy source files with dates earlier than destination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6  copy source files with dates greater than destination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7  copy source files with dates equal to destination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8  copy source files with dates not equal to destination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9  copy source files with times earlier than destination fi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a  copy source files with times greater than destination fi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b  copy source files with times equal to destination fi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c  copy source files with times not equal to destination fi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/a switches may be used, for example, to copy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to the destination only if the source file size is le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 date is equal, use: /a1/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it will always restore the original file date and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file. In windows dos box the file creation, last ac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modified date\time are copied. In dos 7.00 only the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pied, not the last access date or the last modified date\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dos, Copyit will also preserve the directory date\time,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7.00 or previous, the directory date\time cannot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 in form [prefix1][prefix2][ahosx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prefix1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copy source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reset target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 reset source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prefix2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with attribute\clea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without attribute\s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attribute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fixes combine with the attribute to form the switc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files with the hidden attribut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\temp\ /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hidden files, and remove the hidden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\temp\ /xh //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pyit extended 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 display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10 pound signs, one each for 10 percent of the fil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switches disables /! percent copying displaying an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!  display percent of fil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ercent of file copied instead of dot counting. I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hen the dot count switch is disabled. Percent is from 1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  disable copying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dots from being displayed while copying files. On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s 32K, a row of dots will normally count from 8 dots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8 dots back, making each row a total of 512K of transfe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pyit is being used with any redirection to another file, then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isabled. Dots do not display when /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+  display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average transfer rate in KB per second form af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rates in windows dos box may be unreliable due to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ive mapping. Rates in dos 7.00 without disk caching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le but may vary from machine to machine. And average of 80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 per second is standard in dos 7.00, however; rates up to 1,000 KB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in windows dos box are more likely to be reported. For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te is displayed in average byt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pyit prompts for any input then the transfer rat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. Prompts include errors messages, and over-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mall file copying may not report accurate transfer rat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a 3 byte file to another file. The time interval betwe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is too small to compute an accurate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pyit debu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=  enable extende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some extended append/create/close/open file error messag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ended error messages do not actually imply an in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/= should only be used for debugging purposes. The exten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essages include the standard error number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.  Disable reading Copyit.cfg config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the configure file if found on the default directory, cop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, or standar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oth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(&lt;filename.ex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witch specifies a file exclusion list. Any number of file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d can be specified. Filenames to be excluded may contain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? and *. The ? character matchs any single character.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matches remaining ones in the filename until the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dat /dd:\work /(temp????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names starting with 'temp' followed by any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xtension 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d:\work /(temp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names starting with 'te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* character followed by another * or followed by a ? simply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match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lusion specification may include a character specified no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if preceded with the ^ charac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?.ext /foutput.tmp /(file^1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s without the matching 1 in the filename.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file2.ext, file3.ext would be excluded, but the file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 global character followed by the ^ match character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filename for the unmatched charac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d:\back.out /(*^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opy all files containing the z character, excluding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z character in their filenames. Since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 until the z is found or not, adding any specific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bination *^ is useless, for example, /(*^z.ext)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ther specifications, such as, ^*, or ^? are ignor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cannot include a * or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ource filename contains a ^ character then th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 containing a ^ for replacement will not matc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match /(file^.ext) to file 'file^.ext'. Use /(file?.ext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^^ would work, such as, Copyit /f\*.* /d\work.out /(^^.*) but n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itself contained ^^ like file^^1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pyit to copy all .doc files into on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*.doc /ffiles.txt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pyit to copy all directories and files to anoth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\dos /d\temp /r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, then delete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\dos /d\temp /r/b/i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file and take out linef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filename.ext /ffile2.txt /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file and change linefeeds to carriage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filename.ext /ffile3.txt /210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copy a directory structure to another, specify both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, since the directory is being copied to the on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one indica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\temp /dd:\ /r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copy the structure \temp to d:\temp,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\temp /dd:\temp /r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opy the directory structure. The first example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the d: root drive \ directory, which already exis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structure already exists then the directory will be ver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update a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\progra~1 /d\program.bkp /r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it will copy windows dos 7.00 long filenames if specified 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"c:\program files" /d"d:\program files" /r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recreate the windows program files directory (the progra~1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rved) and all subdirectories, and all files (including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in the subdirectories). The directory and filenam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and /f do not require quotes to copy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ambiguation is forced during copies to similar directo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'progra~1' to d:, then the copy of 'program files' to d: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the second copy to ambiguate to 'progra~2' even though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ilename will be creat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c:\progra~1 /dd:\progra~1 /r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"c:\program files" /d"d:\program files" /r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ause the second directory 8.3 filename to be progra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it uses relative directories, not direct directori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d:\1\2\3 exists, an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d:\1 /dd:\tmp /r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d:\tmp\2\3 to preserve the directory structure.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to the direct subdirectory, make directory \tmp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d:\1 /dd:\tmp\1 /r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reate d:\tmp\1\2\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it will not create nested subdirectories, for example: if d:\1\2\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, and you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d:\1 /dd:\x\y\z /r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x\y\z does not exist, nothing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lative directories also includes default directories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directory from the target drive\directory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D: directory has been changed to D:\tmp then us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tmp /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py the files with extension .tmp to the directory \tmp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f drive D: default directory opened has subdirectory t1, then us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tmp /dd: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py the files with extension .tmp to the directory \tmp\t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parent directory .. may be us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tmp /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py the files to the directory previous the the current on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s c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bak /d..\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directory . does nothing since it is the current directo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the following would be in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bak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only attempt to copy the files onto itself. Except if .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ubdirectory to the on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bkp /d.\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i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bkp /d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ing /r/b to a directory structure which also exists with /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the files to be updated, for example,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:\windows /dd:\windows /r/b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 will copy the previously existing files withou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ver-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copying directory structures more than 260 characters 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directory, causing the copy to fail for the directory; Cop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inue anyway with /r/b because the recursively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exist, and have to be created to copy the imbed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ource path is the same as the destination path and /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directory structure is specified, then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rectory cannot be copied onto it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and copying halted. Also, if the source pa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part of the destination path, and /r/b is specified to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directory structure, for example from \tmp to \tmp\t1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rectory cannot be recursively copied onto it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. Otherwise, the second error message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ource path is both the first and last part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, because the last target directory is in the roo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 /d\work /r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py all the directories, then try to copy \work to \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erform a dos command on each file that Copyit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dos command in delimiters on the command line. Valid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', or []. The dos command should contain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, that will substitute a given string on the command lin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 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2  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3   d: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4   d: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5   d: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6   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7   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8   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9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a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b  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 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1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2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4 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command must be last on the Copyi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*.bak /d\tmp [del %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py all .bak files from the current drive and path to the 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shell for every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xample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*.asm *.inc /d\tmp [type %9 //3 find "ideal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copy all *.asm and all *.inc files to the \tmp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em for the word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the Dos command can be enclosed with either '', or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ngle quotes, or brackets) is so if the Dos command itself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delimeters, a different one than the specified on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*.txt /d\temp 'find "[" %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also expands replacement parameters which would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, for example, instead of specif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*.lst /ffiles.out [type %5 &gt;&gt;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gt; symbols should be specified wi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*.lst /ffiles.out [type %5 //1//1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os command is given, it will be given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was found in. Note that the Dos command could also be a cal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tch file. Whatever command, executable, or batch file, that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reachable with the current path environment variabl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ath to the executable or batch file should be give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rs. Also the command should return to the same directo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Copyit calls Command.com to do the work of executing the giv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or each file that is found, performance is best if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on a ram disk and the Comspec= environment variable is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w copy of Command.com. For a complete discussion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 how to set the Comspec= environment variable, please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orm: Command /e:4096 /c &lt;Do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any number of multiple dos command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ould be a command in Copyi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1 /ffile2 [copyit %9 /ffile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1 /ffile2 /f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tream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list of files and send them to copy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 c:\ /r/c | Copyit *.lst /d\temp\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is \dos\*.lst /c | Copyit /d\temp1\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lst /d\temp2 /c | Tee &gt; 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note: The error "Disk not ready." usually indicating an open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"Press R to retry, Q to quit, C to continue:"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starts should be responded to with Q to quit so Copyit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ttempting to copy the file. Although you could close the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diskette and continue by responding with R to retry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C to continue without closing the drive door, Copyit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entire copy process usually resulting with many mo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and other disk cop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turned in the DOS errorlevel variable used in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success of the program after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files copi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specified files were all copi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no files wer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no files were copied, possibly due to copy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disk full/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e copy process stopped due to disk 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copy interrup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e user entered Q to quit during a 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'asciiz' indicates a fully-qualified pathnam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 "(y/n/q/c)?" represen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-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-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- 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- 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is lowercase L, no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is a left apostr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'windows' pertains to 3.1 or '95 operating. The term '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box' indicates the ms-dos icon double-clicked wh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 The term 'dos 7.00' means that windows was resta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mode from the shutdown menu. The term 'dos' or 'previous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perating system started from dos, not restarted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s. Dos can also be started from the windows startup menu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up by pressing the F8 key to activate the selections. The ter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00 also pertains to windows 98 dos 7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length of asciiz filenames in dos 7.00 is 260 charct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 directories of a single character with trailing \ = 244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drive letter and slash prefix, c:\ = 247, plus filename.ext =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character 0, is, thusly, 260 characters long. In oth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the asciiz filename length is 80 characters (the path is 64 ch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