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0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is a utility which displays the attributes of a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achiosuv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can be specified, no wildcard * or ?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v 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Supress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upress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raw.lst 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oc /c | Dirattr /c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ll files with .doc extension to dirattr which sends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attributes to file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Dir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"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