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created 12/06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n&gt;[b][h]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CK  Date/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