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time - A System running timer by Kevin Withn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8902741@wraith.cs.uow.edu.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vin Withnall 3:712/206.0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because when trying to modify a cache, its han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at the stats the cache gives you are valid. ie if the cache h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79% of transfers but the machine has only been up for 5 minutes, te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not a good number to look at. however, if the machine was up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, then its reaonable to use the percentage in attempting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 configuration to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is works is it stays in memory after the first time it is run. (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) This will from then on, whenever its called, give you a indica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sonce the program was first run. If you load this in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ive you a fairly good estimate of how long the machine has been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the program uses dos functions 09h to pring the string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output it totally re-directable. The program was written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er to make it as small and fast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by looking at the clock about twice a second ( evey 10 times int 1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) and if the seconds have changed, it will make a note of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number of secods. if this gets to 60, it will increase the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 the seconds etc. It uses a word for each number ( 16 bits )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its not necessary, its easy. The only limit on this, is when the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65536 and then it will wrap around. Thats about 179 years so i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s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an use this by calling interrupt 7Fh ( first make sure i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at 0000:0000 in the interrupt table by using dos's function 35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once youre happy that int 7fh is pointing to a iret or an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all it with ah = 07h ( this programs number ) and al = 05h (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for signature ) After this call, ax should be 0067h to say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when you call it, ah is 07h as that is this program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sr i write uses int 7fh and has its own number. if you dont make ah 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h it will ignore you and jump to the next thing in the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other functions available a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00h</w:t>
        <w:tab/>
        <w:t>This will cause normal operation. ie if its the 10th ti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ed like this, check the clock etc. this is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1C handler and you probably wont need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01h</w:t>
        <w:tab/>
        <w:t>This gets you the address of the int 7Fh handler, iv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eded to use this but i thought it may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returns it in ax:b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02h</w:t>
        <w:tab/>
        <w:t>This will get the operation status of the program. ie al = 0 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gram is disabled ) or al = 1 ( program is enable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03h</w:t>
        <w:tab/>
        <w:t>This enable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04h</w:t>
        <w:tab/>
        <w:t>This disable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05h</w:t>
        <w:tab/>
        <w:t>This give a number 0067h in ax to say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ed 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 = 06h</w:t>
        <w:tab/>
        <w:t>get the time sinc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x:s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x: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x: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x: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al value will cause the carry flag t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rogram, please send mail to me at ano of the abov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like to hear if anyone is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