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R V2.9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improvements were to the List of Pattern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PUT/TYPE PATTERNS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type patterns within Finder.  No long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epare a list before launching Finder.  Note: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list via a text edito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IEW A LIST OF PATTERNS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e what patterns have been "Load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ty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Sensitive and Exclusive settings will be preserv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 in the event that a Search was not successful. 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Patterns menu and see the settings (preserved).  Exa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setting usually will not find as many patterns (word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