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PCL4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A Typical Applicatio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Configuration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Initialization &amp; Termin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 Serial I/O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5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Library Overview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Using the Library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Example Programs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 Door Programs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4 BBS Programs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 Compiling &amp; Linking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Talking to Your Modem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 Modem Standards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 Flow Control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 MODEM_IO functions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1 ModemEcho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2 ModemSendTo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3 ModemWaitFor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4 ModemQuiet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5 ModemCmdState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6 ModemHangup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 Modem Initialization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Problems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Serial Communications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Communications Basics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Standard Port Addresses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Running 3 or 4 Ports Concurrently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4 Using Multiport Cards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4.1 The DigiBoard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4.2 The BOCA Board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 Transmitter Interrupt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 RS232 Signals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7 National INS8250, INS16450, and INS16550 UARTs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 Register Summary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Terminal Emulator Program (TERM)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Legal Issues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1 Registration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 License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3 Warranty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Summary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 Revision History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 Function Summary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 Further Reading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Other MarshallSoft Computing Products 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 Library  for  Visual  BASIC  (PCL4VB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  communications  library  designed  for  experienc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rs programming in Visual BASIC.  Visual BASIC  for  DOS  (VBDO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8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 IRQ2 to IRQ15 with any U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ough COM8 (through COM20 with multiport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4 ports to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erminal program featuring ASCII (with XON/XOFF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should you buy PCL4VB ?  Several good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- PCL4VB is complete since it provides absolute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ial ports (including the high performance 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CT - PCL4VB  is  very  compact at less than 8 KB. 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- PCL4VB is fast since it runs at 38400 baud on even slow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s (4.77 MHZ) and at 115200 baud on mo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- If you get stuck, you talk to the  programmer  that 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 - A BBS is available (2400 to 14,400  baud,  N81)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LETTER - A  one  year  subscription  to  the  MSC newsletter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unications problems and solutions 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 - You get PCL4VB for a very reasonabl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S - Once you buy PCL4VB, you can always update to  the 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very inexpensively ($20 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want  you to be successful in developing your applications using PCL4V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depend on our customers to let us know what they need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This means we are committed to providing the  best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that we can. If you have any suggestions or comments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having a problem using PCL4VB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30 PM and 9:30 PM (CST) Monday through Saturday.  You  can  also  cal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imes and leave a message, and call back later for a reply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 (ONLY)  can  also FAX us at 205-880-0925. However, we can on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with respect to using the PCL4VB  library.   We  cannot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your application, but we'll be glad to 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call our User Support BBS (2400 to 96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,  1  stop  bit)  at 205-880-9748 and leave a message (addres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is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will contain  the  latest  shareware  version  of  all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.ZIP     |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rshallSoft  Computing,  Inc.   newsletter  "Comm  Talk" 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VB as well as related information. Registered users receive a  on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imentary  subscription  when  first  registering  and  for 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you can always write to us. You should receive a reply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 Computing,  Inc.  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 (ASP).  ASP wants to make sure that  the  shareware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 for  you.   If 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 ASP member by contacting the member directly, ASP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The  ASP 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member, but does not provide technical support  for  members'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 write  to  the  ASP  Ombudsman 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442-9427, Fax 616-788-2765, or send a CompuServe  message  vi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code is the complete MINIMAL.BAS program. It talks on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baud. The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MINIMAL.BAS:  Talk on COM1 @ 2400 bau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$INCLUDE: 'PCL4B.BI'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Reset por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$ = STRING$(256+16,0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BufSeg = 1 + SSEG(S$) + (SADD(S$) \ 16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xBuf(COM1, BufSeg, Size256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eset(COM1, Baud2400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incoming ?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ODE = SioGetc(COM1, 1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CODE &gt; -1 THEN CODE = SioCrtWrite(COD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to send 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SioKeyPress() &lt;&gt; 0 THE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ANYKEY = SioKeyRead(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'Exit if user types ^Z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IF ANYKEY = 26 THEN EXIT D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CODE = SioPutc(COM1,ANYKEY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 IF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LOOP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Done(COM1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EN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ove code can be compiled by using either the command line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AL_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 MINIMAL.B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 MINIMAL,MINIMAL,,VBDRT10.LIB PCL4VBBC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y using the project file MINIMAL.MAK from within the  integrated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 environment.  Be sure to start by loading the PCL4VB quick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BDOS /LPCL4V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tarting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Before installation of PCL4VB, your Visual BASIC compiler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stalled on your system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est  program  can  be  compiled  either  from  within  the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 environment  or by using a command file.  For example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can be compiled either by using TERM.MAK  from  the  IDE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TERM_ which invlokes the command 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Make  a  backup  copy  of  your  distribution  disk.  P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Create a work directory on your work disk (normally your harddis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o create a work directory named PCL4VB, we first log o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PCL4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PCL4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Compile  MINIMAL.BAS.   To  use  the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DE), fir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BDOS /LPCL4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hoose the project file MINIMAL.MAK from the FILES  menu.  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standalone BASIC compil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A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Also  compile SIMPLE, LOGIN, and TERM. All have project files *.M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files *_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The recommended way to test  SIMPLE  is  to  run  it  on  two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 by  a null modem cable.  Whatever is typed on one compu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on the other. SIMPLE can also be tested by connecting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Repeat the above with the LOGIN and TERM example program.  TER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call up a BBS such as our customer support BBS and down 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4VB library is organized into six categories of  functions.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 Reference Manual (PCL4VB.REF)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There are three functions in the configuration category.  SioPort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of PC and DigiBoard (or BOCA board) ports. SioUART i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ART base address for a communications port to a  non-standard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 SioIRQ  is  used  to  assign  a nonstandard IRQ line to a por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6 Serial Communications for more details on standard UAR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functions SioPorts, SioUART  and  SioIRQ  mus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calling any other library functions.  Be very careful i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Remember that your serial hardware must support the UA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specify.  Always test any new configu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 -  Sets number of PC and DigiBoard (or BOCA board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ART  |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 -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RQ GOLDEN RULE: You may open (via  SioReset)  only  one  port  per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cept for the DigiBoard and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eight functions in the initialization  and  termination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,  SioParms,  SioFIFO,  SioRxBuf,  SioTxBuf, and SioRese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ial communications system.  Your application must call SioPa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before  calling  SioReset,  and SioReset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I/O 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arameters without resetting the serial port. SioFlow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exiting  from  your  application, SioDone must be called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 -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Buf   | Sets up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IFO    |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s   |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  |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  |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aud    |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low    - Enables / disabl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ine functions in the modem  control  and  status  catego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 your  application with complete control over the statu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modem control bits, "Data Terminal Ready" (DTR)  and 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end"  (RTS).   These  bits  can  be read, set, or cleared by Sio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ur modem status bits, "Data Set Ready" (DSR),  "Clear  To 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TS),  "Ring Indicator" (RI), and "Data Carrier Detect" (DCD). Sio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y of the modem status bits.  SioDSR, SioCTS, SioRI,  and  SioDC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read  their respective modem status bit. SioGetDiv read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or register so the baud rate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hapter entitled "RS232 Signals" for a discussion  of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TR    -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    |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Modem  |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SR    |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TS    | Reads the Clear to Send (CTS) modem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CD    |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I     |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ad   |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Div -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eight  library  functions in the serial I/O category.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functions such as protocols and  smart  modem  communica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 implemented  in  terms of these functions. 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and SioPutc perform all the actual serial I/O.   SioUnGetc  "un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st  serial  byte  read.   SioRxFlush  clears  the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clears the transmit queue. SioLine can be used to test  fo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 SioRxQue  returns  the  number of bytes in the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returns the number of byte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  -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utc    |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nGetc  |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Flush | Flush (clears) the receiv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Que   |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| Flush (clears)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  | Returns the number of characters in the T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   -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ur functions in the error detection category. They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etecting or reporting communications errors.  Use of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 can  be  used  as  an  "emergency"  exit  from 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can read or modify  the  UART  break  bit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ling   the   remote  system  that  a  fatal  condition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can be used to  test  the  integrity  of  your  UART.   S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 a  error  message  corresponding  to an error code retu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VB function (every PCL4VB function returns 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- Returns non-zero if the Control-BREAK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|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 - Displays  erro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-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ix functions in the general support category. 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not communications functions but are provided in the PCL4V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y are not always available (especially  in  some  older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 libraries).   At  any  rate,  they  take up a very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memory. Registered users can also remove these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nfo     - Returns the library version &amp;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rtWrite | Use BIOS to writ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elay    | Delays one or more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KeyPress | Use BIOS to detect if keyboard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KeyRead  | Use BIOS to read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imer    -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4VB has been tested on a Tandy 1000 (4.77 MHZ 8088 IBM PC  clon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dy  3000  (80286  IBM AT clone), a Tandy 1400LT (IBM XT clone),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0 386 (25 MHZ 80386-DX), and a Gateway 2000 486 (66MHZ 80486-DX).  PCL4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lso been tested under MSDOS 2.11, 3.2, 3.3, 4.01, 5.0, 6.0 and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xamine the PCL4VB.BI file. Note that COM1 is defined as  port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port  one.   The  user  must  assume  the responsibilty for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information when calling PCL4V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any conflicts between PCL4VB definitions  and  those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ies,  the  PCL4VB definitions can be changed in the PCL4VB.B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ile that uses the definition. There is  no  chang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CL4VB  libraries contain no references to any runtime librar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and MSDOS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 communications  programs are provided as a demonstration of the PCL4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- MINIMAL, SIMPLE, LOGIN, TERM, and SEL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 is the "minimal" communications program. All the essenti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communication program are present. The only way  to  test  MINIM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wo computers connected together with a null modem cable. 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on one machine is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is provided as a slightly more  involved  example  of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using PCL4VB. It (unlike MINIMAL) can be used to talk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is  sets  DTR and RTS. Test SIMPLE like MINIMAL or hook it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sue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is a program designed to call up a BBS and log on.  It  serves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of the use of the MODEM_IO.BAS functions. To test LOGIN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ommand set compatible modem and a BBS to c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is an example communications program capable of  calling  up  BB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or uploading files using XMODEM and Y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ERM  program  is  a  more  capable 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modem initialization, hardware  flow  control,  and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ASCII,  XMODEM,  YMODEM, and YMODEM-G communications protocols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to call up any bulletin board system, including the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BBS.  Start TERM by typing TERM followed  by  the  port  an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 4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Chapter 7.0 "Terminal Emulator Program" for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FTEST.BAS program is designed to test your serial port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wo ports which can be connected together with a null modem 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TEST can also be used to test your multi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o test PC port COM1 against COM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TEST PC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 to  write a door program which "takes over" a serial p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ting the port or changing the baud rate, call SioReset()  with 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the  second  argument rather than the baud rate. Call SioGetDiv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rate divisor if the baud rate must be determined. Be sure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() before returning to the invo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designing a BBS program (also known as HOST  programs)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16550  UARTS.   You  should  also choose a multiport car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or BOCA board if you wish to run more than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using an error correcting modem, then you should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and fix your baud rate at the highest possible transfer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14,400  modems, this means 19200 or 38400. You may need a 16550 U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run at the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n older multi-speed modem (say  1200,  2400,  4800, 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esn't use flow control, you should change your baud rate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may wish to assemble  PCL4VB.ASM.  To  assembl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M PCL4VB /DLARGE_MODEL /DMSC_IO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able transmitter interrupts, add "/DSET_TBE" to the MASM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PCL4VB.OBJ into a library file for use with the stand alo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PCL4VBB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 PCL4VBBC.LIB+PCL4VB,PCL4VB.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make a quick library so that you may run from the I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load PCL4VB.QLB when starting VBDO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BDOS /LPCL4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dem is used to extend the  distance  over  which  you  may 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a  modem, your RS232 cable is limited to a maximum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refer  to  Section  4.3  "MODEM_IO  functions" for details on MODE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se functions faciliate communications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ms can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 signaling frequencies and modulation, which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standards used.  Modem standards can be divided into  three 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ell  standards  (103  &amp;  212A)  are  those  of  AT&amp;T. 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Consultative Committee for Telephone and Telegraph)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103  -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212A |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21      |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22bis   |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2      |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2bis   |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4      -  28800 &amp;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P 5     -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42bis   -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P 2,3,4 -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42      -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newer high speed modems use  several  of  the  above 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not  all  combinations of modem makes communicate easil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, especially at high speeds (960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odems using data compression, the modem to modem connection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various  speeds  depending  on the quality of the line. 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connection will be at a fixed baud rate. Therefore, a  protocol 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)  is  necessary to synchronize the data flow between a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to  which  it  is  connected.   Refer  to  your  modem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flow control protoco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low control protocols are used by most all modems  which  requi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  Software  flow  control is called "XON/XOFF" (othe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haracter pairs are defined but operate the same  as  XON/XOFF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 flow  control is called "RTS/CTS".  Most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enable hardware flow contro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XON/XOFF (software) flow control, the computer suspend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receives a XOFF character (13  hex)  from  the  modem,  and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ing  when  it  receives  a XON character (11 hex).  Simili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can signal the modem not to send any more data  by  transmi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FF  to  it,  and  can tell the modem to continue transmission b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TS/CTS (hardware) flow control, the RTS line is used by the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 the  modem  ,  while the CTS line is used by the modem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.  The RTS line is set OFF by the computer  to  tell 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 transmission,  and  set  to  ON  to  tell  the  modem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.  The CTS line is set to OFF by the modem to tell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top  transmitting,  and  set  to  ON  to  tell the compu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the choice, always choose hardware flow  control  ov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o  that  all  data  transmission is transparent.  If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is not the default (which it almost always is),  you  shoul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 need to use flow control when exchanging data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 by  a  null  modem  cable  (no  modems) as long as each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d (as in XMODEM and YMODEM) and the buffer size is  at  lea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as the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  MODEM_IO.BAS  contains  several functions that eas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modem.  Look in the TERM.BAS  code  for  examples  of  their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endTo   : Sends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WaitFor  : Waits for a particular string from the mod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Quiet    : Waits for continuous quiet of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Hangup   :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CmdState : Goes into the modem's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Echo     : Echos all serial incoming byte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1 Modem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Echo(Port,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Echo functions copies bytes from serial input to  the  dis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cho'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2 ModemSen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SendTo(Port,Pace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SendTo function sends the  characters  in  the  string  'Text$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output. There is a delay of 'Pace' timer tic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3 Modem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WaitFor(Port,Tics,CaseFlag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WaitFor function waits for characters from serial inpu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'Text$'. A total of 'Tics' timer tics are allowed  before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d  returning  FALSE.  If  the  'CaseFlag'  is  TRUE, 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son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4 Modem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Quiet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Quiet  function  waits  for  continuous quiet of 'Tics' time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turning. Any incoming character is echoed to the  displ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5 ModemCmd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CmdState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CmdState sets the modem to command state, provided that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 a guard time of 1 second and the standard 3 characters "+-+"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odem manual for information on setting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6 Modem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Hangup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Hangup command hangs up the modem by first calling ModemCm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ending the string "ATH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r  application uses a modem (as opposed to using a null modem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should always send an initialization string to your modem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grammable  modem  such as those made by Hayes. 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PROCOMM and TELIX always send such a string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icular initialization string depends on the make of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and Hayes AT command  set  compatible  modems,  the  follow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llowed by a carriage return) ma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0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r application will answer incoming calls, then set the S0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nd the above codes by using SioPutc (as opposed to ty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Pause at least two tics (18 tics to the  second)  after  eac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as  your  modem needs the time to perform its own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a little longer if your modem is  not  accepting  your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Pause  one  and a half seconds after sending any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xperience any problems in initializing your Hayes modem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may require additional initialization than presented above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modem manual for details. It you have a comm program such as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elix that is known to initialize your modem correctly, then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sam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TERM program (functions ModemSendTo  and  ModemWaitF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MODEM_IO.BAS)  for an example of sending an initialization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not get your application to run properly, first  compile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erminal  emulator program TERM provided on your distribution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a null modem cable or a non-programmable modem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YES constant to 0 in the source code (AT_COMMAND_SET = 0).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a  Hayes  compatible modem, set the AT_COMMAND_SET constant to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a programmable modem which is not Hayes compatible,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modify the initialization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does not run but TERM runs correctly, then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 made  a  programming  mistake  in  your  application.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 cannot  debug  your  application,  especially over the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consider each of the following when searching for an err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ave you included the file PCL4VB.BI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Did  you  link  with  the  correct  PCL4VB  library ?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e cause if your application 'hangs' as soon  as  it  starts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reboot. The function SioInfo('M') returns the the model ID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wa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s your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, then your receive buffer should be at least 1K  (2K  if  baud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19200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Have you selected too high a baud rate (if you are using a slow PC) 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e  COM port is being run, you should be able to run at 384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88 machines and 115200 on most 286 and all 386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Are you attempting to run another application in the background  ?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without any other programs running in the background (unload 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 If you are running two COM ports simultaneously, are you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Did SioReset return a zero value ?  If not, then you must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See TERM.B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 Did  you send the proper initialization string to your modem ?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Do you have more than one COM1 port, etc.  For example,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 port  on  your  motherboard, you cannot add another COM1 port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Your first comm port should be COM1.  If you have  a  second  por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COM2, not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Are you passing the proper segment of the receive (or transmit)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ERM.B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users  can  call 205-881-4630 from 1:30 PM to 9:30 PM CS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Frida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rt of serial  communications  is  the  UART  (Universal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 Transmitter).   The  IBM PC/XT/AT and compatibles use the INS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16450, or the INS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To convert bytes from the CPU (Central Processing Unit), in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by  adding  the  necessary start, stop, and parity bits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o convert the incoming stream (at a specified baud rate) of seri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bytes by removing the start, stop, and parity bits  before  being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ART  is part of the serial interface circuitry which allows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nd receive signals over the RS232 lines. This  can  be  diagram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8250/16450/16550 UART is capable of operating in one  of  two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lled" and "interrupt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 uses  the  polled method.  In this approach, the CPU is typ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asking the UART over and over again if it has a byte ready.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lling code returns the byte.  But, if the next byte  comes  i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terrupt driven approach (used by PCL4VB for incoming data),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is  received by the UART, an interrupt is generated and the "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 Routine"  (ISR)  is  executed  immediately,  suspending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 else is executing. The ISR then moves the byte to a buff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pplication program can later read it. Refer to  Section  6.6  and 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tled  "RS232  Signals"  and  "National  INS8250,  INS16450, and INS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s" for further information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a  few  things to know about how serial communications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IBM PC/XT/AT and compatible computers.  The  standard  IBM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  Reg.   IRQ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   3F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    2F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    3E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   2E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fer to your DigiBoard manual for DigiBoard addresses, or your BOC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BOCA por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VB assumes the above values.  If necessary, the UART ba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by SioUART, and IRQ lines can be re-assigned  by  SioIRQ.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each  port to be used concurrently must have a unique IRQ lin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CL4VB Reference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stalling new  communications  cards,  the  following  guide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Be  sure to read the documentation for the hardware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special attention to UART base addresses and IRQ lines,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 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The first port should be COM1, the second COM2, etc.  Do NOT  ski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Use SioUART to zero all unused ports (for example, call SioUART(COM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 COM4 por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Select hardware flow control (RTS/CTS) if flow control is  requi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flow control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 Always  test your port as soon as it is installed. Tr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Running 3 or 4 Port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VB supports up to 4 serial ports running concurrently (more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igiBoard  or BOCA board).  One free interrupt for each 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next section if you have a DigiBoard or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 IRQ4  and  IRQ3  are  dedicated to the communications po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BM PC/XT/AT configuration.  IRQ4 is shared between COM1  and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RQ3 is shared between COM2 and COM4.  This means that you can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simultaneously provided that they don't sha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that you wish to run 3 ports simultaneously. To begin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serial  UARTs  installed  on your computer.  Assume,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, that COM1 is installed on your motherboard, and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 a new 2 port serial 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should  be able to configure the first serial board port as COM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IRQ3.  Refer to the manual that came with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run the third serial port concurrently with the  first  two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used  interrupt  must be found.  If your serial card can use only IRQ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4, then there is no way to run a third line since IRQ4 and IRQ3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many serial cards can use other IRQs, typically IRQ2 through IRQ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RQ5 is normally used  for  a  second  printer  port,  it 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didate  for  COM3.  To use IRQ5 for the third serial port, fir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card to use IRQ5 for COM3 (refer to your serial card manual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following line to your applications code before calling Sio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oIRQ(COM3,IRQ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orget to disable any device that might use IRQ5,  such  as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 port  or  a  music  card.   Unfortunately, 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at you have no conflicts until you actually attempt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.  If  there  are  conflicts, your system will probably hang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 fourth serial port, another  free  IRQ  must  be  found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, IRQ2 can be used. To use IRQ2 for the fourth serial port,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ial card to use IRQ2 for COM4 and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oIRQ(COM4,IRQ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mmarize, your serial card must be able to  generate  the  correct 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not already being used. Refer to the entry for the SioIRQ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CL4V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Using Multi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4VB library supports the dumb Digiboard (PC/4 &amp; PC/8)  and  the 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board (BB1004, BB1008, and BB20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1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 to  use  the  DigiBoard,  you  must  configure  PCL4VB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(), SioUART(), and SioIRQ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Cs ports must be partitioned into "standard" PC ports  and  dumb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.  Remember that standard PC ports cannot share IRQs like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 BOCA  board)  can. If you are using IRQ4 and IRQ3 for standard PC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and COM2, then you cannot use either for DigiBoard ports (try  IRQ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that COM1 through COM2 are standard PC ports (using IRQ4  and 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you  have  installed  a  PC/8  DigiBoard  that you wish to use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COM10 using interrupt line IRQ5.  You choose to use the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UART addresses starting at 0x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C = SioPorts(8,COM1,&amp;H140,DIGIBOARD)  'COM1 = 1st BOC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= &amp;H100                        '1st BOCA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ort=COM1 TO COM8                  'look at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 = SioUART(Port,Address)           'set the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= Address + 8                'comput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 = SioIRQ(Port,IRQ5)               'set the BOCA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giBoard uses 0x140 for the status address for odd interrupts and 0x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 may  be  contacted  at  6400 Flying Cloud Drive, Eden Prairie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44.  Telephone 612-943-9020 or FAX 612-943-5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2 Th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the DigiBoard, you must  configure  PCL4VB  before  using  the  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 to  configure the BOCA BB2016 to use COM1 to COM16,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starting at 0x100 and IRQ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C = SioPorts(16,COM1,&amp;H107,BOCABOARD) 'COM1 = 1st BOC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= &amp;H100                        '1st BOCA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ort=COM1 TO COM16                 'look at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 = SioUART(Port,Address)           'set the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= Address + 8                'comput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 = SioIRQ(Port,IRQ5)               'set the BOCA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may be contacted at BOCA Research, Inc., 6413  Congress  Avenue,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, Boca Raton, FL 33487.  Phone 407-241-8088, FAX 407-997-0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s are supported by the library.  Separat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,  one  with  transmitter  interrupts enabled and one witho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s are NOT enabled, the following logic occurs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ll SioPutc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Wait for transmit buffer to become empty.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may not be empty if the previous trans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d (the UART breaks down the byte &amp; send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n the transmit buffer is empty,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Putc() call is loaded into the transm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t write to the UART any faster the the UA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ransmitter interrupts are enabled, the byte from SioPutc()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eviously prepared (by SioTxQue) transmitter queue.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etches bytes from this queue as soon as the previous byt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 you can now call SioPutc() faster than the baud rate, byt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at the give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ove  sounds  like  transmitter  interrupts  are  the   way   to 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 this  is often NOT the case.  Most application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if transmitter interrupt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son  is that transmitter interrupts double the amount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critical interrupt service routines.  While the library i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 (which can take a while), incoming bytes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  What this means is that a given machine can run at a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without transmitter interrupts. This problem is compou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ports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re are a few application areas wher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able.   If  your  application  will  be transmitting blocks of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rly slow baud rates you might profit from enabling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hat there is something else for the processor to do (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in most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l that PCL4VB2.LIB is the PCL4VB with transmitter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-232  is  the  name  of the serial data interface standard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to modems.  Most IBM compatible computers are built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ummary  of  these  pins  and  their function follows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G line is used  as  the  common  signal  ground,  and  must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TR  line is used by the computer to signal the modem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TS line is used to "turn the line around" in half  duplex  mod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CD line is used by the modem to signal the computer that a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 National INS8250, INS16450, and INS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sonal Communications  Library  is  based  on  the  standard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8250,  INS16450,  and INS16550 UARTs. The 8250 was the original UA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BM PC, whereas the 16450 is a faster version found on most 286 &amp;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. The 16550 contains a 16 byte FIFO to further reduc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ead. These UARTs consists of 8 register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   R/W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R/W   Receiver (read) / Transmitt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R/W   Interrupt Enable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W     FIFO control (INS1655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R/W   Data Format (Lin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R/W   RS-232 (Mode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R/W   RS-232 (Modem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R/W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standard PC ports (not DigiBoard or BOCA ports), the UAR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ased at 3F8h (COM1), 2F8h (COM2), 3E8h (COM3), and 2E8h  (COM4).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3 share interrupt request line IRQ4 while COM2 and COM4 sha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IRQ3.   This  means  that  COM1  and  COM3 can't be us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ly for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DigiBoard (or BOCA board) installed, you will have 4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ports  using  INS16450 or INS16550 UARTS.  The default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CA board ports are located at 100h, 108h, 110h,  etc.  Ref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(or BOCA board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 sources  of  interrupts  are  possible  with  the  8250 and 16550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error or BREAK, (2) receiver data ready, (3) ready to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RS232 input.   These  four  sources  of  interrupts  are  summariz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of Interrupt        Action Requir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error or BREAK.   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data.             Read data from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Buffer Empty.  Write to data register or read II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 input.               Read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PCL4VB  only enables the receiving data interrup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an only be caused by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familiar with the INS8250, several good books ar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Section 4.5 Serial Communications for recommendations.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ledge of the 8250 is not necessary to use PCL4VB, a gener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eory of asynchronous serial communicat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 Regis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0 :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from  the  data  register  fetches  the next input byte,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  Writing to the data register transmits the byte written to  i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 1 : Interrupt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errupt Enable register enables each of four types of interru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bit is set to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Enable interrupt on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Enable interrupt on receiver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Enable interrupt on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Enable interrupt on received data (RxR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2 : Interrupt Identification (I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the Interrupt Identification (read only) register onc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occurred identifies the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 Bit 1  Bit 0  Priority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0      1      non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1      0      0 (high)  Serialization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0      0      1        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1      0      2        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0      0      3 (low)  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S16650, REG 2 (write only)  is  also  the  FIFO  control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bits 6 &amp; 7 will set the FIFO trigger level (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 interrupt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 Bit 6   Trigger             Bit 7  Bit 6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0      1 byte               1      0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1      4 bytes              1      1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3 :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 line parameters are select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  : DLA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  : BREAK on(1), off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5-3: Parity None(000),ODD(001),EVEN(011),MARK(101),SPACE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  : One stop bit(0), two stop b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1-0: Data bits = 5 (00), 6(01), 7(10), 8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Divisor Latch Access Bit (DLAB) is 1, registers 0 and 1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 and MS bytes of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4 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, DTR, loopback testing, and  General  Purpose  Outputs  #1  and  #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the Modem Control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Enable local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Enable GP02. Necessary for 8250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Enable G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Set / clear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Set / clea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5 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the  Line Status register provides status information as follow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: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5 :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6 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Modem Status register provides the following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 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: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: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5 :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Delta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Delta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Delta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Delta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lta  bits  (bits 0 through 3) are set whenever one of th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its 4 through 7) changes (from 0 to 1 or from 1 to 0) since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Modem Status register was read. Reading the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7 :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function associated with register 7.  It does not exist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Terminal Em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is an  communications  program  suitable  for  calling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 (BBS)  and performing as a PC to PC file copy program.  TE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part of the communications library, but rather it is provid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ommunications application using PCL4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can send a standard Hayes standard AT command set string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itialization  string  is  sent  by  TERM  provided  that 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_COMMAND_SET in the file DEFINES.BI is defined to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_COMMAND_SE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Section  4.4  "Modem  Initialization"   for   a   discuss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also supports hardware flow control (RTS/CTS).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served provided that the constant RTS_CTS_CONTROL in the  file  DEFINES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fined to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S_CTS_CONTROL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Section  4.2  "Flow  Control"  for  a discussion of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can also exchange files using ASCII  (with  XON/XOFF),  XMODEM,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atch   capability),   and  YMODEM-G  (streaming  YMODEM  used  wit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s) communications protocols.  TERM can accept  wildca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name  so that multiple files can be sent using YMODEM and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 timing can also be adjusted (this should not be  necessary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 the constants SHORT_WAIT and LONG_WAIT in the file TIMING.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 can  also  be  used  as a PC to PC transfer program using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ble. In this case, AT_COMMAND_SET and RTS_CTS_CONTROL should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ALSE in the file DEFINES.B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_COMMAND_SET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S_CTS_CONTRO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dvised  that  many  null modem cables do NOT swap RTS and C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for hardware flow control. This means that RTS_CTS_CONTROL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 be  set  to  1  (TRUE)  when  using a null modem cabl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sure that RTS and CT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tart  TERM,  type  TERM followed by the port (1 to 4) a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0, 600, 1200, 2400, 4800, 9600, 19200,  38400,  57600,  or  115200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o start TERM at 2400 baud on port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 4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ERM  program  (but  of course not the library itself)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by MarshallSoft Computing, Inc., and can be used 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register the PCL4VB library, please send $65 plus $3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pies are available: $50 for 3 to 9, $35 for 10 to 19, and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or more. A site license is also available for $495 (includes  5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accept  American Express (account number, expiration date, exact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rd, and complete AmEx billing address required)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a US bank, purchase orders (POs) from  recognized  US  scho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ies  listed  in  Dun  &amp;  Bradstreet, and COD (street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required) within the USA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order PCL4VB from The Public Software Library (PSL)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,  Visa,  AmEx,  or  Discover card by calling 800-242-4PSL (from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3-524-6394) or by FAX at 713-524-6398 or  by  CompuServe  at 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UMBERS ARE FOR ORDERING ONLY. The product number for PCL4VB is 11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have your shipping address and credit card billing addres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wish to update from an older version of PCL4VB, send $20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6 outside of North  America).   Updates  must  be  ordered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tility program (EXAMPORT) which displays  a  detailed  formatted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n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the  latest  version  of  PCL4VB  shipped  by two day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cket airmail overseas).  A 3.5"  diskette  is  provided  unless  a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grants the registered user of PCL4VB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use one copy of the PCL4VB library (in object form)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velopment of any software product (other  than  libra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VB).   The user may not use the library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 The source code for the library (PCL4VB.ASM) is  copyrigh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 developed  using PCL4VB can include the object form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2 - 1 Sep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first release of the BASIC language version of our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  language library is identical to that used by C/C++,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high level code (BASIC) had to be re-coded from the original 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3 - 7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ELFTEST.B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REAK detection bug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ort definitions extended to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 for IRQ8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ne status bit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PCL4VB Reference Manual (PCL4VB.REF) for 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 communications  and  support functions.  A one line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aud    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  Returns non-zero if the Control-BREAK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  Asserts, cancels, or detects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rtWrite Writ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TS     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CD     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elay    Delays one or more tics (18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  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SR     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TR     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   Displays erro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IFO    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low     Enables / disable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  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Div  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KeyPress Detects if keyboard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KeyRead  Read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nfo     Returns library version number &amp;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  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   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Modem   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s   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    Sets # ports, 1st DigiBoard / BOCA port &amp;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utc    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ad     Reads any of 7 UAR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  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I      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     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 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Flush  Flushes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Que    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imer   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Buf    Sets up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 Flushes (clears)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   Returns the number of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ART   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nGetc  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way to learn about serial communications is to read a good boo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ject. Several good texts are available.  Two that I 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C  Programmers's  Guide to Serial Communications by Joe Campbell (S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 Computing  also  makes communication libraries for Pow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CL4PB),  C/C++  (PCL4C),  Turbo  Pascal  (PCL4P),  and  for  Windows/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CL4W).   The  function  calls  are  identical,  except  for  a  few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s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VB Users Manual                                                Page 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