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"THELIST"  BBS submission form for new bbs's  -FRE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form to enter your bbs into TheList. Simply fill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l it to the address at the bottom. NO FEE IS REQUIRED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TO THELIST. You can submit your bbs via our system at 516-938-6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ax the information to us at 516-938-0675.  24-hours-a-day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we "verify" your bbs we are only checking to see if it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nctional. We do NOT check for bbs name changes, new nodes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apacity. If you make these changes to your system drop us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il,on our 16 line system or via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ubmitting this form you will also be added to the SysOp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 mailing list made available to companies that sell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and other items of interest to SysOps. This is a fantastic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new info on the latest and greatest things available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new bbs additions are for systems that normally run 24-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no longer accepting part-time bbs systems due to many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aching voice lines during day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quest update or delete changes to TheList via ou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6-938-6722 or FAX at 516-938-06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TheList is read by THOUSANDS of bbs users each month. Is your bbs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listed in TheList ?.   Get on TheList today and improve your system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traffic.                     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TACH HERE, SUBMIT LOWER PORTION ----- DETACH HERE, SUBMIT LOWER POR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sh to submit my bbs to be listed in the "TheList" national bb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want to be placed on the SysOps mailing list. I underst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 subscription offer to the House Of Files BBS. Your bb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dicated 24-hour system, we no longer accept part-tim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_____________________________   STAT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BBS PHONE NUMBER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BS's with "1-900"or "1-800" prefixes will be rej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TRUE BAUD RATE  _____________ IF 9600, MODEM TYP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L USR HST modems will be listed as 9600 ba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all CompuCom 9600 are true 9600, specify CompuCom Speedmodem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pucom Dual standard if 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.32BIS MODEMS ARE NOT LISTED AT 19.2, 38.4 OR 57.6K, they are 14.4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BBS DESCRIPTION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ease keep it short!  ONE LINE ONLY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formation below is NOT released in TheList, but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IGNATURE PLEASE : __________________________________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LL NAME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ING 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_______________  STATE ______  ZIP COD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OICE NUMBER YOU CAN BE REACHED AT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   :  James To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Hollin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cksville, NY,  11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bbs ads appear in TheList 1 WEEK AFTER THEY ARE RECEIV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ccasionally it will take TWO WEEKS for a new bbs ad or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ication to appear in TheList.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