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EM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D BUILDING ESTIMATES (tm), Version 2.05 IBM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ALASKA CONTRUCTION CONSULTING &amp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S (tm),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ation is the property of ALASKA CONSTRUCTION CONSUL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SERVICES.   The user is granted no ownership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 manual ) but is granted a license to use it in conj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with the use of the  STRUCTURED BUILDING ESTIMATES (tm)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--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of the manual covers the management of the item co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ses.  The "Items" selection from the main program menu bar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p    Takeoff    Structures    Items    Worksheets    Tools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Ad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hange  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Factor  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Delete  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Review  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Print   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ategories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Measures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4-1 Items, Categories, &amp; Measur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to "Add," "Change," "Factor," "Delete," "Review," and "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cost data.  The "Categories" section of the program is als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ssed through the "Items" menu and by selecting this menu op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may enter descriptions describing the various class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ategories) of item cost data.  The "Measures" section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iations for the item cost data "Bid Measure," "Order Measur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," and "Grade" are mana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is preparing a bid by hand on paper there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lumn labeled description.  In this column the user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like "2x4 Lumber" or maybe "2X4 Framing"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tem (task) being estimated.  In many cases the sam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peated several times throughout the bid and ove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year may be written down several hundred times by the estim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timating program allows the user to enter an item in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database and then refer to it through an "Item No."  This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able wear and tear since all the user has to do to 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 information is enter up to a seven digit number in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being taken off.  Another advantage is that it provides unifo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 in the item cost descriptions that are used from one bi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item only has to be entered once and the computer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most of the menial work, the program allows the user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complete description of the item than would probably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estimator under a hand prepared bid.  The user may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umber, description, bid measure, order measure, type, grade, 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 cost, material cost, unit volume, and unit weight for eac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s.  The various data entry options presented to the us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ds on whether the item number represents a category 1 item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 2 through 999 item.  The data that may be enter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s is described in the following page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reserves category 1 for the entry of items that can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a labor cost.  If the user is entering data for an item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figuration of 1????, the data entry boxes will onl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st of the item number, description, bid measure, type, grad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or cost.  The order measure, material cost, unit volume, and un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 are not applicable to labor cost only data entries. 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nter both a labor cost and material cost for item numbers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19999.  This allows the user to have his labor and mater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on the same structure takeoff line so as to acquire a total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cost containing both labor an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display is a command row that lists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for positioning the highlight selection bar in the pull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ing the highlighted entry, an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and select another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ction bar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kes a selection from the current pulldown menu by m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highlight bar menu to the desired menu option and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"Enter" (Return) key.  The highlight bar is mov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up and down arrow keys.  The selection bar may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ved by pressing the "Ctrl-E" and "Ctrl-X"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- &lt;���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moved the highlight bar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the "Enter" (Return) key is pressed to comp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election process.  Menu selections may also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key on the keyboard represented by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of the desired menu option.  Thus the "Print" option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rom the menu by press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 keys are use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 and select the previous pulldown menu or move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screen menu bar.  The user may also use the "Ctrl - 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Ctrl - D" key combinations to accomplish the same le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cro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Add" option from the "Items" pulldown menu allows the us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 for new labor and materials items in the item cost datab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.  After the user has selected the item "Add" pulldown menu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               �  </w:t>
      </w:r>
      <w:r>
        <w:rPr/>
        <w:t>Bid  � Order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No. �       Description       � Meas. � Meas. �  Type � Grad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 �                  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abor Cost � Material Cost � Unit Volume � Unit Weight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�            �  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||   Review Items &amp; Measures -- (?)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2 "Add" Item Cost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ata entry form is displayed.  This form is used to enter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tem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enters an item number with a value between 10000 and 999999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isplayed data entry box.  After the user has entered an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he program will accept, the number is evaluated and dep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range of the value the user is prompted to enter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If the item number represents a category 1 item which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d for labor only costs the program does not prompt the us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rder measure, material cost, unit volume, or unit weight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umber is a category 2 or greater number the user is also prom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 to enter data for the material order measure, material cost, un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, and unit w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ason for the user to enter values for the material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, material cost, material unit volume, or material unit w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item number applies to labor only.  Material data only ha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ntered where the user is including material costs in the item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s.  Of course, the user is not required to enter any data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entry fields.  The user only needs to enter the item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n the users estimation is required to properly calcul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selected the type of item cost data entr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e video box will appear under the "Item No." heading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s a valid item number between 10000 and 9999999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.  If the user enters a value of less than 10000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message, "Enter a VALUE between 10000 and 9999999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n item number within the valid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between 10000 and 9999999 the program searches the item co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o see if the user has previously entered an item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bases with the same item number.  If the program find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already on file with the same number as that just ente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e error message, "Item No. ????????? Is Alread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," is displayed.  It is probably obvious to the user tha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already exists can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No. actually consists of two parts and may be a tota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digits in length.  The first three digits that may b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represent the category code while the last four digits r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nt the location of the item in the category.  For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18888 would represent item 8,888 in category 1 just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1401111 would represent item 1,111 in category 140.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first three available digits to represent a item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the user may break his database into various related grou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asier look up.  Categories are discussed in greater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 later on in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program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 reverse video box in the "Description" column. 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allows the entry of up to thirty-two characters for an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.  The user might enter descriptions like "2 X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umber;" "2 X 4 Framing Labor;"  or "Place Concrete - Chute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escription is the same as the user probably enter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column of a hand prepared bid.  The user may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onger and more complete description when preparing a bi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uter since the computer is going to perform the tas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ing out the item description and thus allow the user to avo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cr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 M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Bid Meas." represents the unit of measurement of all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for the item being recorded.  The bid measur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may be up to five characters in length and i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user through the "Measures" pulldown menu option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the bid measure description might be S.F. (Square Feet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F. (Lineal Feet); S.Y. (Square Yard); or anything els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ed in the "Measures" section of the program.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nter the bid measure description directly, but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es it by entering a number between 1 and 99.  The program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s the reference number entered by the user and matches 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sponding "Row" number in the descriptions ent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under the "Measures" sect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opt to leave the bid measure column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or enter a number between 1 and 99.  If the user elec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e the data entry field empty the program will not enter a b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 description for the "Item No." currently being recor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number between 1 and 99 has been entered by the us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earches for a matching row number in the "Measur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, Grades" data that the user entered under the "Measur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lldown menu option.  If the program locates a matching 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he corresponding description under the "Measures"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igned as the item cost bid measu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 value of zero (0) for the "Bid Meas."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display the error message, "Leave Blank or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between 1 and 99."  The only valid numerical valu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are those between 1 and 99.  If the user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a value between 1 and 99 the program searches the meas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MEATYGD.DBF) database for a matching row number.  If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ching row number on file the program display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UNABLE TO LOCATE Measures Reference NO. In Database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ither one of these error messages is displayed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"Press Any Key To Continue."  After pressing a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returned to the current data entr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M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Order Meas." represents the unit of measurement that is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Recap - Measures" section of the program.  This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should represent the unit of measurement used when or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materials represented by the item cost from the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.  For example, the user may calculate the cost of m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ls for sheetrock by the square foot (S.F.) but desire to 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r the sheetrock materials by the sheet (SHEET).  In this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ould enter the row number for square feet in the "B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." column and the row number for sheet in the "Order Mea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The conversion factor to convert from square fee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s is entered by the user in the "Formula Factor" colum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and temporary structures.  The use of the con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is covered in those sections of the manual that instru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the creation of "Permanent" and "Temporary"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ill only be prompted to enter an order measure 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when the item number value is between 20000 and 999999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tem cost represented by a number ranging from 10000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99 applies only to labor costs.  There are no material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labor cost only item number so there is no r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for the user to enter a material takeoff quantity order me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der measure description may be up to five charact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and is entered by the user through the "Measures"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.  For example, the "Order Meas." description migh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F. (Square Feet); L.F. (Lineal Feet); S.Y. (Square Yard);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else that the user entered in the "Measures" sec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e user does not enter the order measure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directly, but references it by entering a number between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99.  The program then takes the reference number enter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nd matches it to the corresponding "Row" numb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entered by the user under the "Measures" sec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opt to leave the "Order Meas." column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blank or enter a number between 1 and 99.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cts to leave the data entry field empty the program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order measure description for the "Item No."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recorded.  If a number between 1 and 99 has been ente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e program searches for a matching row numb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easures, Types, Grades" data that the user entered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asures" pulldown menu option.  If the program locates a mat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row number the corresponding description under the "Measur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assigned as the item cost order measure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 value of zero (0) for the "Order Meas."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display the error message, "Leave Blank or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between 1 and 99."  The only valid numerical valu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are those between 1 and 99.  If the user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a value between 1 and 99 the program searches the meas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MEATYGD.DBF) database for a matching row number.  If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ching row number on file the program display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UNABLE TO LOCATE Measures Reference NO. In Database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ither one of these error messages is displayed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"Press Any Key To Continue."  After pressing a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returned to the current data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ype" description that may be entered by the user i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tely optional.  The entry of type descriptions offers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thod to delineate similar item costs from each other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a key word.  For example, 4 inch steel pipe migh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ly discerned from 4 inch plastic pipe by entering the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of "STEEL" and "PLSTC" in the "Type" column. The typ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may be up to five characters in length and i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user through the "Measures" pulldown menu option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the "Type" description might be STEEL; PLSTC (Plastic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MLCK (Hemlock); or anything else that the user entered for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in the "Measures" section of the program.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enter the type description directly, but references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entering a number between 1 and 99.  The program then t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ference number entered by the user and matches i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"Row" number in the descriptions entered by the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 under the "Measures" sect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opt to leave the "Type" column data entry fiel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or enter a number between 1 and 99.  If the user elec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video box empty the program will not enter a typ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"Item No." currently being recorded. 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between 1 and 99 has been entered by the user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 a matching row number in the "Measures, Typ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s" data that the user entered under the "Measures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from the "Items" menu bar options.  If the program loc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ing row number the corresponding description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 column is assigned as the item cost typ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 value of zero (0) for the "Type"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 the error message, "Leave Blank or Enter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1 and 99."  The only valid numerical values tha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re those between 1 and 99.  If the user has enter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etween 1 and 99 the program searches the measures (BM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GD.DBF) database for a matching row number.  If there i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row number on file the program displays the error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, "UNABLE TO LOCATE Measures Reference NO. In Database."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one of these error messages is displayed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"Press Any Key To Continue."  After pressing a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returned to the current data entry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rade" description that may be entered by the user i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tely optional.  The entry of grade descriptions off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a method to delineate similar item costs from each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use of a key word.  For example, galvanized ste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might be quickly discerned from zinc plated stee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ts by entering the key words of "GALV." and "ZINC"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" column.  The grade description may be up to fiv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 in length and is entered by the user through the "Measur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lldown menu.  For example, the "Grade" description migh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LV. (Galvanized); BOX, COMMN (Common) or anything els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ed for grades descriptions in the "Measures" sec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e user does not enter the grade description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ly, but references it by entering a number between 1 and 9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then takes the reference number entered by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tches it to the corresponding "Row" number in the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entered by the user under the "Measures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opt to leave the "Grade" column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or enter a number between 1 and 99.  If the user elec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video box empty the program will not enter a grad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"Item No." currently being recorded. 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between 1 and 99 has been entered by the user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 a matching row number in the "Measures, Typ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s" data that the user entered under the "Measures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from the "Items" menu bar options.  If the program loc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ing row number the corresponding description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" column is assigned as the item cost grad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nters a value of zero (0) for the "Grade"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will display the error message, "Leave Blank or Enter a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E between 1 and 99."  The only valid numerical values tha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ntered are those between 1 and 99.  If the user has enter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etween 1 and 99 the program searches the measures (BM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GD.DBF) database for a matching row number.  If there i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row number on file the program displays the error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, "UNABLE TO LOCATE Measures Reference NO. In Databas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ither one of these error messages is displayed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"Press Any Key To Continue."  After pressing a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returned to the current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 "Labor Cost" for each of the individual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being entered into the item cost databases.  The valu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entered can range from 0000.0000 through 9999.9999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should be based on the "Bid Measure" unit enter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.  For example, if the user is bidding the labor cos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 sheetrock by the S.F. (Square Feet) the labor unit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ould the cost of installing one square foot of sheetr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is entering a cost item with an "Item No."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20000 through 9999999 the program prompts for a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by placing a data entry box in the material cost 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not prompt for a material cost if the "Item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n the range of 10000 through 19999 since these are category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and thus are restricted to labor costs only. 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be entered can range from 0000.0000 through 9999.999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should be based on the "Bd Ms - Bid Measure" unit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for the item cost.  For example, if the user is bid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cost for sheetrock by the S.F. (Square Feet) the m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l unit cost entered for the item should be the cost of mat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to install one square foot of sheetr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is entering a cost item with an "Item No."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20000 through 9999999 the program prompts for a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volume by placing a reverse video data entry box in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 column.  The program will not prompt for a unit volum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tem No." is in the range of 10000 through 19999 since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ategory 1 items and thus are restricted to labor costs on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that may be entered can range from 00000.000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9.999 and should represent in cubic feet the unit volu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st item based on the order measure unit value.  Resta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alue should be based on the "Od Ms - Order Measure"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for the item cost.  For example, if the user is ord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rock materials by the sheet the unit volume value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item should be the volume in cubic feet for the siz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sheet of the sheetrock being used.  The unit volume valu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by the program is summarizing the project takeoff mater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ing volume that can be selected by the user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cap - Materials - Shipping" program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is entering a cost item with an "Item No."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20000 through 9999999 the program prompts for a mate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weight by placing a reverse video data entry box in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 column.  The program will not prompt for a unit weigh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tem No." is in the range of 10000 through 19999 since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ategory 1 items and thus are restricted to labor costs on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that may be entered can range from 00000.000 throug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9.999 and should represent in pounds the unit we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item based on the order measure unit value.  Restated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should be based on the "Od Ms - Order Measure" unit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item cost.  For example, if the user is ordering sheet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ck materials by the sheet the unit weight value enter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should be the weight in pounds for the size of one shee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eetrock being used.  The unit weight value is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summarizing the project takeoff materials shi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that can be selected by the user through the "Recap - 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ials - Shipping" program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item cost data entry screen is row of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The user is prompted to move between data entry reverse v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boxes by using the up and down arrow keys; review data for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ly entered item costs; add, change, review, or print out a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f the item bid measure, order measure, type, and grade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; and abandon the current data entry screen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Field -- Up/Down arrow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fields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nd down arrow (Cursor) keys.  The program will not allo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o move past a data entry box through the use of the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 until the data entry box contains valid data.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ways back up through the data entry boxes through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 arrow key even if the data entry boxes contain in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&amp; Measure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time during the data entry of item costs the user ma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previously entered items or add/change, delete, review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bid measure, order measure, type, or grade descri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 Selection &amp; Press &lt;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 xml:space="preserve">Item No.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 xml:space="preserve">Measures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</w:t>
      </w:r>
      <w:r>
        <w:rPr/>
        <w:t xml:space="preserve">Exit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-3 Pulldown Menu Displayed If (?)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ssing of the question (?) key displays a pulldown menu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icted in figure 4-3.  By selecting the "Item No." optio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ulldown menu the user can review on the display screen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eviously entered item costs.  The section in this ch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manual that covers the "Items - Review" choic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s the use of the item review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also add/change, delete, review, or print the b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, order measure, type, and grade descriptions that a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ntered by selecting the "Measures" choice from the menu bo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pulldown menu options presented to the user are c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ed in the "Items - Measures" section of this chap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leaves the pulldown menu and returns to the curren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 by pressing the &lt;Esc&gt;ape key or selecting "Exit"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 box and pressing the "Return" (Enter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time during the entry of item cost data in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es the user may abandon all data entered on th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By pressing the &lt;Esc&gt;ape key all data on th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scarded and the user is returned to the "Items"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the user to "Change" the item cost data inpu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"Items - Add" menu selection by selecting the "Change"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from the "Items" pulldown menu.  The user is presented with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Structures    Items    Worksheets    Tools 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hange     &gt; �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actor     &gt; � � Costs   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lete     &gt; � � Shipping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     &gt; � � Descriptions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Print      &gt; � 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 xml:space="preserve">ͺ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tegories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asures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-4 Change (Revise) Item Cost Data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own menu containing three options for changing the item lab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"Costs," "Shipping" unit weights and volumes, and the "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ons" which includes the item description, bid measure,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, type, and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sts" selection from the "Items - Change" pulldown menu pres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Structures    Items    Worksheets    Tools 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hange     &gt; �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actor     &gt; � � Costs        &gt; �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lete     &gt; � � Shipping     &gt; � � Lab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     &gt; � � Descriptions &gt; � � Materi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      &gt; � ����������������ͼ � Combin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                   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tegories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asures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5 Change Item Labor And Material Cost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with a pulldown menu containing three options for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tem labor and material costs.  The user may opt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or or material costs for the item on an individual basis o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 to change both the item labor and material costs at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display is a command row that lists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for positioning the highlight selection bar in the pull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ing the highlighted entry, an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and select another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ction bar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kes a selection from the current pulldown menu by m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highlight bar the desired menu option and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" (Return) key.  The highlight bar is moved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nd down arrow keys.  The selection bar may also be mov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Ctrl-E" and "Ctrl-X"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- &lt;���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moved the highlight bar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the "Enter" (Return) key is pressed to comp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election process.  Menu selections may also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key on the keyboard represented by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of the desired menu option.  Thus the "Material"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selected from the menu by pressing the "M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 keys are use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 and select the previous pulldown menu or move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screen menu bar.  The user may also use the "Ctrl - 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Ctrl - D" key combinations to accomplish the same le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cro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Labor" menu option presents the user with a screen which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ing of the labor cost for an item cost that is already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  �                                  �  Current  �  Changed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  �            Description           �   Labor   �   Labor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                       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-- &lt;����        Review Items  -- (?)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-6 Change Item Labo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ecause it had been previously entered by the user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" option from the "Items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Labor" option from the menu bar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ed with a data entry box under the "Item No." colum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s the item number of the item cost to be changed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may range from 10000 through 9999999.  If the user e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 number that falls outside of this range the error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, "Enter a VALUE between 10000 and 9999999.,"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then instructed to press any key to continue.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has entered an item number within the valid r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oes a search of the item databases to confirm that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previously entered cost data for the item number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is unable to find a corresponding item numb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s databases the error message, "Item No. ???????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le To Be Changed.," is displayed.  The user is the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ed to press any key to continue.  It is probably obviou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at if the item cost does not exi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there is no way that i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e "Descriptio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 valid item cost number a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appears in the "Changed Labor" column.  The current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n file for the item is then displayed.  The current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may be accepted or changed by the user.  The labor cost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e that may be entered ranges from 0000.0000 through 9999.999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ntering the new item labor cost in the data entry fiel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orded by the user in the item cost databases through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"Enter" (Return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confirm the changed labor value by pressing the "Enter" (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) key; review (view) the data for item costs currently on fil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question (?) key; and also abort the current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by pressing the &lt;Esc&gt;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hanged labor cost that has been entered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roceeds to store the changed labor co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which displays the item cost review (view) pulldown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pulldown menu is explained in this chap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ual in the item cost 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input field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Material" pulldown menu option presents the user with a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llows the changing of the material cost for an item cos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  �                                  �  Current  �  Changed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  �            Description           �  Material �  Material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                       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-- &lt;����        Review Items  -- (?)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-7 Change Item Materi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ready on file because it had been previously entered by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"Add" option from the "Items" pull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Material" option from the pulldown menu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esented with a data entry box under the "Item No." c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mn.  The user enters the item number of the item cos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 This number may range from 20000 through 9999999. 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0000 through 19999 are reserved for category 1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which means that a material cost can not be enter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ata that falls within this item number range.  Thus it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s that there are no material costs that can be chang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data in the item number range of 10000 through 1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an item number that falls outside of the acce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range the error message, "Enter a VALUE between 20000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999.," is displayed.  The user is then instructed to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  After the user has entered an ite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valid range the program does a search of the item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ases to confirm that there has been previously entered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or the item number.  If the program is unable to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item number in the item costs database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Item No. ??????? Is Not On File To Be Changed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It is probably obvious to the user that if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exist in the item cost databases there is no way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e "Descriptio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 valid item number a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in the "Changed Material" column.  The current mate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n file for the item is then displayed.  The current mat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 cost may be accepted or changed by the user. 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value that may be entered ranges from 0000.0000 throug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.9999.  After entering the new item material cost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 it is recorded by the user in the item cost data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pressing the "Enter" (Return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changed material value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question (?) key; and also abort the current data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peration by pressing the &lt;Esc&gt;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hanged material cost that has been entered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roceeds to store the changed labor co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which displays the item cost review (view) pulldown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pulldown menu is explained in this chap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ual in the item cost 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input field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mbined" pulldown menu option presents the user with a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llows the changing of the labor and material costs data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      � </w:t>
      </w:r>
      <w:r>
        <w:rPr/>
        <w:t>Current � Changed � Current � Chang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 �      Item Cost     �  Labor  �  Labor  � Material� Material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.  �     Description    �   Cost  �   Cost  �   Cost  �   Cos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                 �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eld -- ||       Review Items -- (?)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-8 Change Item Labor &amp; Materi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cost at the same time.  This option can be used to revise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or" and "Material" item cost data on one data entr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Combined" option from the pulldown menu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esented with a data entry box under the "Item No." c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mn.  The user enters the item number of the item cos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 This number may range from 10000 through 999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number that falls outside of this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10000 and 9999999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After the user has entered an item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range the program does a search of the item databa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at there has been previously entered cost data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.  If the program is unable to find a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in the item costs databases the error message, "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??????? Is Not On File To Be Changed.," is display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s then instructed to press any key to continue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obvious to the user that if the item cost does not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tem cost databases there is no way that it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e "Descriptio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Labor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 valid item cost number a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ppears in the "Changed Labor Cost" column.  The current 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 cost on file for the item is then displayed. 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cost may be accepted or changed by the user.  The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value that may be entered ranges from 0000.0000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.9999.  After entering the new item labor cost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 it is recorded in the item cost databases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nter" (Return)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Materi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user has entered a valid item cost number, in the m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al costs item number range of between 20000 and 9999999, a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 appears in the "Changed Material Cost" column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box will only appear in the "Changed Material Cos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if the item number entered by the user is between 20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9999999.  Item numbers 10000 through 19999 are reserv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costs and thus there can be no material cost to be chan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ed an item number is within this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 valid item number in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range of between 20000 and 9999999 the current material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ile for the item is then displayed.  The current mate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may then be accepted or changed by the user. 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value that may be entered ranges from 0000.0000 throug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.9999.  After entering the new item material cost in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 video box it is recorded by the user in the item cost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through pressing the "Enter" (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move between the data entry fields by pressing the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(cursor) keys; review (view) the data for item cost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on file by pressing the question (?) key; and may also ab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a entry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move between the data entry boxes for labor and 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ial costs by pressing the up and down arrow (cursor)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up arrow key will change the current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terial cost to the labor cost and pressing the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 will change the current data entry box from the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to the materi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which places an item cost review (view) pulldown menu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The use of the pulldown menu displayed on the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boxe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hipping" selection from the "Items - Change" menu box present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with a pulldown menu containing three options for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tem shipping volume and weight factors.  The user may o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unit volume or weight shipping factors for the item o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basis or may elect to change both the item volu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shipping facto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Structures    Items    Worksheets    Tools 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hange     &gt; �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Factor     &gt; � � Costs        &gt;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lete     &gt; � � Shipping     &gt; �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     &gt; � � Descriptions &gt; � � Volum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      &gt; � ����������������ͼ � Weigh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                    � Combin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tegories &gt; �                   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asures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9 Change Item Cost Unit Volume &amp; Weight Fac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display is a command row that lists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for positioning the highlight selection bar in the pull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ing the highlighted entry, an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and select another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ction bar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kes a selection from the current pulldown menu by m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highlight bar the desired menu option and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" (Return) key.  The highlight bar is moved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nd down arrow keys.  The selection bar may also be mov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Ctrl-E" and "Ctrl-X"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- &lt;���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moved the highlight bar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the "Enter" (Return) key is pressed to comp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election process.  Menu selections may also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key on the keyboard represented by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of the desired menu option.  Thus the "Weight"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selected from the menu by pressing the "W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 keys are use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 and select the previous pulldown menu or move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screen menu bar.  The user may also use the "Ctrl - 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Ctrl - D" key combinations to accomplish the same le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crolling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Volume" pulldown menu option presents the user with a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llows the changing of the volume shipping factor for an i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  �                               �   Current   �   Changed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  �          Description          �    Volume   �   Volum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                               �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-- &lt;�����        Review Items -- (?)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4-10 Change Item Volume Shipp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that is already on file because it had been previously enter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under the "Add" option from the "Items" pulldown menu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ume of the material item cost is based on the order measure un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by the user and represents the order measure size of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ubic feet.  For example, if the user were to enter a bid mea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rywall in units of square feet and an order measure unit for d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l in terms of sheets, the volume entered would represent the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sheet of drywall in cubic feet and not the volume of one squ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ot of drywall in cubic fee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Volume" option from the menu bar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ed with a data entry box under in "Item No." colum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s the item number of the item cost to be changed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may range from 20000 through 9999999.  If the user e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 number that falls outside of this range the error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, "Enter a VALUE between 20000 and 9999999.,"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then instructed to press any key to continue. 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0000 through 19999 are reserved for labor item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nd thus there would be no reason to enter a shipping vol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for item numbers in this ran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n item number within the valid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does a search of the item databases to confirm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has been previously entered cost data for the item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is unable to find a corresponding item numb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s databases the error message, "Item No. ???????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 File To Be Changed.," is displayed.  The user is the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ed to press any key to continue.  It is probably obviou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at if the item cost does not exi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there is no way that it can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e "Descriptio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 valid item cost number a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appears in the "Changed Volume" column.  The current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 on file for the item is then displayed and may be accep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ed by the user.  The unit volume value that may b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for the volume ranges from 000000.000 through 999999.99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ntering the new item unit volume in the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recorded by the user in the item cost databases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changed material volume value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" (Return) key; review (view) the data for item costs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 by pressing the question (?) key; and may also abor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data entry operation by pressing the &lt;Esc&gt;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hanged material volume that has been entered. 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then proceeds to store the changed material volum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which displays the item cost review (view) pulldown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pulldown menu is explained in this chap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ual in the item cost 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input field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eight" menu bar option presents the user with a screen which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s the changing of the weight shipping factor for an item cos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ready on file because it had been previously entered by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"Add" option from the "Items" pulldown menu.  The weigh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erial item cost is based on the order measure unit enter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and represents the order measure weight of the item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ds.  For example, if the user were to enter a bid measure for d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l in units of square feet and an order measure unit for drywall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  �                               �   Current   �   Changed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  �          Description          �    Weight   �   Weight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                               �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-- &lt;�����        Review Items -- (?)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4-11 Change Item Weight Shipp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 of sheets, the weight entered would represent the weight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of drywall in pounds and not the weight of one square foo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ywall in poun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Weight" option from the pulldown menu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esented with a data entry box under the "Item No." c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mn.  The user enters the item number of the item cos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 This number may range from 20000 through 999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number that falls outside of this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20000 and 9999999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Item numbers 10000 through 19999 are reserved for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s only and thus there would be no reason to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ing weight factor for item numbers in this ran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n item number within the valid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does a search of the item databases to confirm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has been previously entered cost data for the item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is unable to find a corresponding item numb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s databases the error message, "Item No. ???????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 File To Be Changed.," is displayed.  The user is the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ed to press any key to continue.  It is probably obviou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at if the item cost does not exi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there is no way that i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e "Descriptio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 valid item cost number a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appears in the "Changed Weight" column.  The current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 on file for the item is then displayed.  The current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 may be accepted or changed by the user.  The unit w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that may be entered for the item ranges from 000000.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999999.999.  After entering the new item unit weigh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entry field it is recorded by the user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hrough pressing the "Enter" (Return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changed material weight value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" (Return) key; review (view) the data for item costs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 by pressing the question (?) key; and may also abor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data entry operation by pressing the &lt;Esc&gt;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hanged material weight that has been entered. 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then proceeds to store the changed material weigh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which displays the item cost review (view) pulldown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pulldown menu is explained in this chap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ual in the item cost 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input field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mbined" menu bar option presents the user with a scree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hanging of the volume and weight shipping factors data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</w:t>
      </w:r>
      <w:r>
        <w:rPr/>
        <w:t>Current   �  Changed   �  Current  �  Change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� Item Cost � Unit Volume� Unit Volume�Unit Weight�Unit Weight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. �Description�(Cubic Feet)�(Cubic Feet)�  (Pounds) �  (Pounds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    �            � 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eld -- | |       Review Items -- (?)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12 Change Item Volume &amp; Weight Shipping Factor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tem cost at the same time.  This option can be used to revise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Unit Volume" and "Unit Weight" shipping factors on one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The unit volume and unit weight that are entered for an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re based on the user selected ordering measure un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Combined" option from the menu bar the us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esented with a data entry box under the "Item No." 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the item number of the item cost to be chang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umber may range from 20000 through 9999999.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an item number that falls outside of this range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"Enter a VALUE between 20000 and 9999999.,"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The user is then instructed to press any key to con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e.  Item numbers 10000 through 19999 are reserved for labor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only and thus there would be no reason to enter a shi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 and weight factors for item numbers within this ran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n item number within the valid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does a search of the item databases to confirm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has been previously entered cost data for the item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is unable to find a corresponding item numb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s databases the error message, "Item No. ???????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 File To Be Changed.," is displayed.  The user is the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ed to press any key to continue.  It is probably obviou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at if the item cost does not exi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there is no way that i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e "Descriptio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Unit Volume (Cubic 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 valid item cost number a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appears in the "Changed Unit Volume" column. 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volume on file for the item is then displayed. 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volume may be accepted or changed by the user. 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 value that may be entered for the volume rang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00.000 through 999999.999.  After entering the new item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 in the data entry field it is recorded by the us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atabases through pressing the "Enter" (Return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Unit Weight (P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 valid item cost number a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appears in the "Changed Unit Weight" column. 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weight on file for the item is then displayed. 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weight may be accepted or changed by the user. 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 value that may be entered for the item rang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00.000 through 999999.999.  After entering the new item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 in the reverse video box it is recorded by the us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atabases through pressing the "Enter" (Return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move between the data entry fields by pressing the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(cursor) keys; review (view) the data for item cost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on file by pressing the question (?) key; and may also ab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a entry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fields for the vol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eight factors by pressing the up and down arrow (curso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.  Pressing the up arrow key will change the curren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 from the changed unit weight to the changed unit vol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down arrow key will change the current data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box from the changed unit volume to the changed unit w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which replaces the current screen with a item cost re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menu is explained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f the program manual in the item cost 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input boxe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escriptions" selection from the "Items" pulldown menu pres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with a pulldown menu containing five options for chang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cost "Description;" "Bid" measure unit; "Order" measure uni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ype" description; and "Grade"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display (Figure 4-13) is a command 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lists three commands for positioning the highlight selection 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pulldown menu, selecting the highlighted entry, and to le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ulldown menu and select another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ction bar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kes a selection from the current pulldown menu by m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highlight bar the desired menu option and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" (Return) key.  The highlight bar is moved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nd down arrow keys.  The selection bar may also be mov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Ctrl-E" and "Ctrl-X"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Structures    Items    Worksheets    Tools 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hange     &gt; �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Factor     &gt; � � Costs        &gt;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Delete     &gt; � � Shipping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     &gt; � � Descriptions &gt; �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      &gt; � ����������������ͼ � Descr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                    � Bi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tegories &gt; �                    � Ord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                    � Typ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asures   &gt; �                    � Grad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ͼ                   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-13 Change Item Cost Descrip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- &lt;���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moved the highlight bar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the "Enter" (Return) key is pressed to comp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election process.  Menu selections may also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key on the keyboard represented by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of the desired menu option.  Thus the "Order" option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rom the pulldown menu by pressing the "O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 keys are use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 and select the previous pulldown menu or move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screen menu bar.  The user may also use the "Ctrl - 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Ctrl - D" key combinations to accomplish the same le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cro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escrip" pulldown menu option presents the user with a form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hanging of the description for an item cos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Item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No.   �           Descrip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- &lt;����    Review Items &amp; Measures -- (?)    Menu -- &lt;Esc&gt;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-14 Change Item Cos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on file because it had been previously entered by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"Add" option from the "Items"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Description" option from the pulldow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presented with a data entry box under the "Item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The user enters the item number of the item cos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 This number may range from 10000 through 999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number that falls outside of this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10000 and 9999999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After the user has entered an item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range the program does a search of the item databa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at there has been previously entered cost data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.  If the program is unable to find a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in the item costs databases the error message, "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??????? Is Not On File To Be Changed.," is display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s then instructed to press any key to continue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obvious to the user that if the item cost does not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tem cost databases there is no way that it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program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 data entry field containing the current item cos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in the "Description" column.  The user may le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item cost description unchanged by pressing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turn) key or type in a new item description.  The new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may contain up to thirty-two characters.  After ente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item description in the data entry field it is record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n the item cost databases through pressing the "Ent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turn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changed item description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question (?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hanged item description that has been entered. 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then proceeds to store the changed description in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&amp; Measure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time during the entry of data the user may review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ion currently on file for the item costs and review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 Selection &amp; Press &lt;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Item No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easu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Ex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-15 Review Item Cost Data &amp; Item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hat is currently on file for the measures (Measures, Typ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) descriptions.  The use of the pulldown menu presented a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 selecting the "Item No." menu option is describ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view" section of this chapter of the manual. 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presented to the user upon selecting the "Measures"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scribed in the "Measures" section of this chap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id" pulldown menu option presents the user with a form which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s the changing of the bid measure unit for an item cost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on file because it had been previously entered by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"Add" option from the "Items" menu box.  The "Bid" mea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s the unit of measurement of all takeoff calculation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being recorded.  The bid measure description may be up to f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tem   �                                  � Crrnt � Ref. � Chngd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o.   �           Description            �  Bid  �  No. �  Bid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 �                                  � 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- &lt;����    Review Items &amp; Measures -- (?)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-16 Change Item Cost Bid Measu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in length and is entered by the user through the "Items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s" menu option.  For example, the item bid measure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be S.F. (Square Feet); L.F. (Lineal Feet); S.Y. (Square Yard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ything else that the user entered in the "Measures"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Bid" measure option from the pulldow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presented with a data entry box under the "Item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The user enters the item number of the item cos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 This number may range from 10000 through 999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number that falls outside of this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10000 and 9999999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After the user has entered an item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range the program does a search of the item databa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at there has been previously entered cost data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.  If the program is unable to find a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in the item costs databases the error message, "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??????? Is Not On File To Be Changed.," is display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s then instructed to press any key to continue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obvious to the user that if the item cost does not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tem cost databases there is no way that it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is colum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nt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d measure description currently on file for the user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ed item cost is displayed under this colum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.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does not enter the bid measure description directly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s it by entering a number between 1 and 99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akes the reference number entered by the user and mat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to the corresponding "Row" number in the description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user under the "Items - Measures" section of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opt to leave the new reference number column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 blank or enter a number between 1 and 99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lects to leave the data entry box empty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 blank value for the item cost new bid measure units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.  If a number between 1 and 99 has been ent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e program searches for a matching row number in the "Me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es, Type, Grade" data that the user entered under the "Me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res" menu choice from the "Items" pulldown menu options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cates a matching row number the new bid measur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is displayed under the "Chngd Bid" column head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in the item costs 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 value of zero (0) for the "Ref. No."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display the error message, "Leave Blank or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between 1 and 99."  The only valid numerical valu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are those between 1 and 99.  If the user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a value between 1 and 99 the program searches the meas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MEATYGD.DBF) database for a matching row number.  If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ching row number on file the program display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UNABLE TO LOCATE Measures Reference NO. In Database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ither one of these error messages is displayed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"Press Any Key To Continue."  After pressing a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returned to the current data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ngd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reference number in the "Re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" column the corresponding bid measure description on fil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Measures" (BMEATYGD.DBF) database file is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ngd Bid" column while the program is recording the new b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description in 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changed item bid measure description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" (Return) key; review (view) the data for item cost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on file by pressing the question (?) key; and abort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hanged item bid description that has been enter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n proceeds to store the changed bid unit measur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on in 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&amp; Measure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time during the entry of data the user may review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ion currently on file for the item costs and revie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hat is currently on file for the measures (Measures, Typ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) descriptions.  The use of the pulldown menu presen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 Selection &amp; Press &lt;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Item No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easu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Ex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-17 Review Item Cost Data &amp; Item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"Item No." menu option is describ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view" section of this chapter of the manual. 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presented to the user upon selecting the "Measures"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scribed in the "Measures" section of this chap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Order" pulldown menu option presents the user with a form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he changing of the order measure unit for an item cost that i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tem   �                                  � Crrnt � Ref. � Chngd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o.   �           Description            � Order �  No. � Order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 �                                  � 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- &lt;����    Review Items &amp; Measures -- (?)     Menu -- &lt;Esc&gt;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4-18 Change Item Cost Order Measu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file because it had been previously entered by the user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 the "Add" option from the "Items" menu box.  The "Order" mea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s the unit of measurement for the ordering of the item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s.  The order measure description may be up to five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length and is entered by the user through the "Items - Measur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tion.  For example, the item order measure description migh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F. (Square Feet); L.F. (Lineal Feet); S.Y. (Square Yard); or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 else that the user entered in the "Items - Measures"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measure description is used by the program in prepa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that are accessed by selecting the "Recap - Materials"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  The order measure quantity may vary and have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 of measurement from that used in calculating the bid item co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he user may cost out sheetrock by the square foot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have the program convert the square feet into sheets for the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ial ordering and shipping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Order" measure option from the pulldow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presented with a data entry box under the "Item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The user enters the item number of the item cos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 This number may range from 20000 through 9999999.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number that falls outside of this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20000 and 9999999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Item cost numbers 10000 through 19999 are reserv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costs only.  Since there can be no material cost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ems within this range there is no need for the user to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 a material ordering measure.  Thus item number 20000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item that can contain a material cost and needs an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of measu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n item number within the valid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does a search of the item databases to confirm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has been previously entered cost data for the item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is unable to find a corresponding item numb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s databases the error message, "Item No. ???????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 File To Be Changed.," is displayed.  The user is the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ed to press any key to continue.  It is probably obviou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at if the item cost does not exi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there is no way that i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is colum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measure description currently on file for the user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ed item cost is displayed under this colum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.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does not enter the order measure description direct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references it by entering a number between 1 and 99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hen takes the reference number entered by the us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s it to the corresponding "Row" number in the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by the user under the "Items - Measures"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opt to leave the new reference number column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 blank or enter a number between 1 and 99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lects to leave the data entry box empty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a blank value for the item cost new order measure un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.  If a number between 1 and 99 has been ente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he program searches for a matching row numb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easures, Type, Grade" data that the user entered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easures" menu choice from the "Items" pulldown menu op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locates a matching row number the new bid mea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is displayed under the "Chngd Order" column he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corded in the item costs 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 value of zero (0) for the "Ref. No."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display the error message, "Leave Blank or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between 1 and 99."  The only valid numerical valu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are those between 1 and 99.  If the user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a value between 1 and 99 the program searches the meas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MEATYGD.DBF) database for a matching row number.  If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ching row number on file the program display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UNABLE TO LOCATE Measures Reference NO. In Database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ither one of these error messages is displayed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"Press Any Key To Continue."  After pressing a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returned to the current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ng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reference number in the "Re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" column the corresponding order measure description 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Measures" (BMEATYGD.DBF) database file is display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hngd Order" column while the program is recording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measure description in 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confirm the changed item order measure description by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"Enter" (Return) key; review (view) the data for item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 file by pressing the question (?) key; and abor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hanged item order description that has been en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then proceeds to store the changed order unit mea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 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&amp; Measure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time during the entry of data the user may review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ion currently on file for the item costs and revie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hat is currently on file for the measures (Measures, Typ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) descriptions.  The use of the pulldown menu presen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 Selection &amp; Press &lt;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Item No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easu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Ex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-19 Review Item Cost Data &amp; Item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"Item No." menu option is describ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view" section of this chapter of the manual. 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presented to the user upon selecting the "Measures"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scribed in the "Measures" section of this chap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ype" pulldown menu option presents the user with a form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he changing of the type description for an item cost tha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tem   �                                  � Crrnt � Ref. � Chngd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o.   �           Description            �  Type �  No. �  Typ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 �                                  � 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- &lt;����    Review Items &amp; Measures -- (?)     Menu -- &lt;Esc&gt;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-20 Change Item Cost Typ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on file because it had been previously entered by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"Add" option from the "Items" menu box.  The "Type"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llows the user to enter five character label to help differ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ate similar items from one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Type" option from the pulldown menu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esented with a data entry box under the "Item No." 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the item number of the item type to be chang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umber may range from 10000 through 9999999.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an item number that is outside of this range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"Enter a VALUE between 10000 and 9999999.,"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The user is then instructed to press any key to con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e.  After the user has entered an item number within the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the program does a search of the item databases to confi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re has been previously entered cost data for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If the program is unable to find a corresponding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 the item costs databases the error message, "Item N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?????? Is Not On File To Be Changed.," is displayed.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n instructed to press any key to continue.  It is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vious to the user that if the item cost does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databases there is no way that i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is colum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description currently on file for the user selected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s displayed under this column h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.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oes not enter the type description directly, but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es it by entering a number between 1 and 99.  The program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s the reference number entered by the user and matches 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sponding "Row" number in the descriptions ent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under the "Items - Measures" sect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opt to leave the new reference number column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 blank or enter a number between 1 and 99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lects to leave the data entry box empty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a blank value for the item cost new type description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between 1 and 99 has been entered by the user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searches for a matching row number in the "Measures, Typ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" data that the user entered under the "Measures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from the "Items" pulldown menu options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a matching row number the new type description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d under the "Chngd Type" column heading and record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s 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 value of zero (0) for the "Ref. No."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display the error message, "Leave Blank or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between 1 and 99."  The only valid numerical valu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are those between 1 and 99.  If the user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a value between 1 and 99 the program searches the meas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MEATYGD.DBF) database for a matching row number.  If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ching row number on file the program display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UNABLE TO LOCATE Measures Reference NO. In Database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ither one of these error messages is displayed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"Press Any Key To Continue."  After pressing a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returned to the current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ng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reference number in the "Re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" column the corresponding type description on 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easures" (BMEATYGD.DBF) database file is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ngd Type" column while the program is recording the new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 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changed item type description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" (Return) key; review (view) the data for item costs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 by pressing the question (?) key; and abort the current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hanged type description that has been entered. 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then proceeds to store the changed type descrip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&amp; Measure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time during the entry of data the user may review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ion currently on file for the item costs and revie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hat is currently on file for the measures (Measures, Typ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) descriptions.  The use of the pulldown menu presen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 Selection &amp; Press &lt;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Item No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easu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Ex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-21 Review Item Cost Data &amp; Item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"Item No." menu option is describ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view" section of this chapter of the manual. 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presented to the user upon selecting the "Measures"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scribed in the "Measures" section of this chap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Grade" pulldown menu option presents the user with a form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he changing of the grade description for an item cost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on file because it had been previously entered by the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tem   �                                  � Crrnt � Ref. � Chngd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o.   �           Description            � Grade �  No. � Grad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 �                                  � 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- &lt;����    Review Items &amp; Measures -- (?)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-22 Change Item Cost Grad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"Add" option from the "Items" pulldown menu.  The "Grad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llows the user to enter five character label to help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entiate similar items from one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Grade" option from the pulldown menu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esented with a data entry box under the "Item No." 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the item number of the item grade to be chang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umber may range from 10000 through 9999999.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an item number that is outside of this range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"Enter a VALUE between 10000 and 9999999.,"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The user is then instructed to press any key to con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e.  After the user has entered an item number within the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the program does a search of the item databases to confi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re has been previously entered cost data for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If the program is unable to find a corresponding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 the item costs databases the error message, "Item N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?????? Is Not On File To Be Changed.," is displayed.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n instructed to press any key to continue.  It is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vious to the user that if the item cost does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databases there is no way that i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is colum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nt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de description currently on file for the user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is displayed under this column h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.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oes not enter the grade description directly, but r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ences it by entering a number between 1 and 99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akes the reference number entered by the user and mat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to the corresponding "Row" number in the description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user under the "Items - Measures" sect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opt to leave the new reference number column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 blank or enter a number between 1 and 99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lects to leave the data entry box empty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a blank value for the item cost new grade description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between 1 and 99 has been entered by the user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searches for a matching row number in the "Measures, Typ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" data that the user entered under the "Measures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from the "Items" pulldown menu options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a matching row number the new grade description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d under the "Chngd Type" column heading and record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s 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 value of zero (0) for the "Ref. No."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display the error message, "Leave Blank or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between 1 and 99."  The only valid numerical valu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are those between 1 and 99.  If the user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a value between 1 and 99 the program searches the meas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MEATYGD.DBF) database for a matching row number.  If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ching row number on file the program display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UNABLE TO LOCATE Measures Reference NO. In Database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ither one of these error messages is displayed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"Press Any Key To Continue."  After pressing a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returned to the current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ngd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reference number in the "Re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" column the corresponding grade description on 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easures" (BMEATYGD.DBF) database file is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ngd Grade" column while the program is recording the new gr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 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changed item grade description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" (Return) key; review (view) the data for item costs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 by pressing the question (?) key; and abort the current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hanged grade description that has been enter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hen proceeds to store the changed grade descrip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&amp; Measure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time during the entry of data the user may review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ion currently on file for the item costs and revie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hat is currently on file for the measures (Measures, Typ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) descriptions.  The use of the pulldown menu presented a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 selecting the "Item No." menu option is described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 Selection &amp; Press &lt;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Item No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easu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Ex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-23 Review Item Cost Data &amp; Item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view" section of this chapter of the manual. 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presented to the user upon selecting the "Measures"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scribed in the "Measures" section of this chap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labor costs, material costs, material unit volume, and m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l unit weight my be adjusted by multiplying them by a user inpu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.  Upon selecting the "Items - Factor" menu choice a new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containing the menu choices "Costs" and "Shipping"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.  The "Costs" option allows the user to adjust the item lab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erial costs while the "Shipping" option allows the user to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he materials shipping unit volumes and weigh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 of being able to accomplish this is that the bid estim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adjusted upward or downward quickly and still allow the us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out a clean copy for the prospective client.  For exampl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adjust the labor rates to reflect the different labor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arious construction regions or may decide to increase the lab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in the bid package by ten per cent but does not want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pparent to the client.  This may be easily accomplished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ing all of the labor costs (All Labor) by multiplying the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1.1000 (100% + 10% = 1.1000).  This would increase all of the lab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in the item cost databases by 10 per cent.  After th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completed the process of adjusting the labor costs, the user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"Takeoff - Update" program option which would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e the bid estimate to reflect the new adjusted labor costs. 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ject bid has been updated the user could select the "Recap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off Summary" to print a hard copy of the newly revised estim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user has completed the adjustment of the bid estim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or costs can be returned to their original values by select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ap   Takeoff   Structures   Items   Worksheets   Tools   Exit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hang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actor    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elete     &gt; � � Costs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Review     &gt; � � Shipping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Print      &gt; �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ategories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easures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selection bar - ||    Select - &lt;���;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4-24 Factor (Adjust) Item Costs &amp; Material Shipping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ems - Factor - Costs - All Labor" pulldown menu options and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ing (Factoring) by 0.9091 (1 / 1.1000 = 0.909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display is a command row that lists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for positioning the highlight selection bar in the pull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ing the highlighted entry, an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and select another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kes a selection from the current pulldown menu by m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highlight bar in the pulldown menu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ing the "Enter" (Return) key.  The highlight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ction bar is moved by pressing the up and down arrow key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e video bar may also be moved by pressing the "Ctrl-E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trl-X"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- &lt;��;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moved the highlight bar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the "Enter" (Return) key is pressed to comp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election process.  The menu selections may also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irst letter of the desired menu option.  Thu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ipping" option could be selected from the pulldown menu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S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 keys are use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 and select the previous pulldown menu or move acro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screen menu bar.  The user may also use the "Ctrl - 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Ctrl - D" key combinations to accomplish the same le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cro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selects the "Items - Factor - Cost" pulldown menu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ulldown menu is displayed that offers options to adju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Structures    Items    Worksheets    Tools 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Change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Factor     &gt; � 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lete     &gt; � � Costs    &gt; �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     &gt; � � Shipping &gt; � � Lab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      &gt; � ������������ͼ � Materi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                � Combin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tegories &gt; �                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                � All Lab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asures   &gt; �                � All Materi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ͼ                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-25 Factor (Adjust) Item Labor &amp; Material Cost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"Labor" cost by individual item number; the item "Material"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individual item number; adjust both ("Combined") the item lab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 costs on one screen; adjust all of the item database lab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All Labor") costs; and adjust all of the item database mat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All Material")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display is a command row that lists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for positioning the highlight selection bar in the pull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ing the highlighted entry, an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and select another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kes a selection from the current pulldown menu by m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highlight bar in the pulldown menu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ing the "Enter" (Return) key.  The highlight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ction bar is moved by pressing the up and down arrow key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e video bar may also be moved by pressing the "Ctrl-E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trl-X"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- &lt;��;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moved the highlight bar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the "Enter" (Return) key is pressed to comp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election process.  The menu selections may also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irst letter of the desired menu option.  Thu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bor" option could be selected from the pulldown menu by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"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 keys are use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 and select the previous pulldown menu or move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screen menu bar.  The user may also use the "Ctrl - 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Ctrl - D" key combinations to accomplish the same le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cro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just the labor cost for individual items the user selec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abor" option from the pulldown menu.  Selecting this option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  �                   �   Current   �  Adjmnt  �  Adjusted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  �    Description    �    Labor    �  Factor  �    Labor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                   �             �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- &lt;�����         Review Items -- (?)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4-26 Adjust (Factor) Individual Item Labo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creen the form depicted in figure 4-26.  After the user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a valid item number in the "Item No." column a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will appear in the adjustment factor ("Adjmnt Factor") colum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alue of the item cost in the "Current Labor" colum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multiplied by the adjustment factor entered by the use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djmnt Factor" column and the product (answer) will be display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djusted Labor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adjust "Labor" option from the pulldow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presented with a data entry box under the "Item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The user then enters the number of the item cos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ed.  This number may range from 10000 through 999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number that falls outside of this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10000 and 9999999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After the user has entered an item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range the program does a search of the item databa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at there has been previously entered cost data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.  If the program is unable to find a correspon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in the item costs databases the error message, "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??????? Is Not On File To Be Adjusted.,"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then instructed to press any key to continue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obvious to the user that if the item cost does not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tem cost databases there is no way that it can b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is colum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rst labor cost column the program displays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cost on file for the item number enter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m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item cost number has been entered a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adjustment factor column.  The user may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value ranging between 0.0000 and 999.9999 for the adju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.  The value entered by the user in the adjustment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is multiplied by the current labor cost.  The produc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ultiplication becomes the new labor cost for the i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ue for the adjustment fact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djusted labor cost is displayed in the second labor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The maximum value for the labor cost is 9999.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duct of the adjustment factor multiplied by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cost exceeds this value asterisks (***********) ar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d in the second labor cost column.  If this occurs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ry to reset the labor cost value by starting th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process over and entering the inverse value of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factor.  For example, if the user had entered an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ment value of 10 and the resulting product exceeded 9999.99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justment process should be run again with a user inpu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of 0.10 (1/10).  Hopefully this will reset the labor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ts initial unadjusted value.  If this does not work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select the "Items - Change - Cost - Labor" menu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and reenter the labor cos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adjusted item labor cost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question (?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ntered adjustment factor to revise the item labor co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then proceeds to store the adjusted labor cos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Selection &amp; Press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27 Review Item C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r item number data entry field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&lt;Esc&gt;ape key.  All data that may have been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fields is abandoned and the item cost data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just the material cost for individual items the user selec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terial" option from the pulldown menu.  Selecting this optio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s the form depicted in figure 4-28.  After the user has enter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 item number in the "Item No." column a data entry fiel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the adjustment factor ("Adjmnt Factor") column. 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value in the "Current Material" column will be multipli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  �                   �   Current   �  Adjmnt  �  Adjusted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  �    Description    �   Material  �  Factor  �  Material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                   �             �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- &lt;�����         Review Items -- (?)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-28 Adjust (Factor) Individual Item Material 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 factor entered by the user in the "Adjmnt Factor"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duct (answer) will be displayed in the "Adjusted Materia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adjust "Material" option from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the user is presented with a data entry box under the "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" column.  The user then enters the number of the item cos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djusted.  This number may range from 20000 through 999999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n item number that falls outside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the error message, "Enter a VALUE between 20000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999.," is displayed.  The user is then instructed to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numbers 10000 through 19999 are reserved for labor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ategory 1) only items.  There can be no materials costs 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tem numbers falling within this range.  Thus the only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item numbers that can have material costs assign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re from 20000 through 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n item number within the valid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does a search of the item databases to confirm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has been previously entered cost data for the item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is unable to find a corresponding item numb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s databases the error message, "Item No. ???????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On File To Be Adjusted.," is displayed.  The user is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ed to press any key to continue.  It is probably ob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user that if the item cost does not exi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there is no way that it can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is colum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material cost column the program displays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material cost on file for the item number ent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m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item cost number has been entered a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is displayed in the adjustment factor column.  The user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ranging between 0.0000 and 999.9999 for th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factor.  The value entered by the user in the adju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column is multiplied by the current material cost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of this multiplication becomes the new material cos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ue for the adjustment fact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djusted material cost is displayed in the second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column.  The maximum value for the item material cos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.9999.  If the product of the adjustment factor multipli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material cost exceeds this value the program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erisks (***********) in the adjusted material cost column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ccurs the user should try to reset the material cost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tarting the adjustment process over and entering the inver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the previous adjustment factor.  For example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d entered an adjustment value of 10 and the resulting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t exceeded 9999.9999 the adjustment process should be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with a user inputted factor of 0.10 (1/10).  Hopefully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set the material cost to its initial unadjusted valu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es not work the user will have to select the "Items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- Cost - Material" menu option and reenter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confirm the adjusted item material cost by pressing the "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" (Return) key; review (view) the data for item costs current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y pressing the question (?) key; and abort the current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ntered adjustment factor to revise the item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.  The program then proceeds to store the adjusted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n 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Selection &amp; Press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29 Review Item C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r item number data entry field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&lt;Esc&gt;ape key.  All data that may have been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fields is abandoned and the item cost data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on file remains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Combined" pulldown menu option allows the user to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n individual item's labor and material costs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� </w:t>
      </w:r>
      <w:r>
        <w:rPr/>
        <w:t>Current � Labor � Adjusted � Current � Material � Adjust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 �  Labor  � Adjmnt�   Labor  � Material�  Adjmnt  � Material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.  �  Cost   � Factor�   Cost   �   Cost  �  Factor  �   Cost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      �       �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-- &lt;�����        Review Items -- (?)        Menu -- &lt;Esc&gt;a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4-30 Adjust (Factor) Individual Item Labor &amp; Materi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is option displays the form depicted in figure 4-30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hen enters a valid item number in the "Item No." column an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fields will appear in the labor adjustment factor ("Labor Adjm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or") and material adjustment factor ("Material Adjmnt Factor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 The current item labor cost and material cost are also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ir respectiv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Combined" option from the pulldown menu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esented with a data entry box under the "Item No." c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n.  The user then enters the number of the item cost to be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ed.  This number may range from 10000 through 999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number that falls outside of this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10000 and 9999999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After the user has entered an item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range the program does a search of the item databa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at there has been previously entered cost data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.  If the program is unable to find a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in the item costs databases the error message, "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??????? Is Not On File To Be Adjusted.," is display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s then instructed to press any key to continue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obvious to the user that if the item cost does not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tem cost databases there is no way that it can b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item cost number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question (?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ntered item cost number to revise the item labo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costs.  The program then proceeds to display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and material costs fo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Selection &amp; Press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31 Review Item C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abor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item number the current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n file for the item is displayed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� </w:t>
      </w:r>
      <w:r>
        <w:rPr/>
        <w:t>Current � Labor � Adjusted � Current � Material � Adjust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 �  Labor  � Adjmnt�   Labor  � Material�  Adjmnt  � Material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.  �  Cost   � Factor�   Cost   �   Cost  �  Factor  �   Cost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XXXX�XXXX.XXXX���������          �XXXX.XXXX�  �������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ield -- ||      Review Items -- (?)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4-32 Adjust (Factor) Individual Item Labor &amp; Materi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Adjm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item cost number has been entered a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labor adjustment factor column.  The user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ranging between 0.0000 and 999.9999 for th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factor.  The value entered by the user in the adju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column is multiplied by the current labor cost. 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t of this multiplication becomes the new labor cost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Labor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ue for the adjustment fact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djusted labor cost is displayed in the second labor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The maximum value for the labor cost is 9999.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duct of the adjustment factor multiplied by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cost exceeds this value asterisks (***********) ar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d in the second labor cost column.  If this occurs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ry to reset the labor cost value by starting th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process over and entering the inverse value of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factor.  For example, if the user had entered an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ment value of 10 and the resulting product exceeded 9999.99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justment process should be run again with a user input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of 0.10 (1/10).  Hopefully this will reset the labor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ts initial unadjusted value.  If this does not work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select the "Items - Change - Cost - Labor" menu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and reenter the labor cos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teri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material cost column the program displays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material cost on file for the item number ent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Adjm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item cost number has been entered a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is displayed in the material adjustment factor colum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enter a value ranging between 0.0000 and 999.9999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 adjustment factor.  The value entered by the us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justment factor column is multiplied by the current mat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cost.  The product of this multiplication becomes the new 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ial cost for the item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Materi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ue for the material adju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the new adjusted material cost is displayed in the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cost column.  The maximum value for the item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s 9999.9999.  If the product of the adjustment factor mu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lied by the current material cost exceeds this value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displays asterisks (***********) in the adjusted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column.  If this occurs the user should try to re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cost value by starting the adjustment process ov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inverse value of the previous adjustment fac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the user had entered an adjustment value of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product exceeded 9999.9999 the adjustment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 should be run again with a user inputted factor of 0.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/10).  Hopefully this will reset the material cost to its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 unadjusted value.  If this does not work the user will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the "Items - Change - Cost - Material" menu op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enter the material cos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labor and material adjustment factor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" (Return) key; review (view) the data for item cost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on file by pressing the question (?) key; and abort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fields for the labo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factors by pressing the up and down arrow (cursor)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up arrow key will change the current 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from the material adjustment factor to the labor adju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and pressing the down arrow key will change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box from the labor adjustment factor to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factor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ntered adjustment factors to revise the item labo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costs.  The program then proceeds to store the adju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in 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Selection &amp; Press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33 Review Item C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data entry field.  This is accomplished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ape key.  All data that may have been entered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s is abandoned and the item cost data currentl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All Labor" pulldown menu option allows the user to adjust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bor costs currently entered in the item costs databases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ill go through the database labor cost records starting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multiply all of the current labor costs by th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ment factor entered by the user.  The advantage of being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is is that the user can easily adjust these costs up or down by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ENTER Adjustment FACTOR:   1.0000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-- &lt;�����        Review Items -- (?) 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4-34 Adjust (Factor) All Item Labo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rate.  After the program has finished revising all of the lab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the next step the user can follow is to select the "Takeoff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- All" pulldown menu options to change all of the labor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urrent takeoff to reflect the newly adjusted labor cos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cost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justment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 value ranging between 0.0001 and 999.99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adjustment factor.  The value entered by the us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 factor is multiplied by the current labor cost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(answer) of this multiplication becomes the new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for the item and the current labor cost in the database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new calculated labo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wanted to increase all of the labor costs by 5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 an adjustment factor of 1.05 would be entered in th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data entry field.  As an example, if the labor cost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ly on file was 100.0000, this value would be multipli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5 ( 100.0000 x 1.05 = 105.0000 ) which would result in an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ed labor cost of 105.0000 for a 5 per cent increase. 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or costs could be returned to their original value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ing the process and multiplying all of the labor cost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.9524 ( 1.00/1.05 = 0.9524 ).  The product of multipl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5.0000 by 0.9524 ( 105.0000 x 0.9524 = 100.0020 ) is 100.002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note that a little precision is lost when you start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ing item costs.  It is such a small amount though that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ircumstances you will not adversely affect your 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attempts to adjust all of the labor costs by a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0.0000 the error message, "You Can NOT ENTER An Adju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Value Of ZERO (0).," is displayed.  If the program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the user to adjust all of the costs by 0 the user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have to go back and reenter the labor costs one at a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way to replace a multiplication of 0 with a produ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nswer) of other than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e program starts revising all of the labor cost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s databases the user is prompted, "Do You Wish To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 Of ADJUSTING The Item Cost VALUES?"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s the &lt;Esc&gt;ape key the program will not adjust the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but return the user to the adjustment factor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 Pressing any other key starts the labor cost adju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adjustment factor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question (?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ntered adjustment factor to revise the all of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Selection &amp; Press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35 Review Item C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All Material" pulldown menu option allows the user to adjus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material costs currently entered in the item costs databa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o through the database material cost records sta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rom the beginning and multiply all of the current material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adjustment factor entered by the user.  The advantage of be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ENTER Adjustment FACTOR:   1.0000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-- &lt;�����        Review Items -- (?) 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-36 Adjust (Factor) All Item Materi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do this is that the user can easily adjust these costs up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by a fixed rate.  After the program has finished revising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erial costs the next step the user can follow is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akeoff - Update - All" pulldown menu options to change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 costs in the current takeoff to reflect the newly adju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costs in the item cost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justment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 value ranging between 0.0001 and 999.99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adjustment factor.  The value entered by the us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 factor is multiplied by the current material co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(answer) of this multiplication becomes the new m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l cost for the item and the current material cost in th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is replaced by the new calculated materi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wanted to increase all of the material costs by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cent an adjustment factor of 1.05 would be 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data entry field.  As an example, if the material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on file was 100.0000, this value would be multipli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5 ( 100.0000 x 1.05 = 105.0000 ) which would result in an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ed material cost of 105.0000 for a 5 per cent increase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material costs could be returned to their original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reversing the process and multiplying all of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by 0.9524 ( 1.00/1.05 = 0.9524 ).  The product of multip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105.0000 by 0.9524 ( 105.0000 x 0.9524 = 100.0020 )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.0020.  Make a note that a little precision is lost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adjusting item costs.  It is such a small amount 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under normal circumstances you will not adversely af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attempts to adjust all of the material costs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f 0.0000 the error message, "You Can NOT ENTER An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Factor Value Of ZERO (0).," is displayed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allow the user to adjust all of the costs by 0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later have to go back and reenter the material costs one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me.  There is no way to replace a multiplication of 0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(answer) of other than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e program starts revising all of the material cost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s databases the user is prompted, "Do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he Process Of ADJUSTING The Item Cost VALUES?"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presses the &lt;Esc&gt;ape key the program will not adju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costs but return the user to the adjustment facto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.  Pressing any other key starts the material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adjustment factor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question (?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ntered adjustment factor to revise the all of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Selection &amp; Press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37 Review Item C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the "Items - Factor - Shipping" pulldown menu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another pulldown menu is displayed that offers options to ad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shipping "Volume" by individual item number; the item sh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"Weight" by individual item number; adjust both the ("Combined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Structures    Items    Worksheets    Tools 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Change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Factor     &gt; � 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Delete     &gt; � � Costs    &gt;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     &gt; � � Shipping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      &gt; � ������������ͼ � Volu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                � Weigh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tegories &gt; �                � Combin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                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asures   &gt; �                � All Volu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ͼ                � All Weigh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4-38 Factor (Adjust) Item Shipping Volume &amp; Weigh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shipping volume and weight on one screen; adjust all of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shipping volumes ("All Volume"); and adjust all of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ipping weights ("All Weight").  All of these shipping f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s are based on the ordering measure unit entered by the us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bid measure unit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display is a command row that lists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for positioning the highlight selection bar in the pull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ing the highlighted entry, an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and select another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kes a selection from the current pulldown menu by m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highlight bar in the pulldown menu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ing the "Enter" (Return) key.  The highlight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ction bar is moved by pressing the up and down arrow key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e video bar may also be moved by pressing the "Ctrl-E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trl-X"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- &lt;��;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moved the highlight bar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the "Enter" (Return) key is pressed to comp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election process.  The menu selections may also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irst letter of the desired menu option.  Thu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eight" option could be selected from the pulldown menu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W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 keys are use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 and select the previous pulldown menu or move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screen menu bar.  The user may also use the "Ctrl - 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Ctrl - D" key combinations to accomplish the same le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cro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just the shipping volume for individual items the user sel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Volume" option from the pulldown menu.  Selecting this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on the screen the form depicted in figure 4-39.  Aft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  �                   �   Current   �  Adjmnt  �  Adjusted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  �    Description    � Unit Volume �  Factor  � Unit Volum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                   �             �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- &lt;�����         Review Items -- (?)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-39 Adjust (Factor) Individual Item Shipping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has entered a valid item number in the "Item No." column a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field will appear in the adjustment factor ("Adjmnt Factor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.  The current value of the item unit volume in the "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Volume" column will be multiplied by the adjustment factor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by the user in the "Adjmnt Factor" column and the product (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r) will be displayed in the "Adjusted Unit Volume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adjust "Volume" option from the pulldow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presented with a data entry box under the "Item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The user then enters the number of the item cos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ed.  This number may range from 20000 through 999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number that falls outside of this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20000 and 9999999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After the user has entered an item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range the program does a search of the item databa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at there has been previously entered cost data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.  If the program is unable to find a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in the item costs databases the error message, "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??????? Is Not On File To Be Adjusted.,"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then instructed to press any key to continue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obvious to the user that if the item cost does not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tem cost databases there is no way that it can b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is colum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nit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rst volume column the program displays the current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volume on file for the item number enter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m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item cost number has been entered a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adjustment factor column.  The user may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value ranging between 0.0000 and 99.9999 for the adju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.  The value entered by the user in the adjustment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is multiplied by the current unit volume.  The produc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ultiplication becomes the new unit volume for the i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Unit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ue for the adjustment fact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djusted unit volume is displayed in the second volume c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mn.  The maximum value for the material unit of volu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99.999.  If the product of the adjustment factor multipl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current unit volume exceeds this value aster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***********) are displayed in the adjusted unit volume 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occurs the user should try to reset the unit volum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tarting the adjustment process over and entering the inver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the previous adjustment factor.  For example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d entered an adjustment value of 10 and the resulting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t exceeded 999999.999 the adjustment process should be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with a user inputted factor of 0.10 (1/10).  Hopefully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set the unit volume to its initial unadjusted valu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es not work the user will have to select the "Items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- Shipping - Volume" menu option and reenter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ing vol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adjusted unit volume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question (?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ntered adjustment factor to revise the item unit volu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then proceeds to store the adjusted unit volum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Selection &amp; Press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40 Review Item C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r item number data entry field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&lt;Esc&gt;ape key.  All data that may have been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fields is abandoned and the item cost data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just the shipping weight for individual items the user sel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Weight" option from the pulldown menu.  Selecting this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on the screen the form depicted in figure 4-41.  Aft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  �                   �   Current   �  Adjmnt  �  Adjusted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  �    Description    � Unit Weight �  Factor  � Unit Weigh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                   �             �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- &lt;�����         Review Items -- (?)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-41 Adjust (Factor) Individual Item Shipping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has entered a valid item number in the "Item No." column a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field will appear in the adjustment factor ("Adjmnt Factor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.  The current value of the item unit weight in the "Cur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Weight" column will be multiplied by the adjustment factor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by the user in the "Adjmnt Factor" column and the product (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r) will be displayed in the "Adjusted Unit Weight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adjust "Weight" option from the pulldow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presented with a data entry box under the "Item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The user then enters the number of the item cos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ed.  This number may range from 20000 through 999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number that falls outside of this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20000 and 9999999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After the user has entered an item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range the program does a search of the item databa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at there has been previously entered cost data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.  If the program is unable to find a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in the item costs databases the error message, "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??????? Is Not On File To Be Adjusted.,"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then instructed to press any key to continue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obvious to the user that if the item cost does not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tem cost databases there is no way that it can b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 valid item number the curren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for the item cost is displayed in this colum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nit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rst weight column the program displays the current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weight on file for the item number enter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m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item cost number has been entered a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adjustment factor column.  The user may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value ranging between 0.0000 and 99.9999 for the adju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.  The value entered by the user in the adjustment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is multiplied by the current unit weight.  The produc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ultiplication becomes the new unit weight for the i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Unit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ue for the adjustment fact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djusted unit weight is displayed in the second weight c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mn.  The maximum value for the material unit of weigh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99.999.  If the product of the adjustment factor multipl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current unit weight exceeds this value aster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***********) are displayed in the adjusted unit weight 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occurs the user should try to reset the unit weight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tarting the adjustment process over and entering the inver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the previous adjustment factor.  For example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d entered an adjustment value of 10 and the resulting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t exceeded 999999.999 the adjustment process should be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with a user inputted factor of 0.10 (1/10).  Hopefully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set the unit weight to its initial unadjusted valu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es not work the user will have to select the "Items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- Shipping - Weight" menu option and reenter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ing w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adjusted unit weight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question (?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ntered adjustment factor to revise the item unit weigh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then proceeds to store the adjusted unit weigh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Selection &amp; Press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42 Review Item C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r item number data entry field.  This is accomplish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&lt;Esc&gt;ape key.  All data that may have been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fields is abandoned and the item cost data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Combined" pulldown menu option allows the user to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individual item's volume and weight shipping units of meas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at the same time.  Selecting this option displays the form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ted in figure 4-43.  The user then enters a valid item number i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� </w:t>
      </w:r>
      <w:r>
        <w:rPr/>
        <w:t>Current � Volume� Adjusted � Current �  Weight  � Adjust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 �  Unit   � Adjmnt�   Unit   �   Unit  �  Adjmnt  �   Unit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.  � Volume  � Factor�  Volume  �  Weight �  Factor  �  Weigh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      �       �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-- &lt;�����        Review Items -- (?) 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4-43 Adjust (Factor) Individual Item Volume &amp; Weight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Item No." column and data entry fields will appear in the vol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factor ("Volume Adjmnt Factor") and weight adjustment f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 ("Weight Adjmnt Factor") columns.  The current item volu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 units of measurement are also displayed in their respe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electing the "Combined" option from the pulldown menu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esented with a data entry box under the "Item No." c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n.  The user then enters the number of the item cost to be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ed.  This number may range from 20000 through 9999999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number that falls outside of this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ter a VALUE between 20000 and 9999999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After the user has entered an item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range the program does a search of the item databa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at there has been previously entered cost data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.  If the program is unable to find a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in the item costs databases the error message, "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??????? Is Not On File To Be Adjusted.," is display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s then instructed to press any key to continue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obvious to the user that if the item cost does not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tem cost databases there is no way that it can b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item cost number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question (?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ntered item cost number to revise the item volu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units of measurement.  The program then proceeds t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the current units of measurement on file for the item vol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Selection &amp; Press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44 Review Item C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nit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item number the current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olume on file for the item is displayed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Adjm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item cost number has been entered a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volume adjustment factor column.  The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a value ranging between 0.0000 and 99.9999 for the v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ume adjustment factor.  The value entered by the us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factor column is multiplied by the current unit v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ume.  The product of this multiplication becomes the new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 for the i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� </w:t>
      </w:r>
      <w:r>
        <w:rPr/>
        <w:t>Current � Volume� Adjusted � Current �  Weight  � Adjust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 �  Unit   � Adjmnt�   Unit   �  Unit   �  Adjmnt  �   Unit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.  � Volume  � Factor�  Volume  � Weight  �  Factor  �  Weigh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XXXX�XXXXX.XXX���������          �XXXXX.XXX�  �������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ield -- ||      Review Items -- (?)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4-45 Adjust (Factor) Individual Item Volume &amp; Weight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Unit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ue for the adjustment fact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djusted unit volume is displayed in the second unit vol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The maximum value for the material unit of volu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99.999.  If the product of the adjustment factor multipl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material unit of volume exceeds this value as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ks (***********) are displayed in the second unit volume c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mn.  If this occurs the user should try to reset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volume value by starting the adjustment process ov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inverse value of the previous adjustment fac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the user had entered an adjustment value of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product exceeded 999999.999 the adjustment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 should be run again with a user inputted factor of 0.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/10).  Hopefully this will reset the unit volume to its ini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adjusted value.  If this does not work the user will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"Items - Change - Shipping - Volume" pulldow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and reenter the material unit of volum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nit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rst unit weight column the program displays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of measurement for the material weight on file for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enter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Adjm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valid item cost number has been entered a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is displayed in the weight adjustment factor colum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enter a value ranging between 0.000 and 99.999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weight unit of measurement adjustment factor. 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by the user in the adjustment factor column is multipl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current unit weight.  The product of this multi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omes the new material unit weight for the i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Unit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ue for the unit weight adju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the new adjusted unit weight is displayed in the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weight unit of measurement column.  The maximum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item material unit weight is 999999.999.  If the produ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djustment factor multiplied by the current unit w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eds this value the program displays asterisks (***********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djusted unit weight column.  If this occurs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try to reset the material unit weight value by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justment process over and entering the inverse valu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adjustment factor.  For example, if the user had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djustment value of 10 and the resulting product excee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99.999 the adjustment process should be run again with a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ted factor of 0.10 (1/10).  Hopefully this will re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unit weight to its initial unadjusted value.  I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work the user will have to select the "Items - Change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ing - Weight" pulldown menu option and reenter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 unit of measuremen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move between the data entry fields by pressing the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cursor keys; review (view) the data for item costs current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y pressing the question (?) key; and abort the current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fields for the labo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factors by pressing the up and down arrow (cursor)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up arrow key will change the current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from the weight adjustment factor to the volume adju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and pressing the down arrow key will change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box from the volume adjustment factor to the w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factor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data entry field.  This is accomplished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ape key.  All data that may have been entered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s is abandoned and the item cost data currentl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All Volume" pulldown menu option allows the user to adjust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erial volume units of measurement currently entered in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databases.  This option will go through the database mat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records starting from the beginning and multiply all of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 unit volumes by the adjustment factor entered by the user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TER Adjustment FACTOR:  1.0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-- &lt;�����        Review Items -- (?) 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46 Adjust (Factor) All Material Items Units Of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tage of being able to do this is that the user can easily ad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erial unit of volume measurement values up or down by a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justment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 value ranging between 0.001 and 99.999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justment factor.  The value entered by the us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 factor is multiplied by the current material vol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.  The product (answer) of this multiplication becom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terial volume unit of measurement for the item and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material unit of volume in the databases is replac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lculated material unit of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wanted to increase all of the material volume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5 per cent an adjustment factor of 1.05 would be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ed data entry field.  As an example, if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of volume currently on file was 100.000, this value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1.05 ( 100.000 x 1.05 = 105.000 ) which w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lt in an adjusted material volume of 105.000 for a 5 per c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.  All of the material volumes could be returned to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values by reversing the process and multiplying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volumes by 0.9524 ( 1.00/1.05 = 0.9524 ). 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t of multiplying 105.000 by 0.9524 ( 105.000 x 0.9524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.002 ) is 100.002.  Make a note that a little precis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t when you start adjusting item volumes.  It is such a sm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hough that under normal circumstances you will not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ly affect your 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attempts to adjust all of the material costs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f 0.0000 the error message, "You Can NOT ENTER An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Factor Value Of ZERO (0).," is displayed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allow the user to adjust all of the material volume uni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s by 0 the user would later have to go back and re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the material volumes one at a time.  There is no way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a multiplication of 0 with a product (answer) of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Zer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e program starts revising all of the material volum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s databases the user is prompted, "Do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he Process Of ADJUSTING The Item SHIPPING VALUES?"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presses the &lt;Esc&gt;ape key the program will not adju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volumes but return the user to the adjustment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field.  Pressing any other key starts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djust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adjustment factor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question (?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ntered adjustment factor to revise the all of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volume units of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All Weight" pulldown menu option allows the user to adjust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erial weight units of measurement currently entered in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databases.  This option will go through the database mat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records starting from the beginning and multiply all of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 unit weights by the adjustment factor entered by the user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TER Adjustment FACTOR:  1.0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-- &lt;�����        Review Items -- (?) 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47 Adjust (Factor) All Material Items Units Of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tage of being able to do this is that the user can easily ad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erial unit of weight measurement values up or down by a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justment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 value ranging between 0.001 and 99.999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justment factor.  The value entered by the us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 factor is multiplied by the current material w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.  The product (answer) of this multiplication becom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terial weight unit of measurement for the item and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material unit of weight in the databases is replac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lculated material unit of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wanted to increase all of the material weight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5 per cent an adjustment factor of 1.05 would be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ed data entry field.  As an example, if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of weight currently on file was 100.000, this value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1.05 ( 100.000 x 1.05 = 105.000 ) which w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lt in an adjusted material weight of 105.000 for a 5 per c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.  All of the material weights could be returned to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values by reversing the process and multiplying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weights by 0.9524 ( 1.00/1.05 = 0.9524 ). 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t of multiplying 105.000 by 0.9524 ( 105.000 x 0.9524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.002 ) is 100.002.  Make a note that a little precis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t when you start adjusting item weights.  It is such a sm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hough that under normal circumstances you will not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ly affect your 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attempts to adjust all of the material costs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f 0.0000 the error message, "You Can NOT ENTER An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Factor Value Of ZERO (0).," is displayed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allow the user to adjust all of the material weight uni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s by 0 the user would later have to go back and re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the material weights one at a time.  There is no way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a multiplication of 0 with a product (answer) of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(Zer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e program starts revising all of the material weight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s databases the user is prompted, "Do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he Process Of ADJUSTING The Item SHIPPING VALUES?"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presses the &lt;Esc&gt;ape key the program will not adju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erial weights but return the user to the adjustment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field.  Pressing any other key starts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 adjust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adjustment factor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question (?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ntered adjustment factor to revise the all of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material weights units of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ap   Takeoff   Structures   Items   Worksheets   Tools   Exit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hang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Factor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elete    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Review     &gt; � � Individu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Print      &gt; � � Bloc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ͺ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ategories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easures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selection bar - ||    Select - &lt;���;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gure 4-48 Delete Item Costs Pull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the user to delete item costs from the item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s.  These may be deleted individually or by blocks of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.  The user should give a lot of thought to deleting item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atabases before starting the process.  The deletion of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can affect all of the other operations of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on of permanent structure formats, temporary structure takeoff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of project takeoff costs, and the results from entering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ent structures takeoffs into the project takeoff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display is a command row that lists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for positioning the highlight selection bar in the pull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ing the highlighted entry, an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and select another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kes a selection from the current pulldown menu by m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highlight bar in the pulldown menu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ing the "Enter" (Return) key.  The highlight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ction bar is moved by pressing the up and down arrow key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may also be moved by pressing the "Ctrl-E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trl-X"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- &lt;��;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moved the highlight bar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the "Enter" (Return) key is pressed to comp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election process.  The menu selections may also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irst letter of the desired menu option.  Thu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ock" option could be selected from the pulldown menu by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"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 keys are use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 and select the previous pulldown menu or move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screen menu bar.  The user may also use the "Ctrl - 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Ctrl - D" key combinations to accomplish the same le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cro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deletes "Individual" (singular) item cost record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cost databases by selecting this option from the pulldow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NO. OF Cost ITEM To Be Deleted: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-- &lt;�����        Review Items -- (?) 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49 Delete Individual Item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user has selected the "Individual" pulldown menu opti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plays the form depicted in figure 4-49.  The user then 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 the number of the item cost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Cost ITEM To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the number of the item cost to be dele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field displayed with this screen prompt.  If the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a item cost number not within the numerical range of 10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9999999 the program displays the error message, "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between 10000 and 9999999."  The user is then instruc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ny key to continue.  After the user has entered an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within the valid range the program does a search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atabases to confirm that there has been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cost data for the item number.  If the program is u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a corresponding item number in the item costs data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Cost Item No. ??????? Is Not On File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It is probably obvious to the user that if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exist in the item cost databases there is no way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item cost number the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o You Wish To Continue With The Deletion Of The Cost Items?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.  If the user presses the &lt;Esc&gt;ape key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to the data entry field without deleting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.  If the user presses any other key than the &lt;Esc&gt;ape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proceeds with the deletion of the user design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from the item cost databases.  After the item cost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ion process has completed the user is returned to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deletion data entry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item cost number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; review (view) the data for item costs currently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question (?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data represented by the entered item cost numb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the user to delete multiply item cos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in one operation by selecting the "Block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nter STARTING NO. OF Cost ITEMS To Be Deleted: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ENDING NO. OF Cost ITEMS To Be Deleted: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eld -- ||     Review Items -- (?)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-50 Delete A Block Of Item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The user is presented with a form in which the number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and last item costs to be deleted from the item costs datab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NO. OF Cost ITEMS To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number of the first item cost record to be delete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n the data entry field for this user prompt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leaves the data entry field blank or enters a number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10000 the program displays the error message, "Enter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10000 and 9999999."  The user is then instructed to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  After the user has entered an ite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valid range the program does a search of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o confirm that there has been previously entered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or the item number.  If the program is unable to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item number in the item costs database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Cost Item No. ??????? Is Not On File.,"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then instructed to press any key to continue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obvious to the user that if the item cost does not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tem cost databases there is no way that it can be de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NDING NO. OF Cost ITEMS To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number of the last item cost record in the block of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be deleted is entered in the data entry field for this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If the user leaves the data entry field blank or e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less than 10000 the program displays the error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a VALUE between 10000 and 9999999."  The user is the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ed to press any key to continue.  After the user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an item number within the valid range the program do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of the item cost databases to confirm that ther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entered cost data for the item number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nable to find a corresponding item number in the item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he error message, "Cost Item No. ??????? Is No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," is displayed.  The user is then instructed to pres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continue.  It is probably obvious to the user that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oes not exist in the item cost databases there i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at it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valid item cost numbers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s the program does one last check.  If the ending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s less than the starting item number the program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, "ENDING Cost Item NO. Is LESS THAN The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Cost Item NO."  Basically the program finds the starting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nd steps through the database records deleting them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of increasing item number value until it has dele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record represented by the ending cost item number.  Th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ding item number has to be greater than or equal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valid starting and ending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numbers the program displays the message, "Do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With The Deletion Of The Cost Items?," is display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presses the &lt;Esc&gt;ape key the program returns to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s without deleting the item cost records.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s any other key than the &lt;Esc&gt;ape key the program procee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deletion of the user designated block item cost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 databases.  After the item cost deletion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completed the user is returned to the starting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data entry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move between the data entry fields by pressing the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cursor keys; review (view) the data for item costs current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y pressing the question (?) key; and abort the current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fields for the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ing item numbers by pressing the up and down arrow (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) keys.  Pressing the up arrow key will change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field from the ending item number data entry fiel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ting item number data entry field and pressing the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will change the current data entry box from the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em number to the ending item number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may have been entered in the data entry fields is a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d and the item cost data currently on fi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the user to "Review" item cost data on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The item costs may be reviewed individually (one at a time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at one time, by blocks, and by item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ap   Takeoff   Structures   Items   Worksheets   Tools   Exit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hang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Factor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elet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Review     &gt; �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Print      &gt; � � Individu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ͺ � 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ategories &gt; � � 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ͺ � 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easures   &gt; �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selection bar - ||    Select - &lt;���;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gure 4-51 Review Item Cost Data Pull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Individual" pulldown menu option allows the user to review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data one item at a time.  Upon selecting this option the use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               �  </w:t>
      </w:r>
      <w:r>
        <w:rPr/>
        <w:t>Bid  � Order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No. �       Description       � Meas. � Meas. �  Type � Grad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 �                  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abor Cost � Material Cost � Unit Volume � Unit Weight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�            �  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-- &lt;�����        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gure 4-52 Review Individual Item Cos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with a form in which the number of the item cost data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ed is entered into the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the number of the individual item cost to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ed in the data entry field displayed in this form column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 item cost number not within the numerical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10000 through 9999999 the program displays the error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a VALUE between 10000 and 9999999."  The user is the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ed to press any key to continue.  After the user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an item number within the valid range the program do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of the item cost databases to confirm that ther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entered cost data for the item number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nable to find a corresponding item number in the item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he error message, "Item No. ??????? Is Not On Fi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viewed.," is displayed.  The user is then instruc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ny key to continue.  It is probably obvious to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f the item cost does not exist in the item cost data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y that it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has been previously discussed the item numbers 10000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99 have been reserved for labor costs only.  If the use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s item data with an item number falling within this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will be no data displayed for "Order Meas.," "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" "Unit Volume," and "Unit We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wo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item cost number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 and abort the current operation by pressing the &lt;Esc&gt;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 the data represented by the entered item cost numb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os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All" pulldown menu option allows the user to review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cost data on file starting with the user entered item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ITEM COST NO. To Be Review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"All" pulldown menu option the user is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ed with this prompt.  The user enters the value of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number to be reviewed in the data entry field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STARTING ITEM COST NO. To Be Reviewed: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mpty Item No. Entry Means Start At Beginning Of Item Cost Data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-- &lt;�����        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gure 4-53 Review All Item Cos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that may entered ranges from 10000 through 9999999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s a item cost number not within the numerical ran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00 through 9999999 the program displays the error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a VALUE between 10000 and 9999999."  The user is the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ed to press any key to continue.  After the user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an item number within the valid range the program do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of the item cost databases to confirm that ther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entered cost data for the item number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nable to find a corresponding item number in the item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he error message, "Item No. ??????? Is Not On Fi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viewed.," is displayed.  The user is then instruc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ny key to continue.  It is probably obvious to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f the item cost does not exist in the item cost data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y that it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lso has the option of leaving the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.  If the user opts to leave the data entry field blan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start the listing of the item cost data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first item number on file in the item cost databases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the user does not have to remember the number of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wo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item cost number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 and abort the current operation by pressing the &lt;Esc&gt;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data starting with item cost represented by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item co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ll Item Cost Data Displa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user has entered a valid item cost data starting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data to be reviewed, a review form is displayed.  Th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�                      � Bid �Order�     �     �    Labor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�      Description     �Meas.�Meas.� Type�Grade�  Unit Cos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00001�NAILS, 2D, BRITE, BOX �LBS  �LBS  �STEEL�BRITE�     0.0000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00002�NAILS, 3D, BRITE, BOX �LBS  �LBS  �STEEL�BRITE�     0.0000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hift Screen Left/Right - &lt;--&gt;  Line Change - | |  Clear Box - ^&lt;- 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ge Up - PgUp  Page Down - PgDn  BOF - Home   EOF - End  Esc - Menu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gure 4-54 Review All Item Cost Data Displa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that is displayed shows the "Labor Unit Cost" for the item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command box (Figure 4-54) locat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ll" item cost display form.  The box contains prompts for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that may be used to perform certain program tasks rel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display.  The karat (^) symbol informs the user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(Ctrl) key should be held down while the designated letter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essed.  For example, to clear the command box from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would hold down the CONTROL (Ctrl) key and then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Screen Left/Right - Left/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presses the left and right arrow (cursor) keys to scro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rest of the available information for the item cos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right arrow key once from the typical scree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depicted by figure 4-54 brings up two different columns 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�                      � Bid �Order�    Labor   �  Material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�      Description     �Meas.�Meas.�  Unit Cost �  Unit Co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-55 Review All Labor &amp; Material Uni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hand side of the item costs display form (Figure 4-55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ew displayed form eliminates the "Type" and "Grade"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nd adds the "Material Unit Cost" informatio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arrow key once more changes the column h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s from those depicted in figure 4-55 replacing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abor Unit Cost" and "Material Unit Cost" columns with colum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�                      � Bid �Order� Unit Volume� Unit Weight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�      Description     �Meas.�Meas.�(Cubic Feet)�  (Pounds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-56 Review All Material Volume &amp; Weight Shipping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the material item units of measurement "Unit Volum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Unit Weight" (Figure 4-56).  These are the value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estimated shipping volumes and weights for the 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ated quantities of materials needed to construct the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ost records display screen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the screen covers three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ata.  The command box is turned off by holding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ROL (Ctrl) key and pressing the left arrow key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up through the item cost records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"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down through the item cost record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the "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F - H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first item cost record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last item cost record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xit the item cost records display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Blocks" pulldown menu option allows the user to review block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 data.  After the user selects this option the program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form depicted in figure 4-57.  The user defines the blo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ter STARTING BID ITEM NO. To Be Reviewed: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nter ENDING BID ITEM NO. To Be Reviewed: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-- &lt;������    Change Fields -- ||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gure 4-57 Review Blocks Of Item Cos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viewed by entering starting and ending item cost number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this program item cost "Review" option is that the user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a subset of the item cost database on the screen and thus li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records to be viewed.  The user may quickly mov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ing records when viewing records in the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by pressing the "Home" and "End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BID ITEM NO. To Be Re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number of the first item cost record to be reviewe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n the data entry field for this user prompt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leaves the data entry field blank or enters a number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10000 the program displays the error message, "Enter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10000 and 9999999."  The user is then instructed to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  After the user has entered an ite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valid range the program does a search of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o confirm that there has been previously entered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or the item number.  If the program is unable to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item number in the item costs database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Item No. ??????? Is Not On File To Be Reviewed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It is probably obvious to the user that if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exist in the item cost databases there is no way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NDING BID ITEM NO. To Be Re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number of the last item cost record in the block of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be reviewed is entered in the data entry field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prompt.  If the user leaves the data entry field blank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a number less than 10000 the program display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Enter a VALUE between 10000 and 9999999." 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instructed to press any key to continue.  After the us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n item number within the valid range the program do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of the item cost databases to confirm that ther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entered cost data for the item number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nable to find a corresponding item number in the item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he error message, "Item No. ??????? Is Not On Fi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viewed.," is displayed.  The user is then instruc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ny key to continue.  It is probably obvious to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f the item cost does not exist in the item cost data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y that it can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valid item cost numbers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s the program does one last check.  If the ending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s less than the starting item number the program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DING Bid Item NO. Is LESS THAN The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d Item NO."  Basically the program finds the starting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nd steps through the database records filling in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data review form in order of increasing item number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has reached the database record represented by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item cost number.  Thus the ending item number ha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the starting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Blocks Of Item Cost Data Displa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user has entered a valid item cost data numbers for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o be reviewed, a review form is displayed.  The initial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�                      � Bid �Order�     �     �    Labor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�      Description     �Meas.�Meas.� Type�Grade�  Unit Cos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00001�NAILS, 2D, BRITE, BOX �LBS  �LBS  �STEEL�BRITE�     0.0000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00002�NAILS, 3D, BRITE, BOX �LBS  �LBS  �STEEL�BRITE�     0.0000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hift Screen Left/Right - &lt;--&gt;  Line Change - | |  Clear Box - ^&lt;- 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ge Up - PgUp  Page Down - PgDn  BOF - Home   EOF - End  Esc - Menu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gure 4-58 Review Blocks Of Item Cost Data Displa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displayed shows the "Labor Unit Cost" for the item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command box (Figure 4-58) locat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locks" item cost display form.  The box contains prompts for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that may be used to perform certain program tasks rel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display.  The karat (^) symbol informs the user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(Ctrl) key should be held down while the designated letter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essed.  For example, to clear the command box from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would hold down the CONTROL (Ctrl) key and then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Screen Left/Right - Left/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presses the left and right arrow (cursor) keys to scro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rest of the available information for the item cos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right arrow key once from the typical scree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depicted by figure 4-58 brings up two different columns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hand side of the item costs display form (Figure 4-59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ew displayed form eliminates the "Type" and "Grade"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nd adds the "Material Unit Cost" informatio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�                      � Bid �Order�    Labor   �  Material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�      Description     �Meas.�Meas.�  Unit Cost �  Unit Co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-59 Review Blocks Of Labor &amp; Material Uni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arrow key once more changes the column h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s from those depicted in figure 4-59 replacing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abor Unit Cost" and "Material Unit Cost" columns with colum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�                      � Bid �Order� Unit Volume� Unit Weight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�      Description     �Meas.�Meas.�(Cubic Feet)�  (Pounds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60 Review Blocks Of Material Volume &amp; Weight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the material item units of measurement "Unit Volum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Unit Weight" (Figure 4-60).  These are the value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estimated shipping volumes and weights for the 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ated quantities of materials needed to construct the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ost records display screen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the screen covers three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ata.  The command box is turned off by holding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ROL (Ctrl) key and pressing the left arrow key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up through the item cost records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"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down through the item cost record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the "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F - H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first item cost record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last item cost record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xit the item cost records display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escription" pulldown menu option allows the user to review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data based on the item cost description.  After the user sel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the program displays the form depicted in figure 4-6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nter STARTING BID ITEM NO. To Be Reviewed: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ITEM DESCRIPTION To Be Reviewed: 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pty Item No. Entry Means Start At Beginning Of Item Cost Data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-- &lt;�����         Change Fields -- ||  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gure 4-61 Review Item Cost Data By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enters the item number of the first item cost to be revie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its description.  The item description entered may up to fift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in length.  It is of real value to the user when ad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 data to the item cost databases to include some uniform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ve code in the item cost description to categorize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being entered.  The user might enter as part of the item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"CABNT" to represent labor and materials affiliated with cabi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Then when the user wanted to review all item costs having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abinet work the description "CABNT" would be entered in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data entry field.  The only item costs that would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item cost review form would be those that contained the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BNT" somewhere in thei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BID ITEM NO. To Be Re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the value of the first item cost number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ed in the data entry field.  The value that may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s from 10000 through 9999999.  If the user enters a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number not within the numerical range of 10000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999 the program displays the error message, "Enter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10000 and 9999999."  The user is then instructed to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  After the user has entered an ite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valid range the program does a search of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o confirm that there has been previously entered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or the item number.  If the program is unable to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item number in the item costs database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Item No. ??????? Is Not On File To Be Reviewed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It is probably obvious to the user that if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exist in the item cost databases there is no way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lso has the option of leaving the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.  If the user opts to leave the data entry field blan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start the listing of the item cost data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first item number on file in the item cost databases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the user does not have to remember the number of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EM DESCRIPTION To Be Re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n item cost description of up to fift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in length.  The program will then search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beginning with the starting item number enter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items that have the entered description string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ed somewhere in their thirty-two character item descri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description search is case sensitive.  The user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upper and lower case characters were applicab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search string the program confi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em cost records exist that contain the user entered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n the item cost description.  If the program is un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 a item cost description containing the user entered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the program displays the error message, "UNABLE TO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escription Containing The Search Descriptio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en presse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 Cost Data By Description Displa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user has entered a valid starting item cost number and i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�                      � Bid �Order�     �     �    Labor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�      Description     �Meas.�Meas.� Type�Grade�  Unit Cos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00001�NAILS, 2D, BRITE, BOX �LBS  �LBS  �STEEL�BRITE�     0.0000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00002�NAILS, 3D, BRITE, BOX �LBS  �LBS  �STEEL�BRITE�     0.0000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hift Screen Left/Right - &lt;--&gt;  Line Change - | |  Clear Box - ^&lt;- 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ge Up - PgUp  Page Down - PgDn  BOF - Home   EOF - End  Esc - Menu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4-62 Review Item Cost Data By Description Displa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description search string, an item cost review form is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form that is displayed shows the "Labor Unit Cost"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cost records.  Good search strings for the example screen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"NAILS," "BRITE," or "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command box (Figure 4-62) locat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scription" item cost display form.  The box contains prompt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commands that may be used to perform certain program tas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to the screen display.  The karat (^) symbol informs the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NTROL (Ctrl) key should be held down while the desig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key is pressed.  For example, to clear the command box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user would hold down the CONTROL (Ctrl) key and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Screen Left/Right - Left/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presses the left and right arrow (cursor) keys to scro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rest of the available information for the item cos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right arrow key once from the typical scree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depicted by figure 4-62 brings up two different columns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hand side of the item costs display form (Figure 4-63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ew displayed form eliminates the "Type" and "Grade"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nd adds the "Material Unit Cost" informatio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�                      � Bid �Order�    Labor   �  Material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�      Description     �Meas.�Meas.�  Unit Cost �  Unit Co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4-63 Review Item Cost Description Labor &amp; Material Uni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arrow key once more changes the column h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s from those depicted in figure 4-63 replacing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abor Unit Cost" and "Material Unit Cost" columns with colum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�                      � Bid �Order� Unit Volume� Unit Weight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. �      Description     �Meas.�Meas.�(Cubic Feet)�  (Pounds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-64 Review Description Material Volume &amp; Weight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the material item units of measurement "Unit Volum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Unit Weight" (Figure 4-64).  These are the value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estimated shipping volumes and weights for the 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ated quantities of materials needed to construct the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ost records display screen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the screen covers three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ata.  The command box is turned off by holding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ROL (Ctrl) key and pressing the left arrow key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up through the item cost records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"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down through the item cost record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the "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F - H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first item cost record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last item cost record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xit the item cost records display at any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the user to "Print" the item cost data conta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tem cost databases.  The item costs may be printed all a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by blocks, and by item descri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ap   Takeoff   Structures   Items   Worksheets   Tools   Exit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hang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Factor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elet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Review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Print      &gt; �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ͺ � 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ategories &gt; � � Bloc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ͺ � 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easures   &gt; �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selection bar - ||    Select - &lt;���;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-65 Print Item Cos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All" pulldown menu option allows the user to print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cost data on file starting with the user entered item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ITEM COST NO. To Be Prin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"All" pulldown menu option the user is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ed with this prompt.  The user enters the value of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number to be printed in the data entry field.  The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e that may entered ranges from 10000 through 9999999. 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ter STARTING ITEM COST NO. To Be Printed: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mpty Item No. Entry Means Start At Beginning Of Item Cost Data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-- &lt;�����      Review Items - (?)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gure 4-66 Print All Item Cos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s a item cost number not within the numerical ran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00 through 9999999 the program displays the error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a VALUE between 10000 and 9999999."  The user is the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ed to press any key to continue.  After the user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an item number within the valid range the program do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of the item cost databases to confirm that ther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entered cost data for the item number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nable to find a corresponding item number in the item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he error message, "Item No. ??????? Is Not On Fi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inted.," is displayed.  The user is then instructed to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  It is probably obvious to the user tha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 does not exist in the item cost databases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that it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lso has the option of leaving the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.  If the user opts to leave the data entry field blan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start printing the listing of the item cos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very first item number on file in the item cost datab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.  This way the user does not have to remember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co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item cost starting numb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isplays a document print menu in the bottom half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screen.  The use of this menu and the available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documented in "Appendix B" to this progr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move confirm the starting item cost number to be prin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Enter" (Return) key; review (view) the data for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currently on file by pressing the question (?) key; and ab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he data starting with item cost represented by the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Blocks" pulldown menu option allows the user to print block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 data.  After the user selects this option the program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form depicted in figure 4-67.  The user defines the blo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ter STARTING BID ITEM NO. To Be Printed: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nter ENDING BID ITEM NO. To Be Printed: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Fields -- ||   Review Items -- (?)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gure 4-67 Print Blocks Of Item Cos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 by entering starting and ending item cost number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this program item cost "Print" option is that the user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a subset of the item cost database and thus limit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to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BID ITEM NO.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number of the first item cost record to be printe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n the data entry field for this user prompt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leaves the data entry field blank or enters a number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10000 the program displays the error message, "Enter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10000 and 9999999."  The user is then instructed to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  After the user has entered an ite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valid range the program does a search of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o confirm that there has been previously entered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or the item number.  If the program is unable to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item number in the item costs databases th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Item No. ??????? Is Not On File To Be Printed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It is probably obvious to the user that if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exist in the item cost databases there is no way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NDING BID ITEM NO.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number of the last item cost record in the block of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be printed is entered in the data entry field for this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If the user leaves the data entry field blank or e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less than 10000 the program displays the error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a VALUE between 10000 and 9999999."  The user is the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ed to press any key to continue.  After the user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an item number within the valid range the program do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of the item cost databases to confirm that ther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entered cost data for the item number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nable to find a corresponding item number in the item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he error message, "Item No. ??????? Is Not On Fi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inted.," is displayed.  The user is then instructed to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  It is probably obvious to the user tha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 does not exist in the item cost databases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that it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valid item cost numbers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s the program does one last check.  If the ending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s less than the starting item number the program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, "ENDING Bid Item NO. Is LESS THAN The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d Item NO."  Basically the program finds the starting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nd steps through the database records printing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data in order of increasing item number value until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ched the database record represented by the ending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Thus the ending item number has to be greater tha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starting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valid item cost numbers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a document print menu in the bottom half of th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The use of this menu and the available printing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cumented in "Appendix B" to this progr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move between the data entry fields by pressing the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cursor keys; review (view) the data for item costs current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y pressing the question (?) key; and abort the current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fields for the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and ending item number by pressing th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(cursor) keys.  Pressing the up arrow key will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ata entry field from the item ending number 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to the starting item number data entry field and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wn arrow key will change the current data entry box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ting item number to the ending item number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escription" pulldown menu option allows the user to print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data based on the item cost description.  After the user sel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the program displays the form depicted in figure 4-6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nter STARTING BID ITEM NO. To Be Printed: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ter ITEM DESCRIPTION To Be Printed: 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pty Item No. Entry Means Start At Beginning Of Item Cost Data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Fields -- ||       Review Items -- (?)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gure 4-68 Print Item Cost Data By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enters the item number of the first item cost to be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its description.  The item description entered may up to fift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in length.  It is of real value to the user when ad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 data to the item cost databases to include some uniform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ve code in the item cost description to categorize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being entered.  The user might enter as part of the item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"CABNT" to represent labor and materials affiliated with cabi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Then when the user wanted to print all item costs having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abinet work the description "CABNT" would be entered in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data entry field.  The only item costs that would be pr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would be those that contained the keyword "CABNT" somewhe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BID ITEM NO.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the value of the first item cost number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in the data entry field.  The value that may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s from 10000 through 9999999.  If the user enters a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number not within the numerical range of 10000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999 the program displays the error message, "Enter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10000 and 9999999."  The user is then instructed to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  After the user has entered an ite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valid range the program does a search of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to confirm that there has been previously entered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or the item number.  If the program is unable to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item number in the item costs databases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Item No. ??????? Is Not On File To Be Printed.,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It is probably obvious to the user that if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exist in the item cost databases there is no way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lso has the option of leaving the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.  If the user opts to leave the data entry field blan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start the printing of the item cost data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first item number on file in the item cost databases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the user does not have to remember the number of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EM DESCRIPTION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an item cost description of up to fift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in length.  The program will then search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beginning with the starting item number enter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l items that have the entered description string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ed somewhere in their thirty-two character item descri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description search is case sensitive.  The user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upper and lower case characters were applicab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search string the program confi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em cost records exist that contain the user entered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n the item cost description.  If the program is un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 a item cost description containing the user entered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the program displays the error message, "UNABLE TO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Description Containing The Search Descriptio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en presse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valid item cost data the program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s a document print menu in the bottom half of th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The use of this menu and the available printing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cumented in "Appendix B" to this progr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move between the data entry fields by pressing the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cursor keys; review (view) the data for item costs current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y pressing the question (?) key; and abort the current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fields for the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and the item description by pressing th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(cursor) keys.  Pressing the up arrow key will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ata entry field from the item description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to the starting item number data entry field and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wn arrow key will change the current data entry box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ting item number to the item description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file for item costs.  The user presses the question (?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ch replaces the current screen with a item cos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iew) pulldown menu.  The use of the displayed pulldow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ed in this chapter of the program manual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the user to divide (categorize) the item cost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the item cost databases.  The user may add or chang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; review (view); and print the item cost categories. 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allows up to 999 different categories in which to divide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data by related type.  Category one (1) is always reserv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tems that only have a labor cost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four numbers in an item cost number represent the loc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tem data within the category.  For example, the item number 1999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represent the 9999th item cost within category 1 (labor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).  The use of this item cost numbering scheme allows the us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consolidating related item data by category number. 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, the user might place all material costs for 2 inch dimensio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mber in category number 2.  Thus all two inch dimensioned l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have a item cost number within the range of 20000 through 2999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lowable item numbers range from 10000 through 9999999.  Thu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the category numbers 1 through 999 available for the cla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ing of item labor and materials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ap   Takeoff   Structures   Items   Worksheets   Tools   Exit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hang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Factor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elet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Review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Print 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 xml:space="preserve">ͺ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ategories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ͺ � Add/Chan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easures   &gt; � � Dele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ͼ � Review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Print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</w:t>
      </w:r>
      <w:r>
        <w:rPr/>
        <w:t xml:space="preserve">ͼ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selection bar - ||    Select - &lt;���;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69 Item Cost Data Categor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dds or changes category descriptions by selecting this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from the pulldown menu.  Upon making this selection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(Figure 4-70 ) is displayed on the screen.  The user first e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ategory �          Item Categor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No.   �           Descrip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   ���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| |   Review Item Categories -- (?)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4-70 Add/Change Item Cost Categor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alid "Category No." in the first form column.  If the catego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file the current description for the category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for changing in the "Item Category Description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the number of the item cost category to be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hanged in this column of the form. The value that may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s from 1 through 999.  If the user enters a item cost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thin the numerical range of 1 through 999 the program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s the error message, "Enter a VALUE between 1 and 999."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then instructed 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Category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"Category No."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arch the item cost category database (BCATEGRY.DBF)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category number matching that entered by the user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inds a matching category number the current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the category is displayed in the "Item Category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" data entry field.  The user may then proceed to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description.  If no matching category number is f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sumes that the user is adding a new categor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 and this data entry field will remain blank waiting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the data for the new item cost categor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ion.  The description may be up to 30 characters in leng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user has entered the data it is stored (saved) by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"Enter" (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move between the data entry fields by pressing the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cursor keys; review (view) the data for item costs categor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ons currently on file by pressing the question (?) key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urrent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fields for the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nd the item category description by pressing the u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arrow (cursor) keys.  Pressing the up arrow key will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data entry field from the item category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field to the category number data entry fiel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down arrow key will change the current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from the category number to the item category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 Categorie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on file for item costs categories.  The user pre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estion (?) key which replaces the current screen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review (view) form.  The use of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ategories form is explained in this chapter o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"Items - Categories - 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deletes category descriptions by selecting this optio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lldown menu.  Upon making this selection the following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ategory �          Item Categor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No.   �           Descrip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�    ���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     Review Item Categories -- (?)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4-71 Delete Item Cost Categor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igure 4-71 ) is displayed on the screen.  The user first enter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 "Category No." in the first form column.  If the catego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on file the current description for the category to be de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"Item Category Description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the number of the item cost category to be de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in this column of the form.  The value that may entered r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1 through 999.  If the user enters a item cost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not within the numerical range of 1 through 999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displays the error message, "Enter a VALUE between 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."  The user is then instructed to press any key to continu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category number within the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the program does a search of the item cost categories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ase (BCATEGRY.DBF) to confirm that there has been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data for the category number.  If the program is u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a corresponding category number in the item cost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the error message, "Category DESCRIPTION Is NO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," is displayed.  The user is then instructed to pres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continue.  It is probably obvious to the user that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description does not exi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database there is no way that it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valid data for the category numb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isplays the current category description in the "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Description" column of the form.  The program then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s a message, "Do You Wish To Continue With The Dele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tegory Description?," prompting the user to confirm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 category description is to be deleted.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s the &lt;Esc&gt;ape key the deletion process is aborted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description is not deleted.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any other key than the &lt;Esc&gt;ape key the item cost c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y description is deleted from the database (BCATEGRY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item cost category description number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" (Return) key; review (view) the data for item costs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 descriptions currently on file by pressing the question (?) key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rt the current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ategory number that has been entered.  The program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the user as to whether the data represented by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ategory number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 Categorie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on file for item costs categories.  The user pre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estion (?) key which replaces the current screen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review (view) form.  The use of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ategories form is explained in this chapter o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"Items - Categories - 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lows the user to "Review" the item costs categor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s on the display screen.  The item costs category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may be reviewed all at one time or by the contents of the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category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Structures    Items    Worksheets    Tools 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Change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actor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let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 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tegories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 � Add/Chan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asures   &gt; � � Dele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ͼ � Review   &gt; �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Print    &gt; � � 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</w:t>
      </w:r>
      <w:r>
        <w:rPr/>
        <w:t>ͼ � Descri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</w:t>
      </w:r>
      <w:r>
        <w:rPr/>
        <w:t xml:space="preserve">ͼ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-72 Review Item Cost Categor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All" pulldown menu option allows the user to review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s category descriptions on file starting with the user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tem cost category descrip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Category DESCRIPTION NO. To Be Review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"All" pulldown menu option the user is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ed with this prompt.  The user enters the value of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number to be reviewed in the data entry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STARTING Category DESCRIPTION NO. To Be Reviewed: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mpty Category Description No. Means Start From Beginning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-- &lt;�����        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gure 4-73 Review All Item Cost Category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that may entered ranges from 1 through 999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s a item cost category number not within the numer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1 through 999 the program displays the error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 VALUE between 1 and 999."  The user is then instru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ess any key to continue.  After the user has entered an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category number within the valid range the program do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of the item costs categories database (BCATEGRY.DBF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at there has been previously entered data for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ategory number.  If the program is unable to find a cor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nding item cost category number in the item costs categ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database the error message, "Category DESCRI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ON FILE.," is displayed.  The user is then instruc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ny key to continue.  It is probably obvious to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f the item cost category description does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descriptions database there is no way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lso has the option of leaving the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.  If the user opts to leave the data entry field blan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start the listing of the item cost category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very first category number on file in the item cost c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gory descriptions database.  This way the user does not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number of the first item cost categor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wo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item cost category description numbe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Enter" (Return) key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data starting with item cost category description r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ted by the entered item cost categ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ll Item Cost Category Descriptions Displa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user has entered a valid item cost category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number for the item cost category data to be reviewed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form is displayed (Figure 4-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ATEGORY DESCRIPTION LIST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.�                            � CAT.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.�        DESCRIPTION         �  NO.�        DESCRIPTION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� LABOR @ UNIT MANHOURS      �  16 � WOOD SIDING &amp; ROOFING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� 1" UNTREATED LUMBER        �  17 � METAL SIDING &amp; ROOFING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age Up - PgUp  Page Down - PgDn  Line Change - || Clear Box - ^&lt;- � 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BOF - Home          EOF - End         Exit - &lt;Esc&gt;ape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4-74 Review All Item Cost Categories Descriptions Displa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command box (Figure 4-74) locat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ll" item cost categories display form.  The box contains prompt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commands that may be used to perform certain program tas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to the screen display.  The karat (^) symbol informs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NTROL (Ctrl) key should be held down while the desig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key is pressed.  For example, to clear the command box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user would hold down the CONTROL (Ctrl) key and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up through the item cost category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display screen by pressing the "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down through the item cost category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display screen by pressing the "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 category description records display screen li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the screen covers three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description data.  The command box is tur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and on by holding down the CONTROL (Ctrl) key and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rrow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F - H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first item cost categor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t anytime by press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last item cost categor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t anytime by press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xit the item cost categories descriptions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 anytime by pressing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escription" pulldown menu option allows the user to review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data category descriptions based on the item cost categor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ons contents.  After the user selects this option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STARTING Category DESCRIPTION NO. To Be Reviewed: �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Category DESCRIPTION To Be Reviewed:  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mpty Category Description No. Means Start From Beginning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Fields -- ||      Enter -- &lt;�����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4-75 Review Item Cost Data Categories By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form depicted in figure 4-75.  The user enters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first item cost category to be reviewed by its descri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tem description entered may up to fifteen characters in leng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 real value to the user when adding item cost categor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s to the item cost categories descriptions database t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 some uniform descriptive code in the item cost category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being entered.  The user might enter "LUMBER" as part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category descriptions that classify item costs that perta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ensioned wood products.  Then when the user wanted to review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cost category descriptions having to do with dimensioned l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"LUMBER" would be entered in the item categor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on data entry field.  The only item cost category descri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uld appear in the item cost category review form would be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ed the keyword "LUMBER" somewhere in thei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Category DESCRIPTION NO. To Be Review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"Description" pulldown menu option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ented with this data entry prompt.  The value that may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ranges from 1 through 999.  If the user enters a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number not within the numerical range of 1 through 9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displays the error message, "Enter a VALUE between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999."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After the user has entered an item cost category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valid range the program does a search of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categories database (BCATEGRY.DBF) to confirm that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previously entered data for the item cost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If the program is unable to find a corresponding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category number in the item costs categories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the error message, "Category DESCRIPTION Is NO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," is displayed.  The user is then instructed to pres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continue.  It is probably obvious to the user that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description does not exi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descriptions database there is no way that it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lso has the option of leaving the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.  If the user opts to leave the data entry field blan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start the listing of the item cost category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very first category number on file in the item cost c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gory descriptions database.  This way the user does not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number of the first item cost categor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ategory DESCRIPTION To Be Re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cost category description search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up to fifteen characters in length.  The program will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the item cost category descriptions beginning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category description number entered and display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have the entered description string contained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in their thirty character category description. 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category description search is case sensitive.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enter upper and lower case characters were applicab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search string the program confi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em cost category description records exist that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ed search string in the item cost category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If the program is unable to locate a item cost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containing the user entered search string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error message, "Unable To Locate A Category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Containing User Entered Description.  The user then pre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 Cost Categories By Description Displa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user has entered a valid starting item cost category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ATEGORY DESCRIPTION LIST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.�                            � CAT.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.�        DESCRIPTION         �  NO.�        DESCRIPTION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� 1" UNTREATED LUMBER        �   4 � 4" UNTREATED LUMBER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� 2" UNTREATED LUMBER        �   5 � 6" UNTREATED LUMBER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age Up - PgUp  Page Down - PgDn  Line Change - || Clear Box - ^&lt;- � 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BOF - Home          EOF - End         Exit - &lt;Esc&gt;ape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gure 4-76 Review Item Cost Categories Descriptions Displa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em cost category description search string, an item cost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 review form (Figure 4-76) is displayed.  Good search string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creen would be "UNTREATED" or "L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command box (Figure 4-76) locat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scription" item cost categories display form.  The box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various commands that may be used to perform certai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tasks related to the screen display.  The karat (^) symbol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s the user that the CONTROL (Ctrl) key should be held down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ated letter key is pressed.  For example, to clear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 box from the display the user would hold down the CONTROL (Ctr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hen press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up through the item cost category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display screen by pressing the "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down through the item cost category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display screen by pressing the "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 category description records display screen li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the screen covers three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description data.  The command box is tur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and on by holding down the CONTROL (Ctrl) key and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rrow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F - H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first item cost categor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t anytime by press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last item cost categor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t anytime by press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xit the item cost categories descriptions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 anytime by pressing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lows the user to "Print" the item costs categor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ons on file in the item cost category descriptions databas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CATEGRY.DBF).  The item costs category descriptions may be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t one time or by the contents of the item cost category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Structures    Items    Worksheets    Tools 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Change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actor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let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 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tegories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ͺ � Add/Chan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asures   &gt; � � Dele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 xml:space="preserve">ͼ � Review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Print    &gt; �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</w:t>
      </w:r>
      <w:r>
        <w:rPr/>
        <w:t>ͼ � Al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 xml:space="preserve">Description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</w:t>
      </w:r>
      <w:r>
        <w:rPr/>
        <w:t xml:space="preserve">ͼ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selection bar - | |    Select - &lt;�����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77 Print Item Cost Categor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All" pulldown menu option allows the user to print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s category descriptions on file starting with the user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tem cost category descrip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Category DESCRIPTION NO. To Be Prin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"All" pulldown menu option the user is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ed with this prompt.  The user enters the value of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number to be printed in the data entry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STARTING Category DESCRIPTION NO. To Be Printed: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mpty Category Description No. Means Start From Beginning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-- &lt;�����        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gure 4-78 Print All Item Cost Category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that may entered ranges from 1 through 999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s a item cost category number not within the numer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1 through 999 the program displays the error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 VALUE between 1 and 999."  The user is then instru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ess any key to continue.  After the user has entered an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category number within the valid range the program do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of the item costs categories database (BCATEGRY.DBF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at there has been previously entered data for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ategory number.  If the program is unable to find a cor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nding item cost category number in the item costs categ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database the error message, "Category DESCRI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ON FILE.," is displayed.  The user is then instruc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ny key to continue.  It is probably obvious to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f the item cost category description does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descriptions database there is no way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lso has the option of leaving the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.  If the user opts to leave the data entry field blan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start printing the item cost categor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with the very first category number on file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descriptions database.  This way the user does no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ember the number of the first item cost category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item cost category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number the program displays a document print menu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half of the display screen.  The use of this menu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printing options are documented in "Appendix B"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wo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item cost category description numbe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Enter" (Return) key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data starting with item cost category description r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ted by the entered item cost categ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escription" pulldown menu option allows the user to print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data category descriptions based on the item cost categor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ons contents.  After the user selects this option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STARTING Category DESCRIPTION NO. To Be Printed: �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Category DESCRIPTION To Be Printed:  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mpty Category Description No. Means Start From Beginning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Fields -- ||      Enter -- &lt;�����      Menu -- &lt;Esc&gt;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4-79 Print Item Cost Data Categories By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form depicted in figure 4-79.  The user enters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first item cost category to be printed by its descrip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description entered may up to fifteen characters in length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 real value to the user when adding item cost category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to the item cost categories descriptions database to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uniform descriptive code in the item cost category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entered.  The user might enter "LUMBER" as part of the item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descriptions that classify item costs that pertain to di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ed wood products.  Then when the user wanted to print all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category descriptions having to do with dimensioned lumb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"LUMBER" would be entered in the item category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field.  The only item cost category descriptions that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item cost category printout would be those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ed the keyword "LUMBER" somewhere in thei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Category DESCRIPTION NO. To Be Prin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"Description" pulldown menu option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ented with this data entry prompt.  The value that may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ed ranges from 1 through 999.  If the user enters a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number not within the numerical range of 1 through 9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displays the error message, "Enter a VALUE between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999."  The user is then instructed to pres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.  After the user has entered an item cost category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valid range the program does a search of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categories database (BCATEGRY.DBF) to confirm that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previously entered data for the item cost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If the program is unable to find a corresponding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category number in the item costs categories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the error message, "Category DESCRIPTION Is NO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," is displayed.  The user is then instructed to pres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continue.  It is probably obvious to the user that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y description does not exi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descriptions database there is no way that it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also has the option of leaving the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.  If the user opts to leave the data entry field blan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start printing the listing of the item cost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with the very first category number on file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descriptions database.  This way the user does no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ember the number of the first item cost category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ategory DESCRIPTION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n item cost category description search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up to fifteen characters in length.  The program will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the item cost category descriptions beginning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category description number entered and print all i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ve the entered description string contained somewher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hirty character category description.  The item cost c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ry description search is case sensitive.  The user must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and lower case characters were applicable in the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search string the program confi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em cost category description records exist that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ed search string in the item cost category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If the program is unable to locate a item cost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containing the user entered search string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error message, "Unable To Locate A Category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Containing User Entered Description.  The user then pre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item cost category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number and a valid description the program display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print menu in the bottom half of the display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is menu and the available printing options are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ed in "Appendix B" to this progr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move between the data entry fields by pressing the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cursor keys; confirm the data entered in the data entry field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Enter" (Return) key; and abort the current ope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fields for the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and the item description by pressing th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(cursor) keys.  Pressing the up arrow key will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ata entry field from the item category description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 to the starting item category number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down arrow key will change the current data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box from the starting item category number to the item c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y description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data starting with item cost category description r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ted by the entered item cost categ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the user to enter five character description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f the item cost records contained in the item cost databa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tem cost records have up to four data entry fields for entr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cost measures data.  The user may add or change; delete; re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view); and print the item cost meas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up to 99 different bid measure, order measu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, and grade descriptions.  These are used to differentiate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 records from one another.  The user records these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for each of the item cost records being entered in the item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s while using the "Items - Add" pulldown menu option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re selected by entering their corresponding row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ap   Takeoff   Structures   Items   Worksheets   Tools   Exit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hang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Factor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elete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Review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Print     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 xml:space="preserve">ͺ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 xml:space="preserve">Categories 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 xml:space="preserve">ͺ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easures  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  <w:t>ͼ � Add/Chan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Delete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evie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Prin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</w:t>
      </w:r>
      <w:r>
        <w:rPr/>
        <w:t xml:space="preserve">ͼ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selection bar - ||    Select - &lt;���;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-80 Item Cost Data Measu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dds or changes measures descriptions by selecting this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from the pulldown menu.  Upon making this selection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(Figure 4-81) is displayed on the screen.  The user first e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No. � Measure �  Type � Gra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 �  �����  � �����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eld -- | |   Review Measures -- (?)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4-81 Add/Change Item Cost Measure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alid measures "No." in the first form column.  If the meas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is already on file the current measures description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s number will be displayed for changing in the "Measure,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," and "Grade"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the number of the item cost measures to be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hanged in this column of the form. The value that may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s from 1 through 99.  If the user enters a item cost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thin the numerical range of 1 through 99 the program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s the error message, "Enter a VALUE between 1 and 99."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then instructed 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valid measures "No."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arch the item cost measures database (BMEATYGD.DBF)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measures number matching that entered by the user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inds a matching measures number the current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for the measures number are displayed in the "Measure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ype," and "Grade" colum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five character descriptions in this field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ed to describe the units of measurement bid item cost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alculated in and the units of measurement material item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ordered in.  The user might enter "SF" to represent a b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ntity that will be calculated in square feet or ord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uare feet.  For example, the measure description for "No."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be "SF" for square feet and for "No." 2 might be "SHEET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wanted to takeoff sheetrock by the square feet a b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 number of 1 would be used but if the user wanted to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eetrock materials by the sheet an order measure number of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five character descriptions in this field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ed to classify similar item costs.  The user might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EEL" to represent item costs that are made of steel and "WOO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present item costs that are made of wood.  For exampl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has entered the costs for 6" X 6" columns in the item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.  One column is made of steel and the other is mad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od.  An easy way to differentiate the two the columns mad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terials are to enter type descriptions of "STEEL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OD"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five character descriptions in this field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ed to classify item costs made of similar materials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the user has entered the costs for both galvaniz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galvanized nails.  A type description of "GALV." migh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to represent galvanized steel items and a descri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RITE" to represent the none galvanized nails.  Thus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looking for the cost of 16D galvanized nails he could p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very quickly from the none 16D galvanized n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move between the data entry fields by pressing the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cursor keys; review (view) the data for the measures descri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 file by pressing the question (?) key; and abor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fields for the meas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nd the measures descriptions by pressing th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(curs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Measure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on file for item costs measures.  The user pre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estion (?) key which replaces the current screen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measures review (view) form.  The use of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measures form is explained in this chapter o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"Items - Measures - 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deletes "Measures" descriptions by selecting this optio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lldown menu.  Upon making this selection the following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No. � Measure �  Type � Gra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 �  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-- &lt;�����   Review Measures -- (?)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-82 Delete Item Cost Measure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igure 4-82) is displayed on the screen.  The user first enter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 measures "No." in the first form column.  If the measure "No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ready on file the current descriptions assign to the meas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." will be displayed in their respectiv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the number of the item cost data measur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in this column of the form.  The value that may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from 1 through 99.  If the user enters a item cost me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res number not within the numerical range of 1 through 99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isplays the error message, "Enter a VALUE between 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."  The user is then instructed to press any key to continu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measures number within the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the program does a search of the item cost measures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(BMEATYGD.DBF) to confirm that there has been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data for the measures number.  If the program is u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a corresponding measures number in the item cost meas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the error message, "Measures, Types, &amp; Grades Are NO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," is displayed.  The user is then instructed to pres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continue.  It is probably obvious to the user that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measures descriptions do not exist in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database there is no way that they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valid data for the measures numb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plays the current measures descriptions in thei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ive columns of the form.  The program then displays a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, "Do You Wish To Continue With The Deletion Of The Meas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?," prompting the user to confirm that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s descriptions are to be deleted.  If the user pres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ape key the deletion process is aborted and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s descriptions are not deleted.  If the user presse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 than the &lt;Esc&gt;ape key the item cost measures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deleted from the database (BMEATYGD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hree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item cost measures description number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" (Return) key; review (view) the data for item costs me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res descriptions currently on file by pressing the question (?) key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rt the current operation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measures "No." that has been entered.  The program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the user as to whether the data represented by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measures number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Measure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while entering data the user may review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on file for item costs measures.  The user pre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estion (?) key which replaces the current screen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measures review (view) form.  The use of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ategories form is explained in this chapter o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"Items - Measures - Re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This is accomplished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lows the user to "Review" the item costs measure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ons on the display screen.  After the user has selecte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own menu option a review (view) form (Figure 4-83) is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MEASURES, TYPES, &amp; GRADES LISTING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. � Measure �  Type � Grade � No. � Measure �  Type � Grad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 �  ACRE   � ACRYL � A-C   �   3 �  CY     � CUSTM � CONCR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 �  BAG    � ALUM  � LF    �   4 �  EACH   � CYPR  � CONS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Page Up - PgUp      Page Down - PgDn      Line Change - | |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ear Box - ^&lt;-    BOF - Home    EOF - End    Ex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4-83 Review Item Cost Measures Descriptions Displa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command box (Figure 4-83) locat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view" item cost measures display form.  The box contains prom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various commands that may be used to perform certain program tas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to the screen display.  The karat (^) symbol informs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NTROL (Ctrl) key should be held down while the desig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key is pressed.  For example, to clear the command box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user would hold down the CONTROL (Ctrl) key and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up through the item cost measures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display screen by pressing the "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down through the item cost measures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display screen by pressing the "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ost measures description records display screen li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the screen covers three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measures description data.  The command box is tur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and on by holding down the CONTROL (Ctrl) key and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rrow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F - H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first item cost measures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t anytime by press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display the last item cost measures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t anytime by press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xit the item cost measures descriptions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 anytime by pressing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lows the user to "Print" the item costs measure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ons.  After the user has selected this option from the pull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he program displays a document print menu in the bottom half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lay screen.  The use of this menu and the available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documented in "Appendix B" to this progr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ems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                     Description                          No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                    �����������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      Items, Categories, &amp; Measures Menu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      "Add" Item Cost Data Entry Form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      Pulldown Menu Displayed If (?) Key Is Pressed        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      Change (Revise) Item Cost Data Pulldown Menu         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      Change Item Labor And Material Costs Pulldown Menu   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      Change Item Labor Cost                               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      Change Item Material Cost                            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Change Item Labor &amp; Material Costs                   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9      Change Item Cost Unit Volume &amp; Weight Factors Menu    4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0     Change Item Volume Shipping Factor                    4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Change Item Weight Shipping Factor                    4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2     Change Item Volume &amp; Weight Shipping Factors Form     4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3     Change Item Cost Descriptions Pulldown Menu           4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4     Change Item Cost Description                          4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5     Review Item Cost Data &amp; Item Measures                 4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6     Change Item Cost Bid Measure Description              4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7     Review Item Cost Data &amp; Item Measures                 4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8     Change Item Cost Order Measure Description            4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9     Review Item Cost Data &amp; Item Measures                 4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0     Change Item Cost Type Description                     4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1     Change Item Cost Data &amp; Item Measures                 4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2     Change Item Cost Grade Description                    4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3     Change Item Cost Data &amp; Item Measures                 4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4     Factor (Adjust) Costs &amp; Material Shipping Units Menu  4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5     Factor (Adjust) Item Labor &amp; Material Costs Menu      4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6     Adjust (Factor) Individual Item Labor Costs           4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7     Review Item Cost Data                                 4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8     Adjust (Factor) Individual Item Material Costs        4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9     Review Item Cost Data                                 4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0     Adjust (Factor) Individual Labor &amp; Material Costs     4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1     Review Item Cost Data                                 4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2     Adjust (Factor) Individual Labor &amp; Material Costs     4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3     Review Item Cost Data                                 4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4     Adjust (Factor) All Item Labor Costs                  4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5     Review Item Cost Data                                 4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6     Adjust (Factor) All Item Material Costs               4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7     Review Item Cost Data                                 4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8     Factor (Adjust) Item Shipping Volume &amp; Weight Menu    4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9     Adjust (Factor) Individual Item Shipping Volume       4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0     Review Item Cost Data                                 4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1     Adjust (Factor) Individual Item Shipping Weight       4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2     Review Item Cost Data                                 4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3     Adjust (Factor) Individual Item Volume &amp; Weight       4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4     Review Item Cost Data                                 4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5     Adjust (Factor) Individual Item Volume &amp; Weight       4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6     Adjust (Factor) All Material Items Units Of Volume    4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7     Adjust (Factor) All Material Items Units Of Weight    4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8     Delete Item Costs Pulldown Menu                       4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49     Delete Individual Item Cost                           4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0     Delete A Block Of Item Costs                          4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ems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                      Description                         No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                     �����������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1     Review Item Cost Data Pulldown Menu                   4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2     Review Individual Item Cost Data                      4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3     Review All Item Cost Data                             4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4     Review All Item Cost Data Display Form                4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5     Review All Labor &amp; Material Unit Costs                4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6     Review All Material Volume &amp; Weight Shipping Factors  4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7     Review Blocks Of Item Cost Data                       4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8     Review Blocks Of Item Cost Data Display Form          4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9     Review Blocks Of Labor &amp; Material Unit Costs          4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0     Review Blocks Of Material Volume &amp; Weight Factors     4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1     Review Item Cost Data By Description                  4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2     Review Item Cost Data By Description Display Form     4-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3     Review Item Cost Description Labor &amp; Material Costs   4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4     Review Description Material Volume &amp; Weight Factors   4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5     Print Item Cost Data Menu                             4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6     Print All Item Cost Data                              4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7     Print Blocks Of Item Cost Data                        4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8     Print Item Cost Data By Description                   4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9     Item Cost Data Categories Menu                        4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0     Add/Change Item Cost Category Descriptions            4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1     Delete Item Cost Category Descriptions                4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2     Review Item Cost Categories Menu                      4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3     Review All Item Cost Category Descriptions            4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4     Review All Item Cost Categories Descriptions Form     4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5     Review Item Cost Data Categories By Description       4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6     Review Item Cost Categories Description Display Form  4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7     Print Item Cost Categories Menu                       4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8     Print All Item Cost Category Descriptions             4-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9     Print Item Cost Data Categories By Description        4-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0     Item Cost Data Measures Menu                          4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1     Add/Change Item Cost Measures Descriptions            4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2     Delete Item Cost Measures Descriptions                4-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3     Review Item Cost Measures Descriptions Display Form   4-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4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Change, 4-91, 4-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mnt Factor, 4-42, 4-45, 4-57, 4-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Labor, 4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Labor Cost, 4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Material, 4-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Material Cost, 4-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Unit Volume, 4-57, 4-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Unit Weight, 4-59, 4-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4-74, 4-84, 4-95, 4-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bor, 4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erial, 4-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olume, 4-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ight, 4-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, 4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 Meas., 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4-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, 4-77, 4-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 - Home, 4-77, 4-80, 4-84, 4-97, 4-100, 4-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, 4-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DESCRIPTION Is NOT ON FILE., 4-93, 4-95, 4-98, 4-101, 4-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No., 4-91, 4-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4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Field -- Up/Down arrow keys, 4-9, 4-17, 4-24, 4-49, 4-64, 4-7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7, 4-90, 4-92, 4-104, 4-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Labor, 4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Labor Cost, 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Material, 4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Material Cost, 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Unit Volume (Cubic Feet), 4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Unit Weight (Pounds), 4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Volume, 4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Weight, 4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ngd Bid, 4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ngd Grade, 4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ngd Order, 4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ngd Type, 4-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, 4-77, 4-80, 4-83, 4-97, 4-100, 4-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, 4-15, 4-22, 4-46, 4-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, 4-2, 4-9, 4-11, 4-13, 4-15, 4-17, 4-18, 4-20, 4-22, 4-2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-26, 4-29, 4-32, 4-35, 4-37, 4-39, 4-40, 4-42, 4-45, 4-47, 4-49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2, 4-54, 4-55, 4-57, 4-60, 4-61, 4-64, 4-66, 4-67, 4-69, 4-7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-72, 4-74, 4-75, 4-76, 4-79, 4-82, 4-85, 4-87, 4-90, 4-92, 4-9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95, 4-96, 4-99, 4-102, 4-104, 4-106, 4-108, 4-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Item No. ??????? Is Not On File., 4-70, 4-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, 4-11, 4-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nt Bid, 4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nt Grade, 4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nt Order, 4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rnt Type, 4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abor, 4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abor Cost, 4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terial, 4-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terial Cost, 4-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nit Volume, 4-57, 4-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nit Weight, 4-59, 4-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4-68, 4-92, 4-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, 4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, 4-4, 4-13, 4-14, 4-16, 4-19, 4-21, 4-23, 4-26, 4-28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31, 4-34, 4-36, 4-42, 4-44, 4-57, 4-59, 4-81, 4-88, 4-97, 4-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4-11, 4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You Wish To Continue With The Deletion Of The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?, 4-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Continue With The Deletion Of The Cost Items?, 4-7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You Wish To Continue With The Deletion Of The M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?, 4-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You Wish To START The Process Of ADJUSTING The Item Cost VALUES?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1, 4-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START The Process Of ADJUSTING The Item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?, 4-66, 4-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Bid Item NO. Is LESS THAN The STARTING Bid Item NO., 4-79, 4-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ost Item NO. Is LESS THAN The STARTING Cost Item NO., 4-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999., 4-91, 4-93, 4-95, 4-98, 4-101, 4-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99., 4-105, 4-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0000 and 9999999., 4-3, 4-12, 4-16, 4-26, 4-2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-33, 4-36, 4-41, 4-47, 4-70, 4-71, 4-74, 4-75, 4-78, 4-81, 4-8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6, 4-87, 4-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20000 and 9999999., 4-14, 4-19, 4-21, 4-2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1, 4-44, 4-56, 4-59, 4-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justment FACTOR:, 4-51, 4-53, 4-65, 4-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ategory DESCRIPTION To Be Printed:, 4-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ategory DESCRIPTION To Be Reviewed:, 4-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NDING BID ITEM NO. To Be Printed:, 4-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NDING BID ITEM NO. To Be Reviewed:, 4-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NDING NO. OF Cost ITEMS To Be Deleted:, 4-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EM DESCRIPTION To Be Printed:, 4-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EM DESCRIPTION To Be Reviewed:, 4-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Cost ITEM To Be Deleted:, 4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BID ITEM NO. To Be Printed:, 4-86, 4-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BID ITEM NO. To Be Reviewed:, 4-78, 4-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Category DESCRIPTION NO. To Be Printed:, 4-101, 4-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Category DESCRIPTION NO. To Be Reviewed:, 4-95, 4-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ITEM COST NO. To Be Printed:, 4-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ITEM COST NO. To Be Reviewed:, 4-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ING NO. OF Cost ITEMS To Be Deleted:, 4-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, 4-13, 4-15, 4-20, 4-22, 4-26, 4-29, 4-32, 4-35, 4-3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-43, 4-45, 4-47, 4-50, 4-52, 4-54, 4-57, 4-60, 4-62, 4-66, 4-68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0, 4-74, 4-75, 4-86, 4-94, 4-96, 4-102, 4-104, 4-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, 4-77, 4-80, 4-84, 4-97, 4-100, 4-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, 4-77, 4-81, 4-84, 4-97, 4-100, 4-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, 4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, 4-7, 4-35, 4-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, 4-69, 4-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ategory Description, 4-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, 4-3, 4-12, 4-14, 4-16, 4-19, 4-21, 4-23, 4-26, 4-28, 4-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3, 4-36, 4-41, 4-44, 4-47, 4-56, 4-59, 4-61, 4-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 ??????? Is Not On File To Be Adjusted., 4-42, 4-44, 4-4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56, 4-59, 4-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 ??????? Is Not On File To Be Changed., 4-12, 4-14, 4-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9, 4-21, 4-23, 4-26, 4-28, 4-31, 4-33, 4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 ??????? Is Not On File To Be Printed., 4-85, 4-87, 4-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 ??????? Is Not On File To Be Reviewed., 4-74, 4-75, 4-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 ????????? Is Already On File., 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, 4-12, 4-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Adjmnt Factor, 4-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Cost, 4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Blank or Enter a VALUE between 1 and 99., 4-5, 4-6, 4-7, 4-2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32, 4-34, 4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, 4-2, 4-12, 4-18, 4-25, 4-39, 4-41, 4-56, 4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, 4-77, 4-80, 4-83, 4-97, 4-99, 4-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, 4-14, 4-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Adjmnt Factor, 4-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Cost, 4-8, 4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, 4-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, 4-4, 4-5, 4-6, 4-7, 4-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, Types, &amp; Grades Are NOT ON FILE., 4-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, 4-13, 4-15, 4-17, 4-20, 4-22, 4-24, 4-27, 4-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-33, 4-35, 4-38, 4-43, 4-46, 4-48, 4-50, 4-52, 4-54, 4-58, 4-6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-62, 4-64, 4-66, 4-68, 4-70, 4-72, 4-74, 4-75, 4-86, 4-88, 4-9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92, 4-94, 4-96, 4-102, 4-104, 4-107, 4-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, 4-105, 4-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4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Meas.,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PgDn, 4-77, 4-80, 4-84, 4-96, 4-99, 4-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gUp, 4-77, 4-80, 4-83, 4-96, 4-99, 4-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ction bar - Up/Down arrow keys, 4-2, 4-11, 4-18, 4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Up/Down arrow keys, 4-39, 4-40, 4-55, 4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4-84, 4-100, 4-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. No., 4-28, 4-31, 4-34, 4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, 4-73, 4-94, 4-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ll Item Cost Category Descriptions Display Form, 4-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ll Item Cost Data Display Form, 4-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Blocks Of Item Cost Data Display Form, 4-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 Categories -- (?), 4-92, 4-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 Cost Categories By Description Display Form, 4-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 Cost Data By Description Display Form, 4-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&amp; Measures -- (?), 4-9, 4-26, 4-29, 4-32, 4-35, 4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, 4-13, 4-15, 4-17, 4-20, 4-22, 4-24, 4-43, 4-4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-47, 4-50, 4-52, 4-54, 4-58, 4-60, 4-62, 4-64, 4-66, 4-68, 4-7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72, 4-86, 4-88, 4-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Measures -- (?), 4-107, 4-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- &lt;����, 4-2, 4-12, 4-18, 4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- &lt;��;, 4-39, 4-41, 4-55, 4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Screen Left/Right - Left/Right arrow keys, 4-76, 4-79, 4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4-11, 4-17, 4-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4-6, 4-33, 4-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Locate A Category Description Containing Us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, 4-99, 4-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LOCATE Item Cost Description Containing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, 4-82, 4-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LOCATE Measures Reference NO. In Database., 4-5, 4-6, 4-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9, 4-32, 4-34, 4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Volume, 4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Weight,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, 4-19, 4-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Adjmnt Factor, 4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, 4-20, 4-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Adjmnt Factor, 4-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ENTER An Adjustment Factor Value Of ZERO (0)., 4-51, 4-5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5, 4-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, 4-42, 4-45, 4-48, 4-49, 4-57, 4-59, 4-63, 4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ape,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