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3     8/29/93: Configurable subject line stripp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.  This is controlled by the STRIP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option. Up to ten prefixes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individual prefixes may be up to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long.  Case is not significant. 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ixes are no longer stripp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alt 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P prune file switch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ats "text" as a user name. All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ext" will be marked as person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,P:ALL will cause all messages to 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ed as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now possible to prune messages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er than or less than a given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for doing this is cn,N:&gt;nnn (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) and cn,N:&lt;nnn (for less than), where 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erence number, and nnn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.  nnn may be specified as HIGH - n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 + nnn, where HIGH and LOW are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est message numbe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ke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ability to delete bulletins, lo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off screens, BBS news files, new file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ESSION.TXT.  The format for this is Z,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elete bulletins, enter "text" as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re a filename - Z,BLT*.*, for examp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s of "text" are HELLO, GOODBYE, NEW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ke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now possible to tell QWKPRUN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ack QWKs, even if they haven'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o this, use /P on the command li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ig option FORCE_REPACK to ON 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ke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config option MAX_QWK_AG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to a number tells QWKPRUNE no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s more than that many days old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s are being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PRUNE will now remove trailing nu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fields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s in which the To: and From: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d with linefeed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im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PRUNE should now preserve Net Status blo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 of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len Pru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the routine that rebuilds the packe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.NDX files are first written t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.NDX is now rebuilt in a separat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her than being rebuilt when MESSAGE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extension for QWK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to Q* from QW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PARMSCAN.EXE and PARMSCAN.DO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archive. PARMSCA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ine a set of batch file parameter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contain a given text string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ropriate, batch files have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PARM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QWK now accepts /u and /r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.  If /u is used, only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repacked.  If MESSAGES.BAK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renamed to MESSAGES.DAT (and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amed to MESSAGES.BAK) before the p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.  Afterward, the filenames will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 again.  If /r is used, and MESSAG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sts, MESSAGES.BAK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, but the packer will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LLMSG can now handle multi-part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been stitched together by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ed an error in SAVEQWK.FIL, and upd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1stReader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d the batch files for 1stRead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S shell commands and API variab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0+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   4/25/93: Fixed a bug in the routine which updat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s in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ke Duns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4/9/93:  Placing a B after the S switch in a pru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locate messages whose subjec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h "text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alt Fle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ing a P after the F, T, B, or S switch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une file will locate messag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ext" within the appropriate fiel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the W switch from earlier version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gnized, though no longe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D prune-file switch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to be pruned out based on thei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, A,D:30 will remove messag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30 days throughout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ing a tilde (~) between the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to search for will prune ou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do not match the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, A,B~@ME@ will delet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are not either to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ressed the "Unable to read &lt;prune 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if the default prune file (BBSID.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being used 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chael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/Dnn command line option.  I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ed in the QWK file name,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.QW*) is used, packets older than nn d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be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bug with having one prune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 over 59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ability to strip "Re :" pre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ding whitespace from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hat should fix problem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s such as TQM and WWIVmail 4.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ll-terminate message and re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o preserve private email i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WWIVmail 4.4 and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onfiguration file, %q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titute for the QW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uto-detection of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o delete bookmarks from DeLux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QWK, Session Manager, and Blue Wav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are 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re are message counts in CONTROL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, they should now be upd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 is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12/18/92: Added support for a global prune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by all QWK packets. 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"GLOBAL" op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 A global prune file may contain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ies.  The "N:" (message number)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id within a global prune file,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other than 'A' or 0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scanning a QWK packet f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, entries in the global prun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mand line option to ta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 by QWKMerge is now /TQ (Tag QwkMe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T will tag messages for later dele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the message-deleted flag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.  /Q is no longer recogniz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now possible to specify the QWK and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ies on the command line.  If ei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s in a backslash, period, or colon, QWK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ssume it's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ets with conference numbers greater than 8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now b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o transparently repai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in packets from old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QWKPRUNE without parameters now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QWK files in the QWK directo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prune file(s).  To get the usage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/H or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4�  - 9/14/92: Restored code to stamp the pruned QW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and date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random bug that could cause locku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ng on empt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PRUNE will now strip multiple "(R)" and "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ixes from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support for DOS wildcards in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s.  The default extension for QWK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.QW* instead of 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3�  - 8/1/92:  Worked on Ctrl-Break handling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prune files, @ME@ can now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titute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n error occurs when attempting to re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, the contents of the work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uto-detection of ZIP, LHA, 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of this, PACKER and UNPACKER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er recognized as configuration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 files from earlier version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QWKPRUNE.CFG fil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archive for the new packer/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n option to set the defaul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une fil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�  - 6/12/92: The packer and unpacker are now spawn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her than being run via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reased the speed with whic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uffer used to writ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 is now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�  - 5/9/92:  Initial public beta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