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PRUNE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emove unwanted messages from QWK-forma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, KILLMSG.EXE, ZIPPYZAP.EXE, SAVEQWK.EXE, MKPRN.EX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and all associated documentation are Copyright (c)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GRABNUM.EXE and KMSG-D2.EXE are Copyright (c) 1993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EXE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to qualify filenames is based on QFN.C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de was published in Vol. 7, No. 14 of PC Magaz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ion of LHA and ZOO files is based on information from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 Unpack Shell) version 1.70, by Johan Zwiekho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My use of these trademarks does not impl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have endorsed QWKPRUNE, nor does it imply that I hav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should not be confused with QWKMerge, which is a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Mike King.  QWKPRUNE and David Hard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with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or higher is preferred.  I see no reas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 with DOS 2.x, but this hasn't been tested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K free RAM is needed to process a 400-message QWK. This includes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buffer used to write the new MESSAGES.DA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2K dynamic memory used to store data from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is allocated at runtime, so larger QWKs will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smaller ones will take less memory.  The write buff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if the /T or /TQ are used. QWKPRUNE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 QWK, as long as there is enough free RAM to st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enough free disk space to write the new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unwanted messages from QWK-format mail pack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ir message headers.  The modified packe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ed or fed into a mail reader or other QWK utility.  See RE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unkill" option allows flexibility in deciding which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(R) and Re: prefixes, as well as leading whitesp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field of messages.  Up to ten additiona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 can also be stripped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g messages for processing by programs such as KingQWK and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ly repairs conference numbers in packets from old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the conference number with a space.  Repairs "garbag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ckets from Virtual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null-terminated string fields in message headers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n which the To: and From: fields are terminated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rashes" QWK packets altered by EZ-R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QWKPRUNE.EXE in a directory on your DOS path. 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needed control files (see below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configuration and prune files are ASCII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modified by any text editor, or by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ocument mode.  Lines may be up to 99 characters long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need to be that long.  If a line begins with a semicol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named QWKPRUNE.CFG, and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A configuration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=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HA =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= arj a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=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= zoo -add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 = zoo -extract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= 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UNPACK =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= c:\download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= c:\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= glob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= Re :, Re(2):, 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QWK_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_REPACK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utomatically detect ZIP, LHA, ARJ,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and USER_UNPACK are commands to pack and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another archiver.  In these entries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for the QWK file name.  If %q isn't used, QWKPRU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QWK file name is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packers and unpackers may be silenced by redire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NUL.  Of course, %q has to be used if this is d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ZIP = pkzip %q &gt; NUL will silence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s the directory where you want QWKPRUNE to look for QWK file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where QWKPRUNE will create its work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QP$WORK will be created under this directory.  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where prune files are located.  GLOBAL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lobal prune file, which will be used for all QWK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s not specified, a global prune fil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is the list of prefixes, other than (R) and Re: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from subject lines.  Up to ten prefixes may be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efixes may be up to twelve characters long.  Prefi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ailing spaces.  The list may end with a comma, but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last prefix has trailing spaces. 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PACK is set to either ON or YES, QWKPRUNE will always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_QWK_AGE is set to a number, QWKs more than that many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ocessed if wildcards are used in the QWK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(*.Q*) is used.  For example, MAX_QWK_AGE = 0 lim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et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r and unpacker for at least one archive 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WK or WORK is left unspecified, the current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option.  If PRUNE is not specified, it's assumed that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 in the same directory as QWKPRUNE.EXE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any order, and case is not significant.  If a 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, i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k directory exists and is empty, QWKPRUNE will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If it isn't empty, you'll be asked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delete all the files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batch file to call the packer or unpacker, place 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batch file's name, or use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figuration fi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control which messages will be removed from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y are named BBSID.PRN, and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Normally, BBSID is the name the board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gives to QWK packets.  For example, if a BBS creates pack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.QWK, the default prune file name for that board should be ABC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takes the BBSID from CONTROL.DAT, so it doesn'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et is named on disk.  A line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conference number,switch[option]:text.  At present,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erence number per line.  A prune file may have up to 75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the number of entries in the global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is the conference to prune messages from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mma or semicolon.  Switch values are F,T,B,S,D,N,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ption may be either P or B, or it may be omitte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, it will be ignored.  The switch (or option, if us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lon or tilde (~).  Text is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, and invalid li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entire packet, enter an 'A' a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ith the N switch,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Z' is used for the conference number, you can delete ("zap")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packet.  In this case, the format is Z,text.  If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ith BLT, it'll be treated as a filename, and the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ll be deleted.  For example, Z,BLT*.*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.  If "text" is SESSION, SESSION.TXT will be deleted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NEWFILES.DAT will be deleted.  If "text" is HELLO, N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, the logon screen, BBS news file, or logoff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 QWKPRUNE gets the names of these files from CONTROL.D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do not count against the maximum number of entries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.  This option may not be used in a global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ssumes that "text" is a user name, and will delete al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.  T: works similarly, except that it kills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inds messages that are both from and to a user.  If "text" is @M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be replaced with your user name 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prunes out all messages that have "text" as thei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switches are followed by P, all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 within the appropriate field(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 switch is followed by a B, all messages whos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"text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reats "text" as a number of days before the current dat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than that will be removed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ssumes that "text" is a message number, and deletes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n is followed by a &gt; (greater than) or &lt; (less than)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numbers greater than or less than "text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messages greater than or less than a number, "tex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HIGH - nnn and 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message number in the specified conference.  Note that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s a single numbering system for all message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numbering system for each conference.  This opt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too well with packets from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ssumes that "text" is a user name, and will cause all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be marked as pers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unes out all messages within a conference.  An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an exclamation point, messages mee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ill be "unkilled".  This allows you to d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ll messages in a conference, then unkilling th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,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10,N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10,SP:Interest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,B:Joe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,D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ll all messages in conference 10, except for message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essages with "interesting subject" in their subject f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kill all messages either to or from "Joe Schmuck"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messages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(or option, if used) is followed by a tilde (~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e conference that do not meet the search spec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moved.  This has the same effect as killing all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then unkilling those that meet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the first two line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N~100.  This also works with the D switch.  For example, A,D~3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ssages that are 30 or less days old.  Of course, it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un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do not work with the P switch, or when za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global prune file in the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up to 25 entries, and will be used with all QWK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conference numbers in this file are 'A' and 0.  Also,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invalid within it.  In all other ways, it acts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.  When scanning a QWK packet, entries in the global pr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cessed before those in the regular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PRUNE [d:][dir][QWK_file] [d:][dir][prune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drive and/or directory with the prune file, QWKPR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ook for the global prune file in the default pru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QWKPRU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(* and ?) may be used in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tension is given, .Q* will be appended to the QW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RN will be appended to the prun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and prune directories can be specified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appropriate entry with a colon, backslash,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verride the QWK and/or PRUNE entri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pecify the prune file or prune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thing for the QWK file, unless you're using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d:][dir] -  If this switch is set, QWKPRUNE assumes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unpacked. If a drive and/or directory is give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for it, otherwise the current directory will b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its work directory or repack the QWK file.  Note: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only give the name of the prun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ing a drive and/or directory,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and the drive/directory.  Use this switch if you want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 "Batch" mode.  If this switch is set, the work director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:][dir]filename.ext -  This option lets you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default QWKPRUNE.CFG. 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the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 Use this switch to tag messages to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Q - Use this option to tag messages for processing by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.  /T and /TQ will be ignored if /N has appear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 Use this option if you don't want to use a prune fil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tagged for deletion by KingQWK, KILLMSG, ZIPPYZ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/T will still be pruned out.  Also,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refixes, and leading whitespace will st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lines.  This will be ignored if either /T or /TQ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G - If a global prune file is defined, this switch keeps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Regular prune files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n - If wildcards are used in the QWK file name, or the default (*.Q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packets older than nn days will not be pru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be a space between the D and the numb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s /D- or /DA, QWKPRUNE will process all packet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 name, no matter what MAX_QWK_AGE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If this option is used, QWKPRUNE will always repack QWK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n't been changed.  If this option is entered as /P-, Q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repacked if they've been changed, even iF FORCE_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hasn't been tested with DOS 2.x, but I see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.  QWKPRUNE.EXE won't be able to find itself under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ll assume that its configuration file and prun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 reader keeps "bookmarks", you may want to mark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 after pruning them.  Otherwise, they'll no longer be accu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can't mark packets as unread, you can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marks".  QWKPRUNE will delete bookmarks from EZ-RDR, KingQWK,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, Blue Wave, and MikeMayl if any 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/M option on a QWK while you're reading it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ing the /T option.  Some readers may leave MESSAGES.DAT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side programs.  Rewriting MESSAGES.DAT under su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arble the file.  Even if your reader closes MESSAGES.DA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changed .NDX files generated by QWK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networks or using multitaskers should be sure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being read or modified by any other process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(s)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he regular prune file nor the global prune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) contained any valid message-procession entri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been file deletion entries. 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prefixes, and leading whitespace were still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were found to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store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 of the far heap didn't find enough memory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allocating dynamic memory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ttempting to allocate more memory than was avail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checks to see how much far memory is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any, this shouldn't happen.  Please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cker or unpacker wasn't defined for the archiv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QW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.QWK packets matching the search specifications (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age)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CONTROL.DAT file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is error occurs, the mail packe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WK packet.  If the packet was compressed with LHA or ZO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y indicate that there wasn't enough disk spac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.  If a batch file was used to call the unpack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been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reading CONTROL.DAT.  Either it'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n't from a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MESSAG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MESSAGES.DAT file from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e packet was compressed with LHA or ZOO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here wasn't enough disk space to unpack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batch file to call the unpacker, it may also indic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one of the .NDX files doesn't point to a 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.NDX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locate the .NDX files from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mail packet isn't a QWK, or the mail door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DX files, or there are no messages in the packet. 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hat produced the packet was configured not to create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'll need to rebuild them before prun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WK/prune/work] directory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, prune, or work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Not enough memory to store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Unsupported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Unable to ope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Error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Unable to open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o .NDX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 error occurred when un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File write error due to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MESSAGES.D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Invali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Unable to locate QWK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Error changing to the drive the work directory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anging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An error occurred when attempting to spaw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An error occurred when re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Unable to op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The work, QWK, or prun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Control-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The program was aborted by the user because the work direct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rk May and Patrick Lee for gather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QWK specification, and to all those the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ack Hudgions for providing information from GUS 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Joe and Pat McNeal, Diane Merriam, Bill Peek, and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bug reports, etc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Shareware or Offline conference.  R/O capable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Common conference.                Routed R/O ONLY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Shareware or Offli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Off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mail    1:232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email   #360@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73760,2217 or &gt;INTERNET:david.harden@tfd.cop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 david.harden@tfd.co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