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MS-DOS)                       UUCICO                       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-- Copyright (c) 1993 Jorge C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laser.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a drop-in replacement for Waffle's UUCICO. It'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 1.65, but add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 to 115200 bps, and use of the 16550A FIFO (no need for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restart (crash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size negotiation and free sp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very robust and efficient protocol 'g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rt protocol 'g', with variable packets up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new, extremely fast protocol 'y'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f' for X.25 or other 7-b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G' for SVR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support for incoming and outgoing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new features are being implemented but they are still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limin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UCP packages UUCICO is the program who manag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file transfers. It's similar to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elix), except that it perform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s (even the newest) are very slow in computers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istance connections are very expensive, UUCIC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your current UUCICO.EXE to UUCICO.OLD.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verwrite your original copy. We strongly urge you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X UUCICO.EXE into your 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's designed as a replacement, FX UUCICO will perform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out any changes to your WAFFLE environment. The on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not mandatory) a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fx.gpktsize: 1024 to your 'static' file, kee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if the system you are connecting supports this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less you have a non-standard hardware setup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( change 'uu.driver' in the static file to 'NATIV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high-speed modem (over 2400),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ardware flow control (CTS/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n error-correction modem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'y' protocol (change your 'systems'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: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gpktsize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rst tests, without changing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hould work right out of the box. Defering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will help you in finding an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UUCICO is fully compatible with WAFFLE 1.65, we tried very har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transparent as possible. Most messages and logs are exactly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'debugging' messag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otential incompatibility in the waffle/admin/net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all connections and reports xmitted packets. Unfortunately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the amount in bytes or the packet size. This presen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fferent packet sizes are used and with protocols that do not use pk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line format of this file to make it more descripti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the old/waffle format 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'COMM'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 driver has been enhanced to avoid the need of FOSSIL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It's supports upto 115200 bps, hardware flow contro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16550A 'fifo' chips. FIFO mod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OSSIL driver you MUST set the receiving buffer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size (/R parameter in the BNU version). The default of 102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for the 'y' protocol. Note that a FOSSIL driver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your performance. Most FOSSILs *does not* support bps over 38400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m, do it _only_, locking the spe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it (and we recommed you do) for WAFFL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ait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some systems may experiment an erratic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river. Some old RS-232 boards, and some internal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full compatible UART. In those cases a FOSSIL driver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with these boards) may gi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file transfer restart, compatible with Unix SVR4 an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mplementations. This is similar to the crash recovery feature in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file restart with the new parameter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emporarily disable the crash recovery opt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ose name matches an existing file. If UUCP is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ame filename is found in the destination directory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is as a 'recovery' situation, and APPEN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 UUCP links means 'priorities'. By using different grad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(uucp) jobs are more 'urgent'. Many sites implemen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better use of the system resources. For instance, 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ssigned Grade 'A' so that it will be sent/received at all hou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y be assigned a Grade of 'B' (or something lower than 'A'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s only happen during sessions which permit 'B' traffic.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/receives may be Grade 'C'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a site to arrange their traffic so that mai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, but newsfeeds only happen at certain times, and fil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wee hours of the morning when system usage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grades, see the Waffle documentation or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ylor or HDB uucp package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UUCICO has full support for grades, and it's compatible with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ost UNIX UUCP hosts. Grades consist of a single letter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uucp) job file name when it is created. They are classifi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llateral order: 'A' is the highest grade and 'z' is the lowest.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 sensitive in Unix systems, but they aren't in DOS because DO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cas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de by UUCICO use the static file parameter 'uu_grade' and/or the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for establishing call grade. Calls received by UUC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rade requested by the caller. Always the 'caller' (who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the connection) governs the grade. UUCICO will not send jo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grades than specified, and the remote host is suppos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grade is specified, all job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es not use grades, WAFFLE will create all jobs with decim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an even higher priority. You can still request the remote h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limits. A request for a determinated 'grade' will enabl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job with the same *or higher* grade.  This is not fu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's UUCICO usage, but it is with virtually all common UUC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re not very useful if the 'caller' doesn't known the remote host co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on. If you implement grades you should tell your users what grade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ICO doesn't generate grades, because it doesn't create jobs. Rmail, r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x and 'uucp' create jobs as specified in the 'mailgrade' and 'newsgra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Note that even though it's not documented, most WAFFL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accept a -g parameter to override the gra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nsion to the UUCP protocol introduced by Unix SVR4 and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YLOR UUCP. Each side tell the others the maximum file size it can ac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size in bytes of files before they are transmitted.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Operating System, by the available space on disk an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an be configured for a maximum file size transmission an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space on the spool disk. A cooperative party (a remote UUCIC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 sizes) is needed for ful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rameters in the 'static' file for size us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x.max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x.freespac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UUCICO will not send files larger that 'maxfile'. It will reques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o not send files larger than 'maxfile' or that will le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space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doesn't understand file size negotiation, FX UUCI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eck space on the local site, and reject any files which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'freespace' bytes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Currently FX UUCICO will not do additional checking, onc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a particular file has begun. Future releases will probab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usage 'on the f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mote side who is sending a file may react to the 'den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asons' in different ways. If it's not aware of the 'file size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EVER send that file again (you may have enough space on disk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ilure of FX UUCICO, but simply a feature miss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fx.freespace' is not present in the configuration file, FX UUCICO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free space on disk at all (which might improve performance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If 'fx.maxfile' is not present the default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'f' is on the original Unix UUCPs. It's designed for '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led, error correction' 7-bits lines. This protocol is very ineffic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(8-bits) files. It has _no_ internal flow control or err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use (and the one it was designed for), is X.25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8-bit transpa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during downloads will result in truncating the file to zero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avoid invalid data, if file restart is afterwards used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downloads with ctrl-c/ctrl-break are not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is new. It's extremely fast and efficient. As the 'f'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signed for 'error correction' (MNP-V42) modems, but it uses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It's probably the fastest protocol, but you need a 'clean'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w modems, have hardware error correction. The modems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and error correction. Note that FX UUCICO has no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n 'error correction' connection has been established.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you 'force' MNP or V42, (see your modem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a streaming protocol (no windows), 'y' it's very effic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uplex connections (USR HST and Telebit's PEP/Turbo-P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the full 'g' implementations with variable sized pack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096 bytes. The error management is very robust and efficient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uch better throughput i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arge window size (packet size * max windows), makes a big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'long delay' lines (as in long distance calls), especially in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We do recommend you to use a large packet size, and keep windows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UUCP protocols are used to transfer everything, not just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re inefficient for very small files. This is why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used, only the minimum packet size needed will be u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old UUCP implementations don't support anything but 3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, 64 bytes fixed packets. Some ones are so badly designed that the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other configurations but crash. The -k parameter governs the max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llowed. If the remote host request packet sizes larger than 64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packets will be used too. Only powers of 2 (from 32 to 4096) are val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64, 128, 256, 512, 1024, 2048 &amp;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UCICO supports 128, 256 and 512, but not variable sizes.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accept 128 (HDB based) and some of them 256.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whole range. FX UUCICO is fully compatible with it, and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figuration. For better results you should yur remote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ylor to implement large packet size and enabl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use the -S switch to connect with Waffle Uucico at any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 bytes. If you can't connect to a Unix host,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64. Many old implementations will behave in very strangel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_trying_ to use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cket timeout was increased to 20 seconds. If you use larg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 and receive calls at low speed, check that the parameter 'uu_delay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riation of the 'g' protocol used in SVR4,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full range of packet sizes. It _doesn't_ use variab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recommended only for systems which do not support large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reates two different log files: 'uucico' has the normal lo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' has all the testing messages and info. This has the advantage of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ing the normal log with tons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using high debug levels may create huge files, there is a new pa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tatic' file that indicates the drive &amp; subdirectory where the 'debu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. You may want to put your 'debug' file in a ramdis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speed may slow down considerably when using higher debu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a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.debugdir :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other path options, do not put a slash '\' at the end, because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ed. If this entry is not present, the 'debug'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'waffle\admin' as the usual place for the 'uucico'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'channel' extension is honor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-a Disable fil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z Disable 16550AF usage a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S Disable variable packets ('g' protoc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in 'static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fx.gpktsize: Default and maximum packet size for protocol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to 64 bytes, maximum valid value 40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fx.streamtime: Fatal timeout period in seconds for the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, ('f' and 'y')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fx.debugdir: Path, include drive and directory wher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bug' log. Default is 'waffle\ad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fx.maxfile: Maximum file size in bytes for transmissi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fx.freespace: Minimum free space in bytes available o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Default do not check f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fx.backup: Save backups of old jobs in the directory 'spool\l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backups are never made when file restart is 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. Default is on,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, true,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, false, 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y want to specify parameters for individual sites,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valid for that site only. Currently this cannot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. To implement such a thing, different sta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fferent poll and uushell batch files would be needed. FX UUC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tentionally support such configurations, and users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ay to making such modific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FX UUCICO will probably use an alternat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are very powerful modems very popular in UUCP hosts. 'Wordlblaz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model at this moment, is an excellent choice. If both si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X UUCICO you would be foolish not to use the 'y' protocol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unbelievable throughput. We reached 2670 cps in compressed ne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'Wordblaz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you must use 64 bytes packet size to activate the modem 'spoof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spoofing these modems are very slow. The TELEBITs mode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f if _any_ of both sides requests packets size that are not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ng delay lines (like international calls), it may be better to d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mit ascii non-compressed files, use protocol 'f'. If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t, use 4Kb packet; the modems will not spoof, but you may get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 performance. If the quality of the line is good, try to connect in V3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Worldblazers'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LPHA -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liminary version, and in all these cases we recommend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e. You may wish to back up your system, before installing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We recommend you keep a backup of WAFFLE's 'uucico'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X UUCICO offers this release AS IS, and tak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curred throug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y' protocol is still in development. It's quite possible that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roduce changes and modifications that will make the new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compatible with the current one. Releases from 0.16 and up hav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al version detection and will abort with a descriptive messag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with the version on the other side. In that case use protocol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n universal standard) to get the new FX Uucic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ge Cwik                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io Stolovitzky        postmaster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X Mail List Server     fx-list@dogear.spk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include pertinent clips from your log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which may assist us in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testers, and specially to Bob Kirkpatrick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copy of the FX UUCICO package may be retrie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FX Mail Server          fx-dist@dogear.spk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message to this address will send you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. Additional files and FX document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.oakland.edu     halcyon.com   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currently  FXUC03B.ZIP  (v 0.3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(c) copyright 1993 by Jorge Cwik. It is not free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specific beta release is freely distributable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hannels, as long as they do not charge for it beyond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kette or transmission, and the zip file is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uthor reserves all righ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oluntary alpha-beta tester you are allowed to use this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 and *limited time* only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the status and the distribution metho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grateful to Tom Dell, author of Waffle, fo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vast documentation of Waffle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 to achieve the compatibility provided by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contacted at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WAFFLE are for version 1.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the copyrighted property of Darksid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