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                          rev. 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1.0 for Windows WordPerfect 5.2               BOOKWIN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 BOOKBILD for 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offering   BOOKBILD   immediately.    (However, 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 Additional contact information 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: Please use  the archive name BOOKWIN1.* for  BOOK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for Windows. The files  FILE_ID.DIZ and DESC.SDI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package, and include an 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re is  also a  DOS  version of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also in  version  1.0,  and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BLD1.*.  Vendors are encouraged  to combin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 on one disk  if compressed files 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e product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WORD  PROCESSING WP52 STERN  BOOKBILD DTP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MPHLET BROCHURE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 1.0  for  Windows,   by  Jerry  Stern  &lt;ASP&gt;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2 for Windows. It is a shareware macro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a formatted  two-across   booklet into  a camera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with all  the pages printable  in the correc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ing.  Any  two-across  format  can be  used,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it or  landscape mode.  The instruction manual  st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nversion  process. Also included in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of BOOKBATS  graphics for marking the ends  of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 1.0  for  Windows,   by  Jerry  Stern  &lt;ASP&gt;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2 for Windows. It is a shareware macro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a formatted  two-across   booklet  into a 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with all  the pages printable  in the correc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printing. Also  included  in the  package  are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ATS graphics  for  marking the  ends  of chapters.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1.0  for  Windows,   by  Jerry  Stern  &lt;ASP&gt;,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2 for Windows. It is a shareware macro pack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a  formatted two-across   booklet  into a  camera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with  all the pages  printable in the  correct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ing. $10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escription in the FILE_ID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aptures of BOOKBILD in use are available upon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s, or  to non-ASP  Vendors submitting a  copy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