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BASIC-FAQ for Versions 3.00, 3.10 &amp; 3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glish Version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1995/96 from Thomas Gohel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10.03.1996 - Version 0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's, Trick's, Bug's and other more or less important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word to this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ks listed in this FAQ are shown without taking in conc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pyright-Notices and without taking in conce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, the Author does not guarantee that the problems, Hints an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ully 100% correct. Should you have suggestions to this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free to these suggestions and will let them flow in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of this FAQ. I would also like to show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in the 'Bugs' Section  are really only Bugs in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ch. These mistakes or barriers are documented here for all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 that future Versions of PowerBASIC may be develo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ions may at any time be presented to the Author of this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etmail-Addr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mas Gohel@2:2410/301.12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q@pbsound.snafu.de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 there is the possibility to log into a Mailbox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of this FAQ is reach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1: (030) 396 97 14  (Quadriga, Berlin -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2: (030) 397 89 044 (Quadriga, Berlin - 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ost your suggestions and problems there. To do s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Message in the PBSOUND-Message-Area. An answ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within 48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obtain the current PowerBASIC-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werBASIC-FAQ can be downloaded from my Home BB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ime. The phone nu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1: (030) 396 97 14  (Quadriga, Berlin -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2: (030) 397 89 044 (Quadriga, Berlin - 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witch to the 'PowerBASIC-Sourcen'-Filearea aft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more 'PowerBASIC-Fileareas' (Toolboxen and PBS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n this FAQ mentioned Sources and Toolboxes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online or using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-Users can get the PowerBASIC-FAQ anytime using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WW)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ttp://www.snafu.de/~pbsou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quest of this FAQ using FidoNet is possible using the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BFAQ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1: 2:2410/301 (Quadriga, Berlin -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2: 2:2410/399 (Quadriga, Berlin - ISD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PowerBASIC-Magics are: PBSOUND and PB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Obtaining, Toolboxes, Prices and Infos to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Errors (Bug's) in PowerBASIC-Versions 3.0, 3.1 and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PowerBASIC and the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Standard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Hints in Connection with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Hints in Connection with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Hints in Connection with Turbo-C 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Hints to the Conversion of Sources from PDS to PowerBASIC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Available Shareware &amp; Public Domain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  The People from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Obtaining, Toolboxes, Prices and Infos to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 The Current Versions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The Original Distributors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 German Speak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 German PowerBASIC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5. The Basic Network - Ba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6. New in Version 3.1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7. New in Version 3.2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8. PowerBASIC -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The Current Versions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PowerBASIC in Germany (in October 1995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0. This Version has been available in the U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ies since Sept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The Original Distributors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was and is developed in the United States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possibilites to get contact to these people.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known addresses from PowerBASIC Inc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BASI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6 Mid Valley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mel, Ca  939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Divi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ing      : (800) 780-7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       : (408) 659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          : (408) 659-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ce         : (408) 659-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          : (408) 659-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          : (408) 659-7401 (8-N-1, 2400-28.8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 POWERBASIC, Sek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 and Marketing            : 73621,2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Support             : 74431,3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arch and Development      : 75300,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ld Wide Web                : www.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InterNet Sites        : info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ing                      : order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lists                  : products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ducts for PowerBASIC       : third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e and Marketing            : sales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Support             : support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arch and Development      : r&amp;d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Reasons why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better than QuickBASIC     : 100ways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s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BASIC Versions           : suggest@powerbasi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 &amp; WWW-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snafu.de/~pbsoun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leo.org/pub/comp/platforms/pc/msdos/programming/pbasic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fys.ruu.nl/~bergmann/bas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phoenix.phoenix.net:80/~balku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coast.net/SimTel/msdos/bas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global1.net/pub/p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eskimo.com/u/f/futur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teratech.com/pub/tera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German Speak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rmany PowerBASIC is distributed by "Kirschbaum Software Gmb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rschbaum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ronau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550 Emm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one: 08067/9038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 : 08067/903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PowerBASIC is Version 3.20. Following Too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vailable from Kirschba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/DLL      - PowerBASIC DLL-Compil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GRAPH  - for graphical Menusystems (PCX, Font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ISAM   - Databases (also available in English from PowerBASIC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TOOLS  - SAA-Shell, Helpsystem, helpful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/xtra     - Collection of Sharewareprogramms and Sourc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schbaum doesnot have a Mailbox or any official EMail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EMailaddresses and Support-Areas or not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roups etc. from the Toolbox Developers. In this case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of the 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 German PowerBASIC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ices noted here are NOT validated. Changes can happen any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urrently valid pricing Information can be optained from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Version: 249,-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Version 3.2 for Students, Pupils: 150,-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from VOBIS-Basisversion 2.10f to V3.1: 150,-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from V2.10 to V3.2: 89,-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from a  3.x-Version to V3.2: 36,80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/DLL: 299,-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 The Basic Network - Ba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eople with a Modem BasNet provides exchange of exper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owerBASIC people. Here you can clear your "Programm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other PB-Programmers and can obtain any oth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Sources or also Toolboxes.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Basic Network" please contact one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il, Online-Access (over Mailbox), Fido- &amp; Bas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emerstr.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3128 Dietz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: 06074-297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box: 06074-41307  (24h, ANSI, 2400-19200bps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6074-812355 (24h, ANSI, 2400-14400bps, 8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6074-812356 (24h, ANSI,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-Address: Christian Wendler@2:244/14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stions about the InterNet (and CompuServe, AOL and T-On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-Mail-Adress: basnet@pbsound.snaf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SOUND/PowerBASIC-Homepage, 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ttp://www.snafu.de/~pbsou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. New in Version 3.1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defined Type- and Union-Variables can be compar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stants in Binary, Hex or Octal Format (&amp;B, &amp;H, &amp;O) can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special Datatype, by simply adding the correct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?? = &amp;HFFFF??   '=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%  = &amp;HFFFF%    '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stants (%Test) can have a 64-Bit Range (signed)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BASIC Vers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MaxNumber = 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Konst1    = &amp;HFFFF   '= -1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Konst2    = &amp;H0FFFF  '= 65535 (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Binary, Hexdecimal or Octal Numbers, adding a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o defines whether the calculated Value is sign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N$, HEX$ and OCT$ can now calculate Values up to 32Bit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rom Version 3.1 on you can give alternative Names to SU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, with which you can call these Subroutine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-Routines (compiled with Assembler or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MySub ALIAS "_my_sub" (Var1%,Var2$)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"Hello", Var1%, Var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keyword ANY in a definiton of a Procedure allows the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ameter of any type. The parameter is then passed b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32Bit Address. To let the Programm know what kind of typ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you should pass a Typecode as the first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. When this Procedure is coded in PowerBASIC, the In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mbler must be used to pass on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%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estAny(0,i%)      'the free parameters must b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$ =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TestAny(1,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 TestAny(ParamType AS INTEGER,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 Int.Param 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M String.Param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CASE Param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0                  '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les bx, [bp+6]    :Load Offset of Var. in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mov ax, es:[bx]   ;Load Value of Var.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mov Int.Param, ax ;Load Varibale 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Int.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1                  '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;Load Offset of Strin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les bx, [bp+6]    ;into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mov ax, es:[bx]   ;Load Stringmarker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 mov String.Param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NT String.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Returnvalue of FUNCTIONs written with the Inline- Assemb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be set without using a temporary Variable. The Keyw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AsmTes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AsmTest(BYVAL int.param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mov ax, int.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inc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 mov FUNCTION, ax  ;the Value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so see Hints with the Inline-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use of FUNCTION instead of the Functionname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FUNCTIONs coded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FuTest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FuTest(BYVAL int.param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= int.para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unction FRE() was ext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-3) returns the free Space for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-4) returns the maximum Length for dynamic Strings,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-5) returns the Number of used String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-6) returns the Number of unused Blcok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(-7) returns the size of the unused Memory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7. New in Version 3.2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d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Jumps can now be executed directly in BA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ALL DWORD x", "GOTO DWORD x" ans "GOSUB DWORD x". In this cas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32Bit Pointer to a SUB/Function or the Label. (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$- Demo to the new Pointer-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2-Bit implement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PTR32, VARPTR32 und CODEPTR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inter to Structures can now be passed on to a SUB/FUN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BYVAL"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CLARE SUB MySUB(x AS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M z AS INTEGER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 = &amp;HB8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MySUB(BYVAL 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16550 UA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N() Function now also returns the length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bels ans Variables can now contain the so-calles Underlines '_'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can be kept appar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. PowerBASIC - The nex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I shouldn't touch this topic in a FAQ. But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mors are around, this is my current knowled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ing to some (trustworthy) Wells revealed that PowerBASIC Inc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on a 32Bit Version of PowerBASIC. Whether this come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/2- Version or not can not be told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Navarro acknowledged the working on a 32Bit Version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d anything about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possible (or additional) is a Version with a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r/Protected Mode Server like BP7 and or DOS/4G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taken as assured that the next PowerBASIC- Gen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equipped with a better IDE, which will allow the editing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ne fi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aid, this is the current view into the crystal Sphe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rrors (Bug's) in PowerBASIC Versions 3.0, 3.1 and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  PowerBASIC-Error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 The NUMERIC/OVERFLOW-Problem in Power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 The NUMERIC/OVERFLOW-Problem in PowerBASIC 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 No Overflow-Error with Double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 Crash of the PowerBASIC IDE and compiled EXE's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  Different sized EXE's when compiling with PB/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.  Different EXE-Files with sam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.  Problems with the Mouse within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.  The Fixup Overflow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  The thing with ASCII-154 after a Remark in the Inline-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. Error 454: END FUNC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. Another REMARK-Problem with $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. The Mistake CDWRD in the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. The Mistake CVDWRD in the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. Crash when pressing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. Error when producing Output with "CONS:" and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. The Problem with Error 244 in a Stand Alon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. Problems with linking of multiple Lin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. Problems with the WATCH-Window and multi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. Buggy internal Function/Variable: pbvScr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. Incorrect internal Function/Variable: pbv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. A little difference in the new Inline-Assembler of V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. The dd-Problem in PowerBASIC 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3. Undocumented internal Variables in PowerBASIC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4. The PRINT-Bug in PowerBASIC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. The "File not found"-Error after us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6. Calculationerror when us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7. Wrong "Bit Movement" with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8. Overflow when using FOR/NEXT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9. Overflow when using STEP -1 in FOR/NEXT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. The Bug in the VARPTR32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1. Runtimeerror in the PowerBASIC Help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2. The Bug "Truncatig" in the PowerBASIC Help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3. Crash of the PowerBASIC-IDE after calling its ow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. PowerBASIC-Error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tter Security of your own programs I would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all Errorlibraries. This is the only way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shows the true Error and not an unexplainable Erro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CASE pbv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move all Errorlibraries in the finished progra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only needed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ERROR-Libraries can be linked within the IDE or direc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 The Settings in the Source are used above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$ERROR-Libraries are link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ERROR NUMER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ERROR OVERF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ERROR BO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ERROR STA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ome of the Bugs shown here can only be foun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lin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The NUMERIC/OVERFLOW-Problem in Power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Partly removed i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s shown here occur when using unsigned Variabl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with Variables of Type 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?? = &amp;h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Overflow, because PowerBASIC interprets it as an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This Bug can be surrounded by using a 'Real'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effects can be seen with the $NUMERIC-System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()-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?? = REG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erhaps create an Overflow, too. This Bug can b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the NUMERIC-Library when compiling. It is even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the old BASIC-Crap over board and do it in Inline-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The NUMERIC/OVERFLOW-Problem in PowerBASIC 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Correction demanded at PowerBASI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n't think that a new Version makes all the old Bug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otten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?? = &amp;h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till cause an Overflow. Sadly this Bug can not be demon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, because it sometimes occurs in very complex program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not been changed in Version 3.20 of 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 contrast to Version 3.00 this Bug can be killed by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Unsig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?? = &amp;h0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?? = REG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not cause an Overflow anymore, but we can not be quit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internal PowerBASIC-Functions work better now, others st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 This is especially true for some special routine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teger-Variables, but work wit WORD-Variabl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very interesting in the 'moving' of Errors when the $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Library is disabled. The Error then occurs a bit la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strangely also at Varibales of type WORD. This can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est be checked with the internal PowerBASIC-WORD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be Toolbox-Designer and want to make sure, th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, as far as your Sources should work unde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,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ax, &amp;hA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Demo??,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 No OVERFLOW-Error with Double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ariables of the type Doubleword no Overflowtest was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PowerBASIC. This can be tested with this smal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???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i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PowerBASIC always interprets the negative valu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pposite. Normally this isn't to important, but i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REG()-Command it can cause calculationmistakes.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preceeding Chapters, the REG()-Command 'likes' to pass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Crash of the PowerBASIC IDE and compiled EXE's whil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 (3.2 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 (part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rash of the IDE while loading occurs rather rarely and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aced back t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QEMM Memorymanagementsystem (up to Version 7.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remly low ammount of free Low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have tried to load the IDE with the LOADHIGH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ost cases the IDE will return to the Commandline with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(Cursor within the IDE) while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truck with this effect are all compiled PowerBASIC-EXE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get around this effect at any cost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the PowerBASIC-EXE with an EXE-Packer like PK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 Different sized EXE's when compiling with PB/P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n't really a Bug, because there is only a small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use of the IDE-Compiler and the Commandlinecompil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s the differently sized EXE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 always compiles the EXE-File with the Settings in the 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hat if you don't want to compile the VGA-Lib into it,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n the IDE. The PBC always compiles the VGA-Lib into 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n't declared it differently with a Meta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astatements are always taken before the IDE-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. Different EXE-Files with sam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Seems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ice effect is to be reported, when you compile Sourc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d then compare them with a Filecompare-Utility. If y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has changed, the created EXE-Files will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ar as I see it, the two PowerBASIC Compilers save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system they were compiled on, which are of Integer/W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re at the Offset's &amp;h9C/&amp;hA0. (PB3.1) This effect can be sh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n the PB-IDE as with P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ay that PB-EXE-Files which were compiled under a Power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with PBC seem to crash mor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even since I have been compiling all of my projects lik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years, I can not approve to this effect. Version 3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-Compiler SHELL seemed to cause other effects with big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The problems were solved back then by using an altern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SHELL-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 Problems with the Mouse within th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Seemingly corrected in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work with a Mouse in the IDE, so that you can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 Sorucecode easily, this could cause a partly crash when m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exts which go past the right screen border. Further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cursor does not mark the tex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lso seem to be some problems when using the Mouse in the 80*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5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. The Fixup Overflow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Correction demanded at PowerBASI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my favorite Bug, since it is actually caused by a re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gramming of a PowerBASIC- User. The descri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, as well as in the Online-Help is slightly irrita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ly I would decribe the Bu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new Bugdescrip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could not find the named Jumpaddress. A possible ca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HORT-Jump to a Label not in the valid Area for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. Please check all Jumpcommands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En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mall Bug in this Errormessage in both PowerBASIC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since the human mind will not really believe wha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the Source is compiled again (without change). The ID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ing tha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save myself a closer description of the wor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Assemblercommands, especially the different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in relation to the CPU. There are many Assemblerboo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and they are something really needed for good programm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line-Assembler any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. The thing with ASCII-154 after a REMARK in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there is a nice little thing that can drive you craz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good commenting in the Inline-Assembler Source.It's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SCII-154 after a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M or ;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nop                ; Ue   &lt;- (ASCII-1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will in this case continue the running of the 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with the ASCII-154 (after the REM) and then stop. The har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ys can trace the whole thing with the Debugger. They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ase PowerBASIC will simply add seven ASCII-Zeros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stops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.  Error 454: END FUNCTION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can occur when a comment in an Inline-Assemblerlin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CII- 154. Please read the previous paragrap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. Another REMARK-Problem with $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is easily described. You may not use a ':' (ASCII 58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 when using $ALIAS, becaue PowerBASIC interprets it 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62 (undefined SUB/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ALIAS DATA AS "_DATA"  ': Fit C-Segments to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uses Error 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. The Mistake CDWRD in the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 (possibly only 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Mistake corrected in German Version 3.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small typpo in the  in the OnLine-Help. Instead of 'CDW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rrect Command), 'CDWRD' was written. The Syntax is 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???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CDWRD(i???)        : 'wrong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CDWD(i???)         : 'correct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. The Mistake CVDWRD in the OnLine-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 (possibly only Germ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Mistake corrected in German Version 3.0 beseitig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ime the typpo is 'CVDWRD'. Correct Syntax is 'CVDWD'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ect in the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. Crash when pressing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Bug corrected in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is widely known and only occurs when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option $OPTION CNTLBREAK OFF while the BREAK-Flag in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ON. (Usually it is set to OFF by MS-DOS). When you press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se circumstances your finished program will simply c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past this by locking the BREAK-Flag us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-FUNCTION. You can achieve this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D BreakFla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BreakAu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Save and deactivate CTRL-BREA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ax, &amp;h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int &amp;h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BreakFlag%,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ax, &amp;h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dx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int &amp;h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BreakRese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Restore Control-Break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ax, &amp;h3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mov dx, BreakFla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 int &amp;h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ind a file named CNTL.ZIP in some BBS's, it is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5. Error when producing Output with "CONS:" and CTRL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Bug corrected in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rror is also a cause of the CTRL-C Bug, some side eff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when producing Output with "CONS:". More detail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known to m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6. The Problem with Error 244 in a Stand Alone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Bug corrected in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user PowerBASIC 3.0 and work with the Inline-Assembl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, in connection with the two internal Power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tr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trAl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named Error 244 (Library does not exist) can occu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only occurs in a Stand Alone EXE and not within the PowerBAS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. The two internal PowerBASIC FUNCTIONS must be within a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. To get aorund this problem use STRSEG/STRPTR, temporar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nd then MOV them into the corret Processor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7. Problems when linking multiple Lines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BASIC-IDE as well as the Commandlinecompiler have some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hen you spread Sourcecode over more than one line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has to be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$ = CHR$( 0, 0, 0, 0, 0, 0, 0, 0, 0, 0, 0, 0, 0)+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R$( 0, 0, 0, 0, 0, 0, 0, 0, 0, 0, 0, 0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shows that in connection with bigger projects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s the wrong interpreting of the lines. Saying: The programm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strange Error omewhere in the Sourcecode. Luckily 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8. Problems with the WATCH-Window and multidimensional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Problem corrected in Version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TCH-Window can not display multidimensional Array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9. Buggy internal Function/Variable: pbvScr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ternal Variable should return the number of current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s on the screen. In connection with all modes that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40 or 80 column mode, an incorrect number will be returned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can be set on every VGA-Card and quite a few Tools (i. e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Center) even suppor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ttle FUNCTION can solve thi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fixScrnCols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 ah, &amp;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int  &amp;h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fixScrnCols, 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. Incorrect internal Function/Variable: pbv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8 is not set under Microsoft Windows(NT)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1. A little difference in the new InLine-ASM of V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Correction demanded at PowerBASI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explained quickly. While PowerBASIC 3.0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Inline-Assemble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mov ax, &amp;h0A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3.1/3.2 will not work with it, even if this featu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3.1/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. The dd-Problem in PowerBASIC 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Correction demanded at PowerBASI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quickly described Bug, because the new 32Bit &amp;h...., &amp;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b Commands are seen as common knowledge. PowerBASIC simply for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em in the Inline-Assembler!! You don't believe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 dd &amp;h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ill has to be cleared why the command 'dd' exists in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/3.1 &amp; 3.2 anyways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3. Undocumented internal Variables in PowerBASIC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ternal Variables already exist in PowerBASIC 3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docu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B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Scrn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VTxt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Vtxt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VTxt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Vtxt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nternal Variables are not documented from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but still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v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of the Datasegments are identical in PowerBASIC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3.1/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4. The PRINT-Bug in PowerBASIC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 :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ersion 3.2 of PowerBASIC Variables of type DWORD are n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with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??? =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Demo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3.0/3.1: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3.2    : 1.234568+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RINT USING can help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5. The "File not found"-Error after us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very strange Error in the internal PowerBASIC file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after using the command "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"B",1,"DATEI1.TMP"       ' Open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"B",2,"DATEI2.$$$"       '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2                       ' ... and clos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"B",3,"DATEI3.TMP"       '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3                       ' ... and clos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 "DATEI2.$$$"             ' Delete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 "DATEI3.TMP" AS "DATEI2.$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Rename third file to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1                       ' ... Clos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6. Calculationerror when us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PowerBASIC does not calculate correctly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. Of course there is the question why you don't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right away, because it is just a matter of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% = -20-4   : %k= -2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i%     , %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7. Wrong "Bit movement" with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Error corrected in Version 3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TATE-Command in PowerBASIC 3.0/3.1 has a Bug when using QU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Var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&amp;&amp;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TATE RIGHT i&amp;&amp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TATE LEFT i&amp;&amp;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i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8. Overflow when using FOR/NEXT-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doesn't allow to use the maximum value of a Vari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/NEXT-Loop. The maximum value is used internally by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PowerBASIC first increments the Variable and then check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cally there is an overflow when your Variable alread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opinion this Bug applies to all Variabl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mo? = 1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Dem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Dem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9. Overflow when using STEP -1 in FOR/NEXT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/3.1/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 does not allow the down counting of  unsigned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 range. While the is an overflow with Variables of typ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ORD, the is not on with with DWORD because, as sai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testing was implemented. A FOR/NEXT-Loop with 'STEP -1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worked out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mo?? = 10 TO 2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Demo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Demo??? = 10 TO 2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Demo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Demo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0. The Bug in the VARPTR32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from 3.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the correct implementation of STRPTR32 and CODEPTR32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g in the VARPTR32-Command. It is not possible to do a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M Demo AS STRING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t1??? = VARPTR32(Demo)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t2??? = VARPTR32(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t2??? = Wert2???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 Wert1???, Wert2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1. Runtimeerror in the PowerBASIC Help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 (Help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compiler (Encoder) seems to have quitr a few Bugs.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rs will have some problems with Runtimeerror 9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95. This is an internal Bug of the Helpcompile, which i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ssing of the Command '/LOOK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2. The Error "Truncating" in the PowerBASIC Help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 (Help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'Truncating ... to 76 characters' will be shown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e commandcharacters will not be taken into conc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3. Crash of the PowerBASIC-IDE after calling its ow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: 3.0 (Help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gramming or actually the writting of the Help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 out that the effective length of the shown textlin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gger than the actually existing number of character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BASIC-Helpwindow, because the PowerBASIC-IDE will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rash with a graphic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ug will only occur in the developmentphase of a self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file (*.PBH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PowerBASIC and the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this topic is not yet available in the english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tandard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this topic is not yet available in the english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Standard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this topic is not yet available in the english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Hints in Connection with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this topic is not yet available in the english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Hints in Connection with the InLine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this topic is not yet available in the english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Hints for Pointers in PowerBASIC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 Pointer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 What are pointers, and what are they f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 PowerBASIC-Pointers and dynam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 PowerBASIC-Pointers and fix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. PowerBASIC-Pointer and FLEX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 PowerBASIC-Pointer and TYP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. A little Demonstration (sour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 Pointer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in BASIC have been the cause for many discussions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werBASICS's Dynamic Memory-Managment has been an argumen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in BASIC (if not impossible) don't make any sen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paragraphs will show that this is wrong. Dynamic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ment (which by the way is a real advantage of this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ointers are a possibl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understanding of the follwing, knowledge of the intern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and DOS helps a 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 What are pointers, and what are they f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do what their name says: they point. They allow interpret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byte of your computers memory up to 1 Megabyte.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assign any memory adress to the pointer. Pointers are usefu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eas of the memory that are outside of PowerBASIC's Dynamic-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ment and they let you directly get hold of the Poin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ack by some DOS-Function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ory 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rive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Inf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nviron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d and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inters you can forget all those tiresome "old friends"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G/POKE/PEEK or DEF SEG = PEEKI(...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 PowerBASIC-Pointers and dynam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Pointers to dynamic strings are defined in PowerBASI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Pointer AS STRING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er is assign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= VARPTR32(Demo1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Demosource showing how to handle pointers and dynam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Pointer1 AS STRING PTR   ' defining string po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 dynamic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1 = VARPTR32(Demo1$)  ' assig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Adress:      Demo1$:       Pointer1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1$ = "123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1$)), Demo1$, @Point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1$ = "65432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1$)), Demo1$, @Point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1$ = "!T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1$)), Demo1$, @Pointe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. PowerBASIC-Pointers and fix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Pointers to fixed strings are defined in PowerBASI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Demo AS STRING *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Pointer AS STRING PTR *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 is assign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= VARPTR32(Demo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Demo showing how to handle pointers and fixed lengt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Demo2 AS STRING * 6        ' define string with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Pointer2 AS STRING PTR * 6 ' define Pointer with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2 = VARPTR32(Demo2$)    ' assig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Adress:      Demo2$:       Pointer2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2$ = "123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2$)), Demo2$, @Point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2$ = "65432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2$)), Demo2$, @Point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2$ = "!T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2$)), Demo2$, @Pointe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. PowerBASIC-Pointer and FLEX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Pointers to FLEX-Strings are defined in PowerBASI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Demo AS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M Pointer AS FLEX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 is assign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1 = VARPTR32(Demo1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FLEX-Strings you have to use MAP before assigning the Poin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Demosource showing how to handle pointers and FLEX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Demo3 AS FLEX            ' define string as FLE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M Pointer AS FLEX PTR      ' define pointer as FLEX PT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 Demo3$$ * 10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EXCHR$ =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= VARPTR32(Demo3$$)  ' assign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Adress:      Demo3$$:      Pointer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3$$ = "1234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3$$)), Demo3$$, @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3$$ = "65432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3$$)), Demo3$$, @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3$$ = "!Te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HEX$(VARPTR32(Demo3$$)), Demo3$$, @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 PowerBASIC-Pointer and TYP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Pointers to TYPE structures are defined in PowerBASIC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Demo4_Struc                          ' def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5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6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inter is assign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TypeDemo AS SHARED Demo4_Struc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find an example of pointers and TYPE structur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. A little Demonstration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Handling the Video Ram with pointers in PowerBASIC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(c) Thomas Go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A little demonstration that pointers have really no(!!)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the internal memory-managment. For the successful use of Poin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need very good knowledge of the interna of 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This demo abuses the video-ram as storage for strings and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RINT commands modify the contents of the two pointers VIDEO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This routine can be used for fast saving and restoring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video-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        @Videoram.Page2 = @Videoram.P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will save the complete content of the first (Video)page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page for later resta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Zeichen_Struc                       ' TYPE of a singl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t 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rbe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creen_Struc                        ' TYPE for pages of the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1 AS STRING * 4096           '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2 AS STRING * 4096           '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3 AS STRING * 4096           '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4 AS STRING * 4096           '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Zeichen AS SHARED Zeichen_Struc PTR  ' define the TYPE-struc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 Videoram AS SHARED Screen_Struc PTR  ' a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ram = pbvScrnBuff                   ' Move TYPE-structur to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ginning of the vide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PowerBASIC is us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video ram as fixed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strings now!  :-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 = pbvScrnBuff                   ' TYPE-Structur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same memory-areas a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and VIDEO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0                                 ' set screen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                                     '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Dies ist ein Test"                ' normal PR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=INPUT$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EFT$(@Videoram.Page1,34)          ' show that the PRI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has filled our struc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too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=INPUT$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ideoram.Page2 = @Videoram.Page1        ' save page1 to pa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Zeichen.Wert  = 76                      ' now ZEICHEN is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a value.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the change ist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Zeichen.Farbe = 14                      ' screen and VIDEO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' modified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EFT$(@Videoram.Page1,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=INPUT$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Videoram.Page1 = @Videoram.Page2        ' restore page1 frome pag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_Speed_T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TRING$(25*80,178);        ' fill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1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1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  -= STRING-Manipulation inside th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 Video RAM ! =-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Videoram.Page2 = @Videoram.Pag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14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8,20: PRINT "����������������������������������������Ŀ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% = 9 TO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TE i%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         "�                                       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10, 22: PRINT "    Video RAM is handled as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11, 22: PRINT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13, 22: PRINT "  -= Demo for the PowerBASIC-FAQ =-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19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             "�������������������������������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Videoram.Page3 = @Videoram.Pag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% = 1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Videoram.Page1 = @Videoram.P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Videoram.Page1 = @Videoram.Pa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%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urchlauf% = 1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eichen = pbvScrnB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Offset% = 1 TO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@Zeichen.Wert &gt; 3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R @Zeichen.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ichen = Zeichen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XT Offse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XT Druchlau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Videoram.Page1 = @Videoram.Pag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Hints in Connection with Turbo-C or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this topic is not yet available in the english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Hints to the Conversion of Sources from PDS to PowerBASIC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this topic is not yet available in the english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Available Shareware &amp; Public Domain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this topic is not yet available in the english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Available Shareware &amp; Public Domain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this topic is not yet available in the english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The People from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this topic is not yet available in the english langu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