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S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 Manager, Programming (C++,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ould be ISAM1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a database management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is a full B+Tree/ISAM system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rovides a very straightforward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a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billion records per data file with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. up to 10 different indexes, each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data fields are allow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In a database with 4 million records, ISAM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specific record with as little as 4 disk accesse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n quicker by its in-built index caching sys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accesses requir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L Features. ISAM Manager can automatically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gram from just a database description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work on which you can build a more powerful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 quick and easy data entry screen. Just like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Language (4G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SAM Manager is provided for both DOS an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ported to other 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currently a single-user system. 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may access a database at any one time.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lanned, and will have full record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fast,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v 1.00.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++. Full B+Tree/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which i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Very fast single-us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 per fi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index. Up to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 file! Requires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 3.0 or later, or Borland C++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may support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currently supports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 3.1 or later (may support earli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Windows versions of the libraries are provi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Large memory models. (Note: The Test 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the Compact model libraries).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modify or port it to other platforms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fairly trivial matter, and we plan on relea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rtly. Approx 500k of disk spac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39.00 pounds sterling + VAT in the EC (45.8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39.00 pounds sterling + 5.00 shipping Worldwid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, or $59.00 + $5.00 shipping in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full library source code, a printed manual,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ADRIAN MARDLIN @ 2:254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ISAM Manag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ISAM Manag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ISAM Manag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