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MAKE (v1.0) - Prepare for running the Microsoft N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scan the current directory for C sourc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n approprate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.MAK  lists source code dependencies, and optionall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dependencies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.MAK     is a list of object files that may be created from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.MAK   is the same list of objects in a link respons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will be created if it does not already exis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 some set-up and include LINK.MAK and COMPILE.MA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will normally need a little editing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r and/or link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1989, by David G.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reached at the PowerSoft BBS  (404) 928-92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this program as you please,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.  I only ask that you do not alter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is file when you pass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REMAKE {-i {-d}} wild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Look into source files for include file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'touches' source file when include fi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Deletes .OBJ targets when include fil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for one-time cleanup after include file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modifying source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MAK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