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SZ01 is a lovely utility that graphically display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and sizes of a drive or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treesz01 [drive:][\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argument =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SZ01 shows beside the directories names 4 addition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rma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column - "Files"    : shows the # of files in THIS (sub)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column - "Tot"      : shows the combined # of byt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rectory &amp;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column - "Dir-Only" : Lists the # of bytes contain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column - "Tot-Subs" : List the size in bytes of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  "Tot" = "Dir-Only" + "Tot-Su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remark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= The occupied disk space, NOT the net size of the 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long Search for a simple utility that can show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directories, we finally gave up &amp; decided to writ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as written in Turbo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ources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ll your suggestions or request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ZGAL @ Math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'll enjoy this utility as much as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Issi &amp; Amit Pazgal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