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_W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be used by another program to do file f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particularly useful for a disk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, QFIL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instead of typing out the filenames,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trings to a memory buffer specified by (and i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program.  In this mode, WIZ won't type 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error messages), so it will be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may be called either directly (via the DOS EXEC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spawning via COMMAND.COM.  An example progra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all WIZ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program gives WIZ it's PSP (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) with the "-z" switch.  WIZ makes some check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is a valid PSP.  Then it look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signature of the inter-task-communication (ITC)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C must be in the first 64KB of the program (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program can make the ITC as large as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pecifies the size as the 1st word of the ITC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Z, the 1st word has the number of strings that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the ITC.  The next byte contains a charac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er if WIZ was able to store all the string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ed to in the ITC. (Period (.) is so, plus (+) if not-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"there was more, but I couldn't fit it al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with the 4th byte, WIZ puts the strings as ASCIZ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way that environment strings are stored.  The la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 with two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other switches to WIZ still work, and perfor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 function.  You probably would not want to giv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-g" option, or "-cdel*".  To get just the filenam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path), you would need to give "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 is hereby granted for anybody to includ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from another program, and to distribute WIZ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program, provided that the complete WIZ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is included (executables, example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