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 P Y D S 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 better disk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ersion 1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authors do not guarantee this software free from defec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y not be held liable for loss caused by such.  Your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software constitutes your acceptance of these ter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M. Ferrel and R. Frazier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PYDSK, in any version, is neither public domain software n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ree software.  The program, its associated documentation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upplementary files are property of the authors and may not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old without permission of the authors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PYDSK is provided as a SHAREWARE program.  This means that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re granted a limited license to use CPYDSK for a trial perio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 30 days to determine if it is suitable for your needs.  Us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n any other basis or beyond the trial period requir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gistration. A registration form is provided later in th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may make copies of CPYDSK and give them to others subject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conditions stated above and provided that all files a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cluded without modification as a single unit.  Electronic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ulletin boards may make CPYDSK available for downloading und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same conditions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n-commercial PC user groups and computer clubs may distribut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PYDSK on diskette subject to the previously stated condition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cept they are expressly allowed to charge a nominal fee f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tribution provided no more than $5 per diskette contain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CPYDSK files is charg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mercial distributors of SHAREWARE or "Public Domain" softwa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other commercial enterprises wishing to distribute CPYDSK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ither alone or in combination with other hardware, software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ooks or materials must obtain permission in writing from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uthors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registered user may use their copy of CPYDSK on more than on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puter as long as they only use their copy on one computer 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license agreement can only be modified by written consen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 the authors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PYDSK is supplied as is.  The authors specifically disclaim a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arranties relating to this software, its associat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ocumentation and supplementary files, express or implied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cluding without limitation any implied warranties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erchantability or fitness for a particular purpose. 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uthors will not be liable for any special, incidental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sequential, indirect or similar damages or claims, includ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oss of profits or any other commercial damage, even if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uthors or an agent of the authors has been advised of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ossibility of such damages.  In no event will the authors'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iability for any damages ever exceed the price paid for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icense to use the software, regardless of the form of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laim.  The person using the software bears all risk as to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quality and performance of the softwa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GOVERNING LA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license agreement and warranty statement shall be construed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terpreted and governed by the laws of the state of California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y action or proceeding brought by either party against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ther arising out of or related to this agreement shall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rought only in a STATE or FEDERAL COURT of competen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jurisdiction located in Sonoma county, California.  The parti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ereby consent to in personam jurisdiction of said courts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 this you?  You have one 5 1/4" floppy drive and/or one 3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/2" drive.  When you go to do a diskcopy on any disk larg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an 360KB, you do the 'floppy shuffle'.  You know, 'Inser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ource Diskette'; drive whirrs for a moment; 'Insert Targe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kette'; drive whirrs some more; 'Insert Source Diskette'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tc., etc., etc!  What's more, *EVERYTHING* is copied from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kette: Empty cylinders as well as ones with data.  And wh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you want to make another copy of the same diskette?  When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rst copy is done, you have to repeat the whole proces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cluding re-reading the Source diskette all over again.  What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aste of time!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all this sounds familiar, then CPYDSK is for you.  CPYDSK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signed to avoid the 'floppy shuffle'.  Here are some of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atures of CPYD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* CPYDSK copies the Source data first using as much conventional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OS memory as available.  If necessary, expanded memory, if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resent, will then be used.  If expanded memory is not presen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r is exhausted, auxiliary disk space (usually a har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isk) will be used, if that, too, is pres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* By default, CPYDSK will copy only those cylinders that have data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n them.  You have the option to override this and make a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xact duplicate of the Source diskette if you wis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* If the Target diskette requires it, CPYDSK will format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arget diskette while copying the data.  When the Target disk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equires formatting, CPYDSK will format all cylinders whethe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r not it is only copying Source cylinders with data on th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* If all the Source data could be read in one pass, CPYDSK will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give you the option to make multiple copies without re-reading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ourc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* CPYDSK will, at your option, do a read-after-write verificatio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f the data written to the Target disket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* CPYDSK options can be set using a menu or from the comman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line.  Command line settings can be reviewed and changed a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menu or you can set a command line switch to skip the menu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nd go directly to the copy operation. This last option allow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asy customizing via batch files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STALLING CPYD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. Read the READ.ME file for last minute items and a list of a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PYDSK files supplied with this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make a hardcopy of the READ.ME file,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 READ.ME 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. The only file needed to run the program is CPYDSK.EXE. 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stall CPYDSK, just copy CPYDSK.EXE to the desired disk and/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ubdirectory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 example, assume your CPYDSK files were on a floppy disk 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rive A: and you wanted to install it on your hard disk C: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ing the following command from DOS will accomplish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 A:CPYDSK.EXE C:CPYDSK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r, let's say you have a subdirectory named \UTILITY on you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ard disk C:. You can install CPYDSK in that subdirectory b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nter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 A:CPYDSK.EXE C:\UTILITY\CPYDSK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TARTING CPYD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PYDSK is invoked from the DOS command line by entering it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ame, CPYDSK, optionally followed by command line parame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you get the error message, "Bad command of filename", it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cause one of the following reas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. The command was issued when not logged onto the drive and /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rectory that contained CPYDSK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. CPYDSK.EXE was not on a disk or in a subdirectory listed 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PATH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3. CPYDSK was entered without also specifying the drive and /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 which holds CPYDSK.EXE as part of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og onto the disk and / or subdirectory that contains CPYDSK.EX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try again. Or, check you DOS manual for information on how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set your PATH statement or issue commands using full pat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form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 WARNING! *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o not use CPYDSK with drives redirected with the ASSIGN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UBST commands.  Careless use of CPYDSK with these command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y result in undesired writing to either the Source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arget diskett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*********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SING CPYD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. CPYDSK WITH NO COMMAND LIN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easiest way to use CPYDSK is without command line parameter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nter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PYD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menu will pop up on the screen.  The following items will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 with defaults similar to the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ing from Source floppy drive:  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Target floppy drive:  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mp storage drive (optional):   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ast or Exact duplicate (F/E):  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-after-write verify copy (Y/N):  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options each new copy (Y/N):   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udible prompts (Y/N):  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values on the right side are program defaults.  They te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the following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* The diskette drive that will be used to read the Sourc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iskette is drive A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* The diskette drive that will be used to write the Targe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iskette is drive A: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* If necessary, data read from the Source diskette will b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tored on disk C: (Note, if the computer did not have a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hard disk, this space would be left blank)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* Only cylinders with data will be copied (the Fast option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* Data written to the Target will not be verified (the faste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oice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* When you answer 'Y' to the prompt to copy a new diskette, you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ill be placed back in the menu so you can change any of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ptions displayed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* The program will beep when it prompts you to change diskette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answer a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cursor will be located under the first item on the righ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i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keys are active at the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 / Down cursor arrow keys: Move to other opt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b / &lt;Shift&gt; Tab keys: Move to other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&lt;Enter&gt;:  Move to the next option. If pressed on the las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option, this will end option selection and start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opy oper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PgDn&gt;: Immediately accept menu items and start copy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Esc&gt;: Cancel copying and qui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1: Display help for tha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change an option, just type the correct letter over the on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played.  If a temporary storage drive letter is display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none is desired, press the space bar to blank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I. COPYING WHERE SOURCE DRIVE AND TARGET DRIVE ARE THE SAM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ke any changes required at the menu and press &lt;PgDn&gt; to star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copy operation. Pressing &lt;Enter&gt; when at the last option wi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so start the copy oper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computer will beep (if audible prompts are enabled) and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ll be prompted: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t Source disk in drive d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 a key when ready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: will actually be the diskette drive you specified in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rst menu op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ut the Source diskette into the specified drive and press an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key, except &lt;Esc&gt;.  &lt;Esc&gt; will cancel the copy operation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program will read the data from the Source diskette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play the copy status after each cylinder of data is rea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n all data that can be read are read, the computer will beep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gain (if enabled) and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t Target disk in drive d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ress a key when ready . . 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move the Source diskette and replace it with the Targe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kette.  Press a key (except &lt;Esc&gt;) to continue.  The progra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ll now write the data and display copy status.  If formatt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 required, that information will also be display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fter writing all the data read from the Source diskette,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gram will prompt again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all the Source data was read in the first pass, the progra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ep a new tone (if enabled) and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ake another copy of this diskette? (Y/N)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you answer 'Y', you will be prompted for a Target diskett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gain.  Also the program will keep a count of the number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ies that have been made and display the count in the low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eft corner of the display window.  If you answer 'N' to th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mpt you will receive the 'Diskcopy another diskette? (Y/N)'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mpt described bel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all the Source data could not be read in one pass, then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ll be prompted to switch back to the Source to read some mo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ata, then to the Target to write this block of data. This wi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tinue until the copying is complete.  Under thes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ircumstances, when the copying is complete, you will not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mpted to 'Make another copy of this diskette? (Y/N)'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ead you will go directly to the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iskcopy another diskette? (Y/N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swer 'N' to this prompt to end the program.  Answer 'Y'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py a new Source diskette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'Change options each new copy' option is 'Y', you will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lace back in the menu to start another copy.  If the option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'N', you will be immediately prompted for a Source disket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II. COPYING WHERE SOURCE DRIVE AND TARGET DRIVE ARE NOT THE SAME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ke any changes required at the menu and press &lt;PgDn&gt; to star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copy operation. Pressing &lt;Enter&gt; when at the last option wi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so start the copy oper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computer will beep (if audible prompts are enabled) and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ll be prompted: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t Source disk in drive d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 a key when ready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: will actually be the diskette drive you specified in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rst menu op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ut the Source diskette into the specified drive and press an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key, except &lt;Esc&gt;.  &lt;Esc&gt; will cancel the copy operation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program will now prompt you for the Target driv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t Target disk in drive d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ress a key when ready . . 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this case d: will be the drive specified on the second men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program will read the data from the Source diskette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play the copy status after each cylinder of data is read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n all data that can be read are read, the program will writ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data to the Target and display copy status.  If formatt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 required, that information will also be display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all the Source data was read in the first pass, the progra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ep a new tone (if enabled) and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ake another copy of this diskette? (Y/N)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you answer 'Y', you will be prompted for a Target diskett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gain.  Also the program will keep a count of the number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pies have been made and display the count in the lower lef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rner of the display window.  If you answer 'N' to th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mpt you will receive the 'Diskcopy another diskette? (Y/N)'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mpt described bel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all the Source data could not be read in one pass,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gram will automatically switch between writing to the Targe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reading from the Source. This will continue until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pying is complete.  Under these circumstances, when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pying is complete, you will not be prompted to 'Make anoth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py of this diskette? (Y/N)'.  Instead you will go directly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promp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iskcopy another diskette? (Y/N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swer 'N' to this prompt to end the program.  Answer 'Y'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py a new Source diskette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'Change options each new copy' option is 'Y', you will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lace back in the menu to start another copy.  If the option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'N', you will be immediately prompted for a Source disket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V. CPYDSK WITH COMMAND LIN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CPYDSK program can be started from the command line with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optional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pydsk [s [[t] h]] [/[no]exact] [/[no]wait] [/[no]sound] [/[no]auto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[/[no]mono] [/[no]relax] [/[no]verif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e the brackets ([]) signify the parameter is optional.  I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arameter is not specified, the default value shown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 is the letter of the Source floppy.   (default is A dr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nter the letter of the floppy drive you want to use for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ing the Source disket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 is the letter of the Target floppy.   (default is A driv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nter the letter of the floppy drive you want to use fo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ing to the Target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ote that if a Target floppy drive is specified on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mmand line, the temporary data disk letter MUST also b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pecified.  If no temporary data disk is desired, start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ogram and then put a blank (press the space bar) at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Temp storage drive' option on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not specified, the Target drive will be the same as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ource dri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h is the letter of the disk used to temporarily stor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ource disk data (if needed)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ote the Source floppy letter must be specified first o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command line if the temporary data disk letter is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e specified.  (Default temporary data disk is the firs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hard disk drive found, usually C drive, or nothing if n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hard disk present - see /auto below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following parameters are 'switches' (i.e., you use them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witch options on or off)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enable a switch, type a / and at least the first letter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switch.  For example, /exact can also be entered as /e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/ex or /exa or /exac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disable a switch type a / the letters no and at least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rst letter of the switch.  For example to disable waiting 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menu before starting the copying (i.e., to skip the menu)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/now or /nowa or /nowai or /nowai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exact  Make an exact duplicate of the Source. (default is /noexact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corresponds to the 'Fast or Exact' menu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/exact will make an exact duplicate of the Sourc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kette, just like the DOS DISKCOPY command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/noexact will skip diskette cylinders that do not hav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ta o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n either case, if the Target diskette is unformatted,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ll tracks on the Target diskette will be formatted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verify Do a read-after-write verify of copy   (default is /noverify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corresponds to the 'Read-after-write' menu choic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f this switch is on, each cylinder written to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arget will be compared with that read from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ource.  Only those cylinders actually written ar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hecked.  If /noexact is in effect, then cylinder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kipped are not check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noverify disables the verify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wait   Wait at menu before starting diskcopy. (default is /wait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corresponds to the 'Change options' menu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/nowait will skip waiting at the menu and promp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mmediately for the Source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sound  Use audible prompts.                   (default is /sound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corresponds to the 'Audible prompts' menu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nosound will disable audible pro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auto   Automatically select the hard drive.   (default is /auto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f this switch is on, the program will find the firs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hard drive letter and make that the default for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emporary data storage.  If the h parameter (above) i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cified, this option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/noauto disables this switch and no hard drive will b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lected unless the h parameter i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relax  Allow any disk for temp. Source data.  (default is /norelax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f this switch is on, then the program will allow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ny disk type to hold the temporary Source data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ead during the diskcopy.  This includes floppy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isks and ramdisks that look like floppies. 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rogram will not allow the temporary data disk to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 the same as the Source or Target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/norelax forces the disk type for temporary Sourc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ata storage to be a hard disk.  Copying will b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aster with this option, if temporary disk storag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ARNING!  Do not use CPYDSK with drives redirected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 the ASSIGN or SUBST commands, especially 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/relax switch is used.  Careless use of CPYDSK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ith these commands may result in the writing of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undesired data to either the Source or Targe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mono   Turn off color display.                 (default is /nomono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f this switch is on, the program displays in black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n white only.  Useful for composite monito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nomono will enable color displa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ampl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pydsk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kcopies from A: to A: using the default values for the oth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pydsk B C /exact /nosound /nowa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kcopies from B: to B: using disk C: for Source temporar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ata storage.  An exact duplicate will be made, no audib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mpts and will not wait at the menu before prompting for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ource disket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pydsk A B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kcopies from A: to B: using disk C: for Source temporar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ata storage using the default values for the oth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rame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pydsk A: C: /ver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kcopies from A: to A: using disk C: as the Source temporar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ata storage.  Read-after-write comparison of Target data with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ource data will be made. Default values for the other parameter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u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I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. Careless use of CPYDSK with commands such as ASSIGN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UBST can lead to inadvertent writing on your Source disk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 safe.  Put a write protect on your Source dis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. It is always a good idea to verify that the copy is good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ile it is unusual, it is possible for a copy to be made wit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 reported errors that, when checked with a comparison utility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hows an error.  (This happens with DISKCOPY, too!) Use the VERIF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/verify) option to make this check while making the copies.  Or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can also use DOS to check the copy. When using the FAS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/noexact) option, check the files with the DOS COMP command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n using the EXACT (/exact) option, use DISKCOMP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3. If you don't have expanded memory but do have extend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emory, installing a ramdisk in extended memory will enable CPYDSK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use that extended memory rather than disk space and somewh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peed up the copy oper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4. When using a disk for temporary Source data storage,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gram creates a temporary file named $CPYDSK$.$$$ to hol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data.  Normally that file is erased when the progra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quits or is stopped (by pressing &lt;Esc&gt; or &lt;Ctrl&gt;Break).  I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nder some unusual circumstance CPYDSK should happen to leav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at file behind, you can erase it by entering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 $CPYDSK$.$$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5. Use the EXACT (/exact) option if you intend to make a copy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Source Floppy for the purpose of backup before using a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nerase utility.  Unless you do this, the erased file data fro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ource Floppy may not be copied onto the Target Flopp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6. CPYDSK copies the information from the Source Floppy to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arget Floppy by copying disk tracks.  This means that ALL fil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re effectively erased from the Target Floppy.  If the EXAC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ption is set, then all data on the Target Floppy is writte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ver.  There is no way to recover any of it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e other hand, if the FAST (/noexact) option is set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ylinders corresponding to those not copied from the Source wi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ill retain old Target Floppy data (assuming they had data 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m in the first place).  This left over Target Floppy dat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uld be recovered, but only with a disk sector edi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7. The Source and Target diskettes must be the same capacity whe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sing CPYDSK (e.g.  360KB to 360KB, etc.).  Don't use CPYDSK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py a diskette of one size to another of a different size (e.g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1.2MB diskette to a 360KB diskette).  CPYDSK checks the media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Target before copying and, if it detects incompatible media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ll reset the program to let you make a correction. However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PYDSK cannot make this detection with unformatted disks.  If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ttempt to copy to an incompatible Target, unpredictable result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ll occur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GLOSS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ource Floppy: The diskette you are making a copy of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arget Floppy: The diskette you are copying t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ck: An area on the surface of a disk in the shape of a 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at data are stored on.  Tracks are usually divided in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ctions called sectors.  MS-DOS disks used on most PC's have 40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racks or 80 tracks on each side.  Tracks on 40 track disks ca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ave 8 sectors (160KB (single sided) or 320KB (double sided) 5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/4" disks) or 9 sectors (180KB (single sided) or 360KB (doub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ided) 5 1/4" disks) per track.  Tracks on 80 track disks ca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ave 9 sectors (720KB double sided 3 1/2" disks), 15 sector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1.2MB double sided 5 1/4" disks) or 18 sectors (1.44MB doub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d 3 1/2" disk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ylinder:  The collection of tracks that sit on top of on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other on each side of the disk.  A floppy disk has one or tw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ides so a floppy disk cylinder is composed of one or two track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spectively.  The number of disk cylinders is the same as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tracks on a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t Source disk in drive d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a key when ready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rompt to insert Source Floppy in drive specified by 'd:' an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ready, to press a key.  The data on the Source Floppy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rea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t Target disk in drive d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ess a key when ready . . 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rompt to insert Target Floppy in drive specified by 'd:' an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hen ready, to press a key.  The data that was read from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urce Floppy is then written onto this Target Flop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 another copy of this diskette?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ame Source as before.  Does not have to re-read the Sourc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gain.  Only prompts for the Target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kcopy another diskette? (Y/N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f Y pressed, prompts for a new Source.  You can change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ptions if 'Change options' line was set to Y before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tarting.  Otherwise uses already set op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 operation aborted by user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ess a key to exit . . 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Esc&gt; key was pressed, cancelling the copy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tting the copy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ess a key to exit . . 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Ctrl&gt; C was pressed, cancelling the copy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not copy a hard disk! Only floppi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a key to exit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Source floppy drive specified for copying wa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dentified to be a hard disk from its media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arameters. The program aborts for safet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not copy to a hard disk! Only floppi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a key to exit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Target floppy drive specified was identified to b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 hard disk from its media parameters.  The program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orts for safe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and Target media are incompatib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a key to restart program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Target diskette was found to be incompatible with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ource.  (For example trying to copy a 360KB diskette to a 1.2MB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iskette.) The program restarts from the menu to allow fo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rrection.  You can change the diskette to one of the correc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ype, reset the target disk drive letter or press the &lt;Esc&gt; key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o cancel the copy operation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 DISK ERROR ***                            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 READ ERROR  Reading FAT **                 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 READ ERROR **                              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 WRITE ERROR ** Disk Probably Unusable!     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a key to exit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program experienced fatal errors reading or writing to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isk and could not continue.  When writing to the Targe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loppy, this generally means the Target Floppy is unusab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 WRITE ERROR ** Disk Probably Unusab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a key to try again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 write error occurred with the Target diskette and it i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bably unusable.  When you press a key, the program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rompt you 'Make another copy of this diskette? (Y/N)'.  A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point you can try again with a different Target diskett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nswer Y and at the next prompt, replace the problem diskett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ith the new Target diskette. Otherwise, press N to stop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ying to make this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 Error reading Cylinder: n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 error occurred trying to read Source cylinder number n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 recovers by reading each sector in the cylinder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re the error occurs, storing dummy data.  This dummy dat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ong with the good data is what is written to the Target. 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bad areas occurred where the Source diskette file alloc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able marked them as bad, all should be OK. Otherwise,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rget diskette may not be us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s found reading Source disket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rget diskette may be unusab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a key to continue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program experienced one or more errors reading from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ource diskette and tried to recover from them (see messag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bove).  This warning is given as a reminder after writing to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Target is comple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s found comparing Source to Tar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rget diskette may be unusab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a key to continue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 written to the Target did not match data from the Sourc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is warning is given as a reminder after writing to the Targe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comple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ufficient memory to proc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a key to exit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ogram to could not find enough memory to do cop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known Disk Type - Copy aborted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a key to exit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ogram could not recognize the floppy disk as a valid MS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OS disk.  Because some ramdisk programs set the media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escriptor to unusual values (i.e., they do not make an exac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lone of a floppy in ram), CPYDSK will refuse to recogniz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se as valid floppy disks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sufficient memory to use temp disk for cop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ceeding without using temp disk . . 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program was unable to set up a scratch pad to store data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ead from the Source Floppy before writing it to the temporary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orage disk.  The program will proceed without using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emporary storage dis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mp file cannot be on Source or Tar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drive specified to temporarily hold Source data wa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ither the same as the Source drive or the Target drive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f the 'Change options' option was set to 'N' or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mmand line option was /nowait, the option is reset and you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re placed back in the menu to change the drive specified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&lt;Esc&gt; key can be specified to abort the operation if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ired at this poin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 d: is not a hard dis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drive 'd:' specified for temporary Source data storag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as not recognized as a hard disk.  If the 'Change options'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ption was set to 'N' or the command line option wa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/nowait, it is reset and you are placed back in the menu to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hange the hard disk specified.  The &lt;Esc&gt; key can b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pecified to abort the operation if desired at this point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f you want the temporary file to be on a floppy (differen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rom the Source or Target) or a ramdisk that looks like a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loppy, restart CPYDSK with the /relax switc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able to open temp file for disk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program was not able to open the temporary file on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pecified disk for storing Source data.  As with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revious message, the 'Change options' option is reset to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'Y' and you are placed in the menu to change the disk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pecified.  The &lt;Esc&gt; key can be specified to abort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peration if desired at this point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ong DOS version!  Requires DOS 2.0 or hig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ogram must be running under MS-DOS 2.0 or high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PYDSK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ersion 1.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ame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Company name)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ress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ity _______________________State______Zip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gistration Fee per copy of CPYDSK is $10.00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copies being registered ________         $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rrent CPYDSK release is $5.00 per disket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ette format (check one): 5.25" ____ 3.5"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diskettes ________                       $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Total   $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make checks out to R. Frazier.  Sen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PYDSK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79 Westridge D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etaluma, CA  949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gistration will license you to use all future releases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PYDSK.  You will never have to pay an "update" char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authors can be contacted in writing at the address above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n Directory Assistance BBS, (707) 538-8710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e would greatly appreciate your comments, suggestions f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mprovement and information on where and how you obtain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PYD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b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