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ch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.COM is an assembler designed to produce Inline 8086/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8087 code for Turbo Pascal (tm) version 3 programs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ssemblers, INLINE accepts as input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 and produces an object file.  However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object' file is an ASCII file consisting of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which may be inserted into the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1 illustrates a Pascal function with Inline cod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LINE using the source file of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RUNNING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reate a COM file, INLINE.COM, by compiling INLINE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Turbo Pascal compiler.  The normal defaul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is called at the DOS prompt with two filen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names of the source and object file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are given, .ASM and .OBJ are used by defaul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ABC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INLINE to look for a source file, ABC.ASM,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ect file, DEF.OBJ.  Files with no extension may be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using a simple '.'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bject filename is missing from the command line, an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be created using the same name as the sourc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filename is specified, then names will be request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execution begins, INLINE will run to comple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sole output be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endix lists the mnemonics accepted by INLINE. 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 correspond to that used by most assemblers bu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ad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urbo Pascal symbols may be used within instructio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preceding the symbol with a '&gt;' (16 bit symbol) or a '&l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 bit symbol).  The characters '+' and '-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the symbol.  This allows computations using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passed on to the compiler where the comput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. 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SYMBOL+4]       ;'&gt;SYMBOL+4'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BP+&gt;SYMBOL+4]    ;again '&gt;SYMBOL+4'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&gt;SYMBOL+4[BP]     ;als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SYMBOL+4+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correct since the wrong instruction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&gt;SYMBOL+4+BP' will b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Labels (for use with jump instructions) may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by appending a ':' to the first item on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oid using CS:, DS:, ES:, and SS: as labels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segment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Numerical entries are assumed to be decimal unles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a '$' indicating a hexadecimal entry.  Character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quotes may be used for numerical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Square brackets are used to indicate 'contents of'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brackets are used, an immediate operan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DATA]  ;Load AX with the conte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&gt;DATA    ;Load AX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Instruction prefixes and segment override prefix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ede the instruction on the same line or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a previous line.  A colon is optional after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 MOV AX,[1234]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NE MOVSB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ES:[1234]     ;incorrect syntax for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Comments may be included in the source.  They are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Instructions which don't clearly specify the dat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 that BYTE PTR, WORD PTR, DWORD PTR, QWORD PT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BYTE PTR be used.  These may be abbrevia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BYTE PTR [&gt;B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WO &gt;WARRAY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 QWORD [&gt;DBL_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JMP instructions may use SHORT, NEAR, or FAR (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abbreviated).  In the absence of one of thes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HORT jump will be encoded if the label is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s within range.  If the label is not defined, a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will be encoded unless 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AR CALL or JMP may be made to a direct address by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segment and offset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FAR $1234:$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 CALL's or JMP's may be made to other Turbo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unctions using symbolic names.  The '*'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er reference is required to allow Turbo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displacement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&gt;PROCNAME-*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 JMP's which may be required for delay betwee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on the 80286, may be mad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&gt;0        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SHORT 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INLINE generates only one Inline statement p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However, the 'NEW' pseudo-instruction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one Inline statement and begin another. 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, it is possible to create a number of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from on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matic WAIT (FWAIT) opcode is generated for each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instruction except for the 'no wait' instruction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N' for the second letter.  However, the WAI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required before a floating point instructio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verride to insure the WAIT is proper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FMUL DWORD 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file is limited to 32k.  This includes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 (including any addons from + and -) are limited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may be used in jump statements only and not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While there is a DB pseudo-opcode, it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tatement labels that may be defined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the heap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Added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Fixed bug which wiped out INT $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2 Fixed bug which prevented labels from starting with BY, 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, QW, and 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 Add NEW pseudo-instruction.  Fixed bug which occur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s having no extension.  Other bugs fixed,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effecting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alculate restricted range for short jum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 bug so CALL/JMP &lt;register&gt;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Allow CALL and JMP dire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Allow JMP &gt;0 and JMP SHORT &lt;0 for null J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4 Change output format to better sync with TMAP'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86,87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may be copied and distributed freely providing that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harged and it is not part of a package for which a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port all bugs, suggestions, and problems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win,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Fox Den Rd., (Summer)     144 13th St. East, 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is, NH 03049             Tierra Verde, FL 3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3) 465-7857               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can(Limit :Integer; Ch :Char; Var T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can limit characters for Ch. Return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ed to find a match.  If not found, return result=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may be negative for a backwards 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  {Use assembly language for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C/            {    cld              ;assume for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46/&lt;CH/    {    mov al,&lt;Ch[bp]   ;char to search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B/$4E/&lt;LIMIT/ {    mov cx,&lt;Limit[bp];bytes to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9/$C9/        {    or cx,cx         ;check 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C/            {    pushf            ;save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/$03/        {      jns 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7/$D9/        {    neg cx           ;make po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D/            {    std              ;but search in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9/$CA/        {x1: mov dx,cx        ;save full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4/$7E/&lt;T/     {    les di,&lt;T[bp]    ;ptr to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2/$AE/        {    repne: scasb     ;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5/$01/        {      jne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1/            {    inc cx           ;found a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9/$CA/        {x2: sub dx,cx        ;find count to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D/            {    p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/$02/        {      jns x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7/$DA/        {    neg dx           ;make negative if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9/$56/$0C);   {x3: mov [bp+$C],dx   ;put in function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: Pascal Function using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            ;assu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&lt;Ch[bp]   ;cha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&lt;Limit[bp];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x,cx         ;chec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f            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cx           ;mak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             ;but search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: mov dx,cx        ;save fu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di,&lt;T[bp]    ;pt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ne: scasb     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x           ;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: sub dx,cx        ;find coun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dx           ;make negative i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: mov [bp+$C],dx   ;put in fun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2:  INLIN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/8088 Opcode Mnemonics Recognized by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A       HLT       JNE       LOOPNZ    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D       IDIV      JNG       LOOPZ     SAH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M       IMUL      JNGE      MOV       S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S       IN        JNL       MOVSB     S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C       INC       JNLE      MOVSW     SB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      INT       JNO       MUL       SCA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     INTO      JNP       NEG       SCA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     IRET      JNS       NOP       SH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BW       JA        JNZ       NOT       SH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C       JAE       JO        OR  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D       JB        JP        OUT       ST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       JBE       JPE       POP       ST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C       JC        JPO       POPF      ST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       JCXZ      JS        PUSH      STO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SB     JE        JZ        PUSHF     STO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SW     JG        LAHF      RCL       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S        JGE       LDS       RCR      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WD       JL        LEA       REP       WA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A       JLE       LES       REPE      XCH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S       JMP       LOCK      REPNE     XL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        JNA       LODSB     REPNZ     X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       JNAE      LODSW     REP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V       JNB       LOOP     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S        JNBE      LOOPE     RE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        JNC       LOOPNE    RO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Opcode Mnemonics Recognized by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2XM1     FDIVRP    FLD       FNOP      FST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S      FENI      FLD1      FNSAVE    FST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DD      FFREE     FLDCW     FNSTCW    FS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DDP     FIADD     FLDENV    FNSTENV   FSUB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BLD      FICOM     FLDL2E    FNSTSW    FSU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BSTP     FICOMP    FLDL2T    FPATAN    FSUB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HS      FIDIV     FLDLG2    FPREM     FT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LEX     FIDIVR    FLDLN2    FPTAN     FX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OM      FILD      FLDPI     FRNDINT   FX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OMP     FIMUL     FLDZ      FRSTOR    F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OMPP    FINCSTP   FMUL      FSAVE     FYL2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ECSTP   FINIT     FMULP     FSCALE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SI     FIST      FNCLEX    FSQRT     FWA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      FISTP     FNDISI    F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P     FISUB     FNENI     FSTC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R     FISUBR    FNINIT    FSTE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