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thernet Packet Driver MLID, v1.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DEther.Exe is an ODI to Packet Driver adaptor.  It provides an ODI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for an arbitrary Ethernet Packet Driver.  This allows ODI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any Ethernet board which has a Packet Driver an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Packet Driver applications and ODI application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network layer protocols to coexist in the same DOS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PD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Packet Driver terms, PDEther is an application.  In ODI terms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LAN driver, also know as a "link driver" or "MLID".  The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will be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Load the packet driver supporting your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Load LSL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Load PDE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Load IPXODI, NetX, and/or other ODI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ke all good ODI modules, PDEther reads Net.Cfg for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  The next section of this document describes PDEth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 for Net.Cfg, including a description of PDEther's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configure at least one 1514 byte ODI receive buffe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 Support section of the Net.Cfg file using the Buffers keywo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k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uffers 4 15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ew extra buffers may allow PDEther to handle congested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.  If no buffers are allocated or they are not 1514 bytes lo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PDEther prints a warning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acket drivers will work with smaller buffer sizes, bu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icult to tell which will and which won't.  For that reason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 always using 1514 byte ODI buffers but, on the other h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PDEther will try to muddle through even if 1514 byte buffer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Net.Cfg file should also contain a Link Driver sec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DEther.  Such a section begins with the unindented text "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PDEther".  As is normal in the Net.Cfg file, th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s until the next unindented line.  (In other words, all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Link Driver section should be indented by one or more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ab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DEther ignores case, extra white space, and comments when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.Cfg.  Comments begin with "#" and continue to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nk Driver section of the Net.Cfg file supports three keywo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&lt;hex interrup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INT line specifies the software interrupt of the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river the MLID should use.  The value is a hex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tween 60 hex and 80 hex.  The number may optional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ceeded by "0x" to indicate a hex number, but the numb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 in hex whether or not the "0x" is present.  If PD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s no INT line, it uses the Packet Driver at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rupt 60 h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AME Ethernet_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just the standard frame type parameter that all MLI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port.  Since this driver only supports Ethernet,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Ethernet_II" is accepted.  For the same reason, this l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tirely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 &lt;protocol name&gt; &lt;hex E-type&gt; Ethernet_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the standard protocol identification lin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tocol name (case insensitive) identifies the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LSL.  E-type is a hex number indicating the Etherne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ue for this protocol.  (Again, it may be preceeded by "0x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t it is always interpretted in hex.)  The media 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thernet_II.  Again, Ethernet_II is the only media suppor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 contrary to standard Net.Cfg practice,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thernet_II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&gt;&gt;&gt;</w:t>
        <w:tab/>
        <w:t>*ALL* protocols this driver is to support must b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e Link Driver section, since the MLID must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ll the Packet Driver specifically about any protoco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LID wants to receive.  There is one typical Novell exce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PX is set up automatically if it is not specified explici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 the other hand, do *not* specify protocols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cket driver is supporting directly.  This will make PD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ke control of those protocols, so your packet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lication won't be able to us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some example lines.  By the way, if you are using an ODI</w:t>
      </w:r>
    </w:p>
    <w:p>
      <w:pPr>
        <w:pStyle w:val="PreformattedText"/>
        <w:bidi w:val="0"/>
        <w:spacing w:before="0" w:after="0"/>
        <w:jc w:val="left"/>
        <w:rPr/>
      </w:pPr>
      <w:r>
        <w:rPr/>
        <w:t>TCP/IP protocol stack, you will need these protocol lines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.Cfg file to tell PDEther about the IP protoc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6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ame Ethernet_I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tocol IP   800  Ethernet_I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tocol ARP  806  Ethernet_I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tocol RARP 8035 Ethernet_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a Packet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DEther supports the 1.09 Packet Driver specification.  I as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 Packet Driver interface versions will also work.  In addition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no particular reason to think it wouldn't work on older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interfaces, since it uses no features flagged as new in 1.09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've only been using 1.0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s of the Clarkson Packet Drivers since release 7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9 of the spec.  Release 7 was also the first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s which support the "raw" 802.3 IPX framing convention via "-n"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described below.  At this time of this writing,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rkson release is release 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tails of loading a Packet Driver should be provided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 Driver and are beyond the scope of this document.  Gener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ell the packet driver which software interrupt to use and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alk to the hardware through parameters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Packet Drivers take *all* input in decimal by defa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you may specify hex by using the "0x" prefix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er-intuitive, since almost all parameters to any packet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umbers which make little or no sense in deci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Packet Drivers take the software interrupt a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.  The software interrupt *must* agree with the INT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Link Driver PDEther section of the Net.Cfg file.  (But ag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to prefix the packet driver parameter with "0x".  The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in Net.Cfg is always interpreted as a hex numb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network uses the popular "Ethernet_802.3" frame type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egal Novell "raw" 802.3 framing type) for IPX traffic, g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 Driver the "-n" switch to get that framing for IPX traf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ells the Standard Packet Drivers to send IPX traffic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raw" 802.3 format.  The "-n" switch does not affect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s.  The default IPX protocol ID (8137 hex) *must* be used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cket Driver can identify IPX p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when using the "-n" switch, you continue t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"Ethernet_II" in the Net.Cfg file; you do *not* indicate the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Ethernet_802.3 as you would in a normal ODI Link Drive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raw" 802.3 framing is handled by the Packet Driver without PDEth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led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an example of a typical packet driver command line which 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acket Driver on software interrupt 60 hex to support an NE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ethernet card on hardware interrupt 5, port 340 hex, using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thernet fra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2000 0x60 5 0x3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load the same Packet Driver but have it send IPX packet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ovell's default Ethernet_802.3 framing instead of the more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thernet_II, use a command line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2000 -n 0x60 5 0x3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he Clarkson Packet Drivers now support 802.3/802.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802.3/802.2/SNAP, this MLID does not support those two fra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less important features of the Packet Driver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.  For example, it cannot deal with a Packet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ing multiple bo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PDEther under applications other than IPX,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 (except IPX) must be explicitly listed in the PDEther's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section.  Although "normal" from the point of view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.Cfg design, it is quite abnormal in practice.  Novell's TCPIP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DI, for example, will automatically add the TCP/IP protocol ID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not present, but THIS DOES *NOT* HELP PDEther which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them in its section of Net.Cfg.  This is unfortunate. 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ist the protocols in the Net.Cfg file is not a detectabl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all the software will be satisfied, but no arriving packet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elivered to 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bliograph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P Software, "PC/TCP Packet Driver Specification", version 1.09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tember, 198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vell, "Open Data-Link Interface Developer's Gui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are DOS Workstation Drivers", Revision A, 30 January 19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l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 me know if you have any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don prov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donp@novel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11/1/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