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URSES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1 A Program Maintena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x like make program is provided with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.  Although this is not a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, it works very similarly to the Unix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eatur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 make [-B | -b] [target_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the file with targets and instruction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file and be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if the -B (or -b) option is used, make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shell script to construct the target(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 placed in MK.BAT); useful if PC has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M to spawn commands while make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if a target is not given on the command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target in makefil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ll characters after a # are consid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ll dependencies are made first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targets without dependencies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iles whose suffixes are .c, .h, .cpp, .cxx, .h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hxx do not need targets and will be conside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there are up to eight (8) instructions p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instructions starting with the @ charac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choed to the screen before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if errors are detected by the exit val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y instruction (except MS-DOS internal fun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will stop execution and exit with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each individual target group with instru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parated by at leas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file must follow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1 : [dependency1 ...] [#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truction1] [#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truction2] [#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truction3] [#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2 : [dependency1 ...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 utility does not currently support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s in dependency lines.  No bat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 may be run from make.  Also, no line may b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d with a '\' character. 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le layout for a make-bel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makefile for foo.exe - uses MS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.exe : foo.obj junk.obj s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 foo junk -link s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.obj : foo.c fo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 -c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.obj : jun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m j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es.lib :   # needed to resolve foo.exe 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k.asm :   # needed to resolve junk.obj 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not needed for null dependency targets for .c &amp;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end o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