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bort if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f</w:t>
        <w:tab/>
        <w:t>error flag, program exits if set (Cf=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d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 to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dd bina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bytes to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 (&lt;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table full or atom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block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blo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</w:t>
        <w:tab/>
        <w:t>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block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file siz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</w:t>
        <w:tab/>
        <w:t>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file not foun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block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16k file block number (0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</w:t>
        <w:tab/>
        <w:t>bl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X</w:t>
        <w:tab/>
        <w:t>block size (&lt;16k if las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bad block index or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blo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bl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bad index (cannot free fil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bl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S:SI</w:t>
        <w:tab/>
        <w:t>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bad block or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requested byte count (1..F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heck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BX</w:t>
        <w:tab/>
        <w:t>file id or 0 if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lear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ncb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lear st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eros error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lose file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 flag set on entry or error during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ur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X AX</w:t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unexpected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dialog err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DGROUP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dialog strerr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disable exi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SI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m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page index (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bad block or E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block index (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 (no transfer if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bad block or E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ES:DI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block index (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MS full or EM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nable exi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SI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r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xit with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xit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atal ap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offset of DGROUP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ab/>
        <w:t>this function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 closing file or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i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ind bina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bytes to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 (&lt;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tom index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mode, 'r' or 'w' to open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S: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BX</w:t>
        <w:tab/>
        <w:t>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byte count (!=CX for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</w:t>
        <w:tab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ES:DI</w:t>
        <w:tab/>
        <w:t>storage pointer (OK if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ES:DI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S:SI</w:t>
        <w:tab/>
        <w:t>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I</w:t>
        <w:tab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et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a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I</w:t>
        <w:tab/>
        <w:t>updated (points to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bad a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et inp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no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>returns TRUE for keyboard, mouse, and tim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et st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Zf</w:t>
        <w:tab/>
        <w:t>if no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v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select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Zf</w:t>
        <w:tab/>
        <w:t>if nu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lobal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</w:t>
        <w:tab/>
        <w:t>storage handle (neve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lobal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</w:t>
        <w:tab/>
        <w:t>storage handle (neve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lob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storage handle (OK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BX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lob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valid stor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ab/>
        <w:t>DOES NOT BAS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lobal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stor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size (if 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loba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valid stor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ab/>
        <w:t>flags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nit at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prime number approximate twice maximum atom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n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X AX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AL==A-Z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alpha_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AL alphabetic or _ but n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control character (0x7F or 0x00..0x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0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printable character (not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a.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printable character (includ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!"#%&amp;'();&lt;=&gt;?[\]*+,-./:^_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space, FF, NL, CR, HT, or 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A.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x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0..9 A..F a.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requested byte count (1..F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storage pointer (unchanged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X AX</w:t>
        <w:tab/>
        <w:t>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s d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*</w:t>
        <w:tab/>
        <w:t>according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>displays dialog box when ms_dos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s dos str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ad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asciiz name (less than 16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</w:t>
        <w:tab/>
        <w:t>name number (or return code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netbios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return code (0xFF if function 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netbios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fin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no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de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asciiz name (less than 16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</w:t>
        <w:tab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receiv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local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s received (0 if session closed or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 (session closed is not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se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add 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>waits until datagram sent o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send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add 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S:SI</w:t>
        <w:tab/>
        <w:t>asciiz call nam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>waits until datagram sent o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etbios se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pen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X</w:t>
        <w:tab/>
        <w:t>file size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X</w:t>
        <w:tab/>
        <w:t>file id (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file not found or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,BX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, error t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</w:t>
        <w:tab/>
        <w:t>offset_dos_error, ms_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,BX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, error t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</w:t>
        <w:tab/>
        <w:t>offset_dos_error, ms_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optional messag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>calls putchar to write c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S:SI</w:t>
        <w:tab/>
        <w:t>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CX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 netbi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name field of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char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ch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uts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DGROUP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random number between 0 and nu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ad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file block index (0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</w:t>
        <w:tab/>
        <w:t>file id (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progra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ad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ptr to storage containing file (NULL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file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file not found or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S:SI</w:t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requested byte count (1..F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actu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not enough memory or cannot 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filenam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o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</w:t>
        <w:tab/>
        <w:t>saves all registers except AX and BP. 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ersion also saves BP because the code works ou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registers are automatically restored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ed with a return address a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elect m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CX</w:t>
        <w:tab/>
        <w:t>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X AX</w:t>
        <w:tab/>
        <w:t>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X</w:t>
        <w:tab/>
        <w:t>minimum of count1 and cou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et argc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CX,DI,SI,ES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et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X</w:t>
        <w:tab/>
        <w:t>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bad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,CX,SI,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et st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DGROUP offset of asciiz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offse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</w:t>
        <w:tab/>
        <w:t>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S</w:t>
        <w:tab/>
        <w:t>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B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y use</w:t>
        <w:tab/>
        <w:t>AX,BX,CX,DX,DI,SI,DS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c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Zf</w:t>
        <w:tab/>
        <w:t>if string1==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ourc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SI</w:t>
        <w:tab/>
        <w:t>updated pa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</w:t>
        <w:tab/>
        <w:t>updated, point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cp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X</w:t>
        <w:tab/>
        <w:t>destin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DI</w:t>
        <w:tab/>
        <w:t>updated to last character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X</w:t>
        <w:tab/>
        <w:t>byte count exclud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X</w:t>
        <w:tab/>
        <w:t>byte count includ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 (includes room for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SI</w:t>
        <w:tab/>
        <w:t>updated (past \0 unless CX 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</w:t>
        <w:tab/>
        <w:t>updated (points to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asciiz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SI</w:t>
        <w:tab/>
        <w:t>updated pa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sk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SI</w:t>
        <w:tab/>
        <w:t>updated to next line but not past \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</w:t>
        <w:tab/>
        <w:t>delimiting char (either 0 or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skp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DS:SI</w:t>
        <w:tab/>
        <w:t>text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SI</w:t>
        <w:tab/>
        <w:t>updated past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</w:t>
        <w:tab/>
        <w:t>non-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X</w:t>
        <w:tab/>
        <w:t>sw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destination (no disk I/O if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s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ES:DI</w:t>
        <w:tab/>
        <w:t>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X</w:t>
        <w:tab/>
        <w:t>swap index (1..MAX) or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if error (full disk or swap file, not DOS 3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lower cased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AL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AL</w:t>
        <w:tab/>
        <w:t>upper cased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ry</w:t>
        <w:tab/>
        <w:t>BX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</w:t>
        <w:tab/>
        <w:t>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:DI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  <w:tab/>
        <w:t>Cf</w:t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