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HELP - Utility to produce help files from T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- update by D.J. Murdoch to TurboPower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 is copyright (1991, 1993) D.J. Murdoch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code written by TurboPower Software, and cod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urboPower and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[options] filespec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s the interface section of Turbo Pascal 4.0 to 7.0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ze the public methods, procedures,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list of input files. 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sort the "See also"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dirs      search list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filename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B   write Borland .T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P   write MAKEHELP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T   write TeX .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is designed to produce help files from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These are good enough to use for your own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rve as a good base for help files that you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can produce three kinds of help files:  *.T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as input to TurboPower Software's MAKEHELP utitily; *.T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for use with Borland's THELP 3.0 or Pascal 7.0+ I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EX files, for input to Knuth's TeX text processo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macro package). The first two give you instantaneou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; the latter gives professional-looking indexe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XT:  The TurboPower MAKEHELP utility is need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, and their POPHELP utility is needed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urboPower Software at 800-333-4160 or 719-260-913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o obtai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PH:  These files work directly with the version 7.0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IDEs, and may work with current BC++ IDEs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(or later?) of the THELP utility for acces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EX:  You'll need a copy of the TeX text processor,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package, and if you want an index, the MakeIndex (or MAKE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There are several good free implementations of thi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mTeX, by Eberhard Mattes.  It comes with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eviewers and Postscript, Laserjet, or dot-matri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version 1 was one of TurboPower's Help Tools,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omain in January 1990.  It was design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for a help database describing the interface to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unit; the assumption was that the user would mak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o the outline to produce a polish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something different:  I wanted documentation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anted it to be easy to produce.  I've found tha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for printed documentation to get out of synch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the code is under development; even m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kept falling behind, because it wa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to go to the *.TXT file and correct the documentatio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sma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aim for SCANHELP 2 was thus to produce complet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uitable for input to MAKEHELP.  These were to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al use without any manual editing. 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m by working within the original *.PAS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documentation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3 has the same aim, but I've added *.TPH capabilit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wider audience.  The *.TEX capability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 help screens; you don't have to hope that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opic, you can print them as a book and rea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hings I've attempted to do, with varying su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duce documentation for *every* interfac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a minimal impact on the source code, i.e. exis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hould produce reasonable help files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 multiple source files, so cross references to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with Pascal scoping rules, so that cross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OPIC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is used to create help systems for program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one or more Turbo Pascal source code files;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rm of help file.  This section defines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ties applying to all help file types; below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creates help topics for every interfaced identifi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object, method, procedure, function, variable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each help topic has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laration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ents following the declaration, up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for identifiers that define a scope, e.g. record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), lists of the identifiers are added to the help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 as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"See also" list, if you use the #X direct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ferences to other identifiers in the declara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form cross references; for example, if a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yFunc(a: MyType):MyOth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nerally be given cross-references on both the My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therType identifiers.  It's also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s within the text of a comment by surroun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#"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here will be several different uses of the same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.  For example, "Init" is commonly used 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name.  SCANHELP uses approximately Pascal scop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what you're re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 record or object declaration, the local fields/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name isn't found there, then the interfac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it's still not found, the uses list is searched (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, just like TP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t found here, TP would give a compiler error, but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on for one more step:  other units in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arched, even if the unit does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ifference between the TP search and SCANHELP's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HELP can resolve forward references.  You can ha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irstFunc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he first function; you should see #SecondFunction#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condFunc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he second function; you should see #FirstFunction#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NHELP will know what both # references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ccasionally lead to errors, if you have such ab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likely to confuse SCANHELP (and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search possibility, then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name.  For example, #TBase.Init# is f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, provided the usual search rules can find T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has several directives for customizing i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are placed in the source code before running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rectives have the format {#L...}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}   are normal commen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signals that this is a SCANHEL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is a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are one or more parameters for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Z+ / #Z-   Togg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controls what symbols are included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all interfaced objects, methods,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If you want to exclude one or more these symbo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{#Z+} directive in front of them and a {#Z-}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 The Z+ signals that all following symbols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included in the help text. The Z-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vat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 [Object.]Topic [[Object.]Topic...]  Includ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specifies that Topic is to be included in the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" list for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s many topics in one #X directive as you lik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multiple #X directives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A TopicB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 Topic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creates a new topic and a new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ope.  SCANHELP parses it as a new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.a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T about_my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a Myrec.about_myrec topi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bedded cross-reference to #a#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.b topic, wit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the other two topic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X about_myrec 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#X directives after #T; this will creat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#T topic.  Other #X directives can refer to the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, using the topic name, as shown after the Myrec.b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SCANHELP's behavior is customiz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HELP [options] unitname [unit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dirs    Search list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s have $I directives to include oth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will use the directories specified 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sor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behavior for the cross-reference table (th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's) is to present the cross-reference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ppear in the #X directives in the source code.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gives the list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file[.TPH|.TXT|.TEX] 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normally names the output filenam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it it scans.  Use this directive to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.  The default extension is .TXT for a MAKEHEL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.TPH for Borland help files, .TEX for a 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P  Make POP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B  Make Borland .TPH databas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T  Make T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CANHELP will produce a compiled .TPH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output with POPHELP, use /F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output with TurboPower's MAKEHEL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/POPHELP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created by SCANHELP will create an index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dentifier, and will have hypertext links for jum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ross-references.  The text width will be set to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irective at the beginning of the file; when MAKEHELP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ll line breaks will be fixed in place at that width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called Contents will be created in the firs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with a list of all documen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MAKEHELP help tex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MAKEHELP to compile the output file into a POP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POPHELP to load itself as a TSR to us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.TPH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created by SCANHELP will create an index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dentifier, with a subtitle from the enclosing scop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ame, record type, or object type).  The subtitl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up in the IDE (THELP ignores them) when there ar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names---then there will be a single index ent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ubtitl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ve hypertext links for jumping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s.  No lines will have fixed width; the IDE 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-wrap all of the lines to fit in the visible window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called Contents will be created, with a list of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.  It will be the first topic that T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Borland help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B (or no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(a) Run THELP with the /Ffilename option to load the datab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(b) Load the help database into the IDE by using the /Help Fil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  Be sure to hit the OK button (or type K); if you hit Esc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produced with the /OT option is meant to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ocument under the LaTeX macro package.  The SCANHELP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used to define the appearance of the document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nges to it, then the style will be very similar to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Reference sections of Borland manuals:  majo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off with lines, and fields and method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major topic defining their type. The index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face index entry for the definition of every identifi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ntry for all cross-references. TeX will fill lin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TeX help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eX with LaTeX on the output file.  How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your local installation; on min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the MakeIndex program to compile the document index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TeX version of TeX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ND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name is your help filename *without the extensio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un LATEX again on your file; this time the ind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int the .DVI file using a driver suitable for your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-d filename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thod that works on our network or on many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EXE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STY    The TeX style file for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.PAS    One of the source files to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.PS     Postscript copy of TeX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HELP helpfile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this if you want to see whether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10-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- Changed .Z to #Z to agre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3-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- Fixed "xref line too long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  1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hanges by D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2 Added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3 Added embedded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 2.00Alpha3 with a more reasonable n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4  Fixed bug - #Z+ was being ignored by comment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 Added Borland .TPH file and TeX support, changed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, internal structure, and symbol table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 lot of the 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not public domain.  It contain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code written by TurboPower Software, and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ibraries by Borland International and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ut the majority of the code is written by an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an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distribute this program unchanged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no more than reasonable distribution costs, and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$10 (US)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licensed to use it personally at no charg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compile and use help files on any number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f you are their only reader:  you may not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people.  (Of course, if you distribute your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, you can give them instructions on how to use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their own personal help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stribute help files produced by SCANHEL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program with me.  An additional benefit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 will send you a diskette containing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I've written to help with Turbo Pascal programming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dows.  One of them that is not currently availabl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NDHELP; it searches Borland help files for keyword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.  Please tell me your preferred disk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s $25 (US or Canadian).  Send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tha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s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SCANHELP is available to registered use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$25 (i.e. $50 total).  Recompiling SCANHELP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's Object Professional library together with thei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t package; however, the Borland help file unit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ata manipulation routines from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hear about bug reports,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ose to me at the address above, or by emai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DJ Murdoch at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