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GT Multidirectional Scrol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rectional Scrolling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rectional scrolling is a complex task, and will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en you first use it.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. There is probably a simple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oes not tell you everyth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mands together. Refer to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which involve scrolling are usual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hard to program as well. With WGT v3.5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, and you do not need to know any of the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crolling is used, you need to make an area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round in the window. This area is called a map. A map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. Tiles are simply pieces of graphics that can be plac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igsaw puzzle, forming a much larger picture. Each t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image which is 16x16 pixels. These imag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and saved as sprite files. Future versions of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low you to change the size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p maker is available, which will allow you to visuall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or world for your game to use. This is where you ge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the puzzle together. A map can be a maximum of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de, and 200 tiles high. You will probably never us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, since it would take a while to design it.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on't even come close to maps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map is equal to 5120 pixels across, and 3200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equal to 256 full VGA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umbers you should remeber when dealing with map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can be 320 by 200 tiles, and hold 200 tile types. 1000 Objects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once, and 1000 sprites can be held in a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re shown over the background while it scroll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sprite creator too. The objects will be your m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opponents which live in the world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which loads in your tiles,map, and objects,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und the screen using the keyboard, would be under 5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type data simply assigns a number for each tile. You can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map maker. For example, if tiles 1-5 are solid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ir types to 1, meaning there is a obstacle in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les 6-30 are open spaces and the player can move through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ir types to 0, meaning there is nothing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uggestions. You can make many different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and design your program to react different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help if you put all the solid t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access them with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If ((tile&gt;40) &amp; (tile&lt;70)) you_hit_a_w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head will save you some programming time. Once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th the sprite creator and design the map files, it wi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e tiles around. Think about this BEFORE you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ordinate systems are used with the four w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oordinates: Block increments (1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vert a map coordinate to a world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y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the same coordinates us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coordinates: Pixel increments (1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 by 16 to convert to 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scrollsprites (w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ap wloadmap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map previously created with the WGT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load in more than one map at once.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ULL if map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wg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scro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gtmap m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map=wloadmap("gamemap.w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pwidth,mapheight:  Width and height of map (in blo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map(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a map previously loaded with wload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scroll(int window_x_size,int window_y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scrolling window. Should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.  The window size is defined by window_x_size (2 to 1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y_size (2 to 10) ,which are the number of 16*16 block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 winitscroll(17,10); will set a window 17 blocks 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blocks in height. Therefore the actual width and he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72 by 160 (17*16 by 10*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procedure, the following variabl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minx,windowminy: top left corner of window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maxx,windowmaxy: bottom right corner (width and height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croll1,scroll2:   two virtual screens needed for scrolling work (128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window(int posx,int posy 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crolling at posx,posy as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x and Posy are the map coordinates used in the Map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the beginning of you program, and when you need to 'war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ce on the ma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orldx,worldy;  World coordinates of upper left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updated every time you scroll,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posx*16,posy*16 when wshowwind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keyboard interrupt.  This lets you contro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nd is able to track which keys are being held dow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any number and any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s for demonstration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ordinary keyboard routines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getch(), scanf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install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keybo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crollwindow(int x_speed,int y_speed, 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window in the direction indicated by x_speed and y_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peed and y_speed must be no great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continuosly to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getworldblock(int posx,int posy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block at posx,posy. (world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collision detection with wobject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map coordinates, multiply them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world coordinates to make it easi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w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putworldblock(int posx,int posy ,int blocknum,wgtmap m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lock at posx,posy (world coordinates), to block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difying the map, eg. Ope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copyscrol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crollwindow to the visual scre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to show the scrolling window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objects (up to 1000 possible)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between wscrollwindow, and wcopyscroll to draw the backgrou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objects, and finally copy everything to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crollsp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sprites structur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crollsprites wobject[100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sprites: tells the maximum sprit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tewidth[1001],spriteheight[1001]: width and height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for wshowobjects or your own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game as fast as possible, you should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owobjects routine, and make the objects move when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ere is the code for the wshowobjects rout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howobjec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(scrol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(0,0,windowmaxx,window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0; i&lt;=numsprit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wobject[i].on==1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tes[wobject[i].num] !=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wobject[i].x&lt;worldx+windowmaxx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bject[i].y&lt;worldy+windowmaxy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bject[i].x+spritewidth[wobject[i].num]&gt;worldx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bject[i].y+spriteheight[wobject[i].num]&gt;worl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sert your code for moving object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utblock(wobject[i].x-worldx,wobject[i].y-worldy,sprites[wobject[i].num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endscro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scrolling window and shuts down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vemap(char *filename,wgtmap m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WGT map file. Mainly used for saving a gam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needed for saving a game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rectional Scrolling: The Steps Needed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game with scrolling requires som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jump right in and start programming. Through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GT, here are my suggestions for creating a successfu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tiles and objects first.  Tiles should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ier programming later. Types should be used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, so you don't need to have an if statement for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le. Leave spaces between each group of til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ke a map file if your tiles are not organiz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number of a tile, the map will chang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easy way of correcting it, besides of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pot with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should be drawn in sequence so you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ounter to animate through them. This 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around in the sprite file to make an object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objects should be lined up correctl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it, it will not have to move a few pixel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bjec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map file using the map maker. Set the til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objects for now. Objects should be add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how the main character will interact with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more than 1 map in a game, use 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. If you are using the same tiles for each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types from the original and load them back into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you from typing in the types for every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at you have the tiles,objects, and maps draw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he basic routines which handles the main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map background. This i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re the character is, and decide if he/she is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all, or whatever your prog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example files for ideas on how to chec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on the map.  You will need to use wgetworl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what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haracter move around on the map by running, j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means of transportation. Allow the charact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tems, open doors, or sho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've got the character living happily with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 some bad guys by using the object placement with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. Placing them is one thing, making them react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other. You must make sure they can move around al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nd not run through any walls or get stuc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ove the objects if they are on the screen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ime since you don't need to check for wa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When you get near them, they will start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k. You should have the main character and the bad guy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ithin the map.  Design the characters to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now, and detect collis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t on the final touches and send it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