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   REGISTERING HEXEDIT 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HEXEDIT useful, please register your copy.  Sharew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when the user AND the author benef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you will get the next update that is released for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ny bug fixes and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 Fee is $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NAME: 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ADDRESS: 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HONE: (Optional) (_____) ______-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one please:   Check __   Cash __  Money Order __   Enclo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8&lt; ------------- CUT HERE ------------ 8&lt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ompleted form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ohn Jen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6195 HollyBush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tario, New York  145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