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AEsti was installed successfully !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unning under DOS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start the software from the DOS prompt type in AESTI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nd press return.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unning under Windows v3.xx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rom the DOS prompt type in -WINDOWS and press return,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ollow the instructions to install the software und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indows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trying this Software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