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8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of the DOS DiskTrak Version 7.xx Program 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, Compatibility, and Limitations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cus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s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utton Box Push Buttons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. . 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Database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.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Update Disk(s)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Comments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Screen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File . . .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.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 Drive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Extract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nes/Page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Trak for DOS Database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00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Future Enhancements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Planned Enhancements . . .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as designed to provide a "quick and easy"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diskette collections.  DiskTrak for DO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reate a database that contains a list of all your diskett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free space available on each one.  Optionally, you ca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r description for each file on each diskette.  Also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extract the names of files stored inside  "ZIP", "PAK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", "ZOO", and "LZH" archive files (and you can create com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s well.)  Then, anytime you want to locate the disk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file, simply enter the filename into DiskTrak for DOS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the disk (or disks, if there are more than one) that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're looking for.  If you don't know the complet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key in as much of it as you do know and DiskTrak for DOS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atabase for all disks containing any file that has the parti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embedded in it.   DiskTrak for DOS supports this sam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apability for disk names and file comments as well, so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comments for your file names, DiskTrak for DO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file based on it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also has other useful disk and file related capab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label and re-label diskettes, identify duplicate files,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restore files, and produce 5 types of hard and/or soft cop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database contents.  Finally, DiskTrak for DOS support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ability" functions such as screen color customization,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, and DOS Shel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maintaining DiskTrak for DOS databases is easy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 (see the Make a Database section below for detail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ile Open function to open it and then simply "feed" your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Trak for DOS.  The program will read the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on each diskette, extract all filenames (includ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 files) and the amount of free space, and automatically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atabase.  If you add or delete files on a diskette, simply "re-fe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to DiskTrak for DOS; the database will be automatical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is distributed as "shareware", meaning it is allow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copied and distributed, but if used on a regular basis, must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If you continue to use DiskTrak for DOS you are obligated to se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($25.00) to Peninsula Software.  The ASCII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is provided to make it more convenient to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Note that Peninsula Software will also accept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ster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, Peninsula Software will mail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" 720K diskette (or two 5.25" 360K diskettes)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urrent version of DiskTrak for DOS that is registerted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lusively.  Registered versions of DiskTrak for DOS do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ration Motivator" dialog box, and als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in the "About"  window.  Finally, registering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nsula Software to continue further enhancements to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y features in the current version were suggested by registered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develop other low cost software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how to install DiskTrak for DOS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program.  After that is a description of each menu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is a brief discussion of the DiskTrak for DOS databas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he changes made to DiskTrak for DOS since version 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iskTrak for DOS is a simpl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opy the files DISKTRKD.EXE, SAMPLE.DTW, DISKTRKD.IDX, and DISKTRKD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from which you wish to run DiskTrak for DOS.  DISKTRK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skTrak program, and SAMPLE.DTW is a sample database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/evaluation.  DISKTRKD.IDX and DISKTRKD.HLP are, resp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 index and text for the program's onlin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tart DISKTRKD like any standard DO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 use the file SAMPLE.DTW as a "demonst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 can use this database to try out all of the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including making updates and deletes, before you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Later, when you're familiar with how DiskTrak for DOS 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your own database, verify that it works properly,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TW.  (Note -- when you do this BE SURE to first create a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configuration file identifying your database as the one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should use.  See the section "Config. Save" below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sers of the DOS DiskTrak Version 7.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DiskTrak for DOS Version 8.00, DiskTrak for DOS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mat different from that used by the DOS version 7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.EXE program.  In fact, the database format used by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8.00 (or later) is exactly the same as that used by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iskTrak.  Consequently, all DiskTrak for DOS data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name of the form &lt;name&gt;.DTW.  Databases used by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or to Version 8.00 are all named &lt;name&gt;.DT7.  If you hav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m and you want to convert it for use by DiskTrak for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0 (or later), simply copy each of your &lt;name&gt;.DT7 databas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.DTW.  Then, when opened by DiskTrak for DOS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nvert the database to the format required by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Replying "Yes" will invoke an automatic database conversion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onvert your copied database into the format requir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iskTrak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contain no directory information, when pre-Version 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atabases are converted to the current database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names are assumed to be in the diskette's root directory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with a comment is actually in a subdirectory, its comme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when that diskette is updated by the current version of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Losing a comment for a file in a subdirectory occurs because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Version 8.00 (and later) sees files from earlier versio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as being in the root directory (based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verted database), but when updating the diskette determin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ctually in a subdirectory.  Thus, it is not recognized as b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file and the comment is not carried forward into the updated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gic is necessary because DiskTrak for DOS must allow for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s to exist in different directories on the same diskette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o have its own uniqu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result of this is that users of versions of DiskTrak for DO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sion 8.00 who have entered comments for files i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will have to re-enter them if, and when, they updat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with the current version of DiskTrak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, Compatibility, and Limi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8.00 of DiskTrak for DOS, a mouse or other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highly desired to facilitate selecting the var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displayed by the program.  Though a mouse or pointing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solutely required, program operation without one is less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creen elements cannot be selected directly, bu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bed to in a fixed order, or selected using access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OS application, DiskTrak for DOS is limited by the DOS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data and program code use no more than 640K of RAM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on a typical system with 640K or RAM, database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2500 file names (approximately.)  Additionally, DiskTrak for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the Visual Basic constraint of no more than 64K of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 (which is what DiskTrak for DOS uses to display its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)  Consequently, although you can make a DiskTrak for DO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large, DiskTrak for DOS may not be able to display it a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print or file report containing it all.  In thes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issue an error message.  Sometimes, however,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may not be able to properly detect an out of memory cond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.  In these cases, you should consider using multiple, sm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kTrak for DOS starts, several things happen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f you are using an unregistered version of the program,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or dialog box is displayed requiring you to ent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".  This step does not occur with a registered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program looks for its configuration file (named DISKTRKD.CFG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from it the name of the startup database and various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(e. g., the color specifications, data disk drive, ZIP option, etc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DISKTRKD.CFG is not accessible, the default databa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TW is assumed, along with default values for all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se the Configuration -- Configuration Save option describ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DISKTRK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program opens the startup database, reads the data in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main menu screen reflecting the data in the databas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gram values.  If it is unable to open the startup datab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may be that it is a database from an earlier version of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s conversion to the current format.  In this ca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log box asking if you want to convert.  If you select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s converted to the new format, and the old database i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whose name is &lt;name&gt;.DTZ.  If no is selected, the program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, but with no databa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ws the Main Menu command line and all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Action            Search     Utilities Configura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Database Add/Update Disks  Filename   Compress Database   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    Add/Edit Comments Comment    Expand Database       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Report to Screen  Diskname   Mak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to File    Dupe Files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to Print   Cancel     Sort by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Files      Search    Show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Disks       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ommand line, the DiskTrak for DOS displa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windows for presenting information.  In clockwise order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pper left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disk list window, showing all disks in the current datab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ree space on each, and the number of files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file list window, showing all of the files for the disk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in the disk list window.  The characters &lt;C&gt;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file list window indicate the file h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DiskTrak Messages window, where DiskTrak displays message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urrent operation or status.  Initially, this window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button box window that contains "push buttons" capable of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unctions.  This window does double duty by also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e current status of DiskTrak for DOS and it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he Comments window, where the comment text is displayed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selected in the file list window (assuming that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)  If  you selected the  Add/Edit Comment function, this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enter/edit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The Date/Time window that displays the date and time stamp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in the file list window.  This window will be blan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atabases converted from an earlier version of DiskTrak f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or files whose names are extracted from archiv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Directory window that displays the diskette 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urrently selected in the file list window.  For diskette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ir root directories, this will be the "\" character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rectory data is available for files converted from earli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, or for files whose names are extracted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ow 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indow focus" identifies which screen item will receive input 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make a selection.  A screen element "has the focus"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or contains the video cursor.  For example,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a particular disk listed in the disk list window, you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isk name.  Doing this is a two step process: (1)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ist window to "get the focus", and (2) selecting the desir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(in this case, disk name.)  In general, you can change the foc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creen objects using one of three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by pressing the Access Key combination of the screen ite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ocus.  A screen item's Access Key combination is the Alt ke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letter in the item's identifier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's access key is Alt +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y using the Tab key to move the focus from one object to the n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by single-clicking it (the object you want to have the focus)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or pointing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aused the desired screen element to have the focu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sired item by highlighting it using the keyboard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(arrow, home, end, pgup, pgdn) or by using your mous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 by double clicking you mouse or pointing device, or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supports a capability called Shortcut Keys tha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selected DiskTrak for DOS functions by simply press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; you do not have to select any menu items at all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you can make selections more quickly by not having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 line.  Note that using shortcut keys is optional;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in DiskTrak for DOS can be invoked using standar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ortcut keys with DiskTrak for DOS requires knowing whic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as the focus because there are some situations whe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 is used for different functions.  For instance, the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) key will invoke the Delete Disk function if the disk li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focus, but will invoke the Delete File function if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all of the DiskTrak for DOS functi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shortcut keys, the focus item required, and the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Focus Item          Shortcut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Disks    Disk List window    Ins (Inse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Edit Comments   File List window    Ins (Inse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isks        Disk List window    De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       File List window    De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s       File List window    Ctrl +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isks         Disk List window    Ctrl +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isknames      Disk List window    Ctrl +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isknames      Disk List window    Ctrl +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creen    Disk List window    Ctrl +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File      Disk List window    Ctrl +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Print     Disk List window    Ctrl +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(1) each DiskTrak for DOS menu item that can be invok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 shows, on its menu "pull down", the shortcut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entheses to the right of the function name, and (2) the shortcu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lways the same as the menu item "selection letter"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hted in the menu function name.  (Remember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tter key to selct a menu function once its menu is in 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Button Box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box window contains eight items, six of which are "push butt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invoke program functions.  The other two items are text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play program information but are not selectable.  The text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ize of the current database and the number of disket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 push buttons are dual-function; they display curr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and also invoke program functions when selected (click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is also selectable via a main menu "pull-down", all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following sections of this document.  However,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of each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Drive button displays the current diskette drive DiskTra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use.  When clicked, this button changes the dri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left button clisk) or previous one (right button click.)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is also available by selecting the Configuration menu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mouse or other pointing device to select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button displays the current database name.  When click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Open Database function.  This function is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 "Open a Database" under the Fil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button displays the current status of the ZIP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When clicked, changes (toggles) the ZIP fun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.  This function is also available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button displays the percentage of free spac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clicked, invokes the database compress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vailable by selecting "Compress Database" under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button displays the current status of the Comment Tex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When clicked, changes (toggles) the Comment Add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etween off and on.  This function is also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Add/Edit Comments" under the Action menu item (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hortcu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button displays the maximum size (number of disks)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an hold.  When clicked, invokes the Expand Databas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lso available by selecting "Expand Database"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escribe the function of each of the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appropriate, the corresponding operational technique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 optimize your use of DiskTrak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n a Databas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log box allowing you to select the drive and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select DiskTrak for DOS databases.  Note that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pattern is set to *.DTW and cannot be changed. 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rive and/or directory by selecting it and pressing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or by double cli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also be invoked by selecting the Database: butt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iskTrak for DOS opens the selected database, it fills i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ndow and the program information window.  The disk li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ree columns of data: the diskette name,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, and the number of files on the diskette.  (Free spac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xxK, where K = 1000 bytes, or as xxxM, where M = 1,000,000 bytes.)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ames of the files on any particular diskette, simp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's name and DiskTrak for DOS will fill the file list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it contains.  You can scroll through the disk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names using the mouse or the Up/Down, PgUp/ PgDn, and Home/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File names for which you have added comments have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&gt;" after their names.  (See the Action  Add/Edit Comments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comments.)  Selecting a file name causes its date and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data to appear in the Date/Time text box, and  its disket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appear in the Directory text box.  If the file has a comment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Comment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OS She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option causes DiskTrak for DOS to start a "child" DOS sh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DiskTrak for DOS will appear to end and return control to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DiskTrak for DOS is still active (in your computer's memory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nvoked the DOS command processor allowing you to issue any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when running under DOS alone.  From the DOS shell you can copy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disks, invoke other programs, etc.  However, you MUS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DiskTrak for DOS by entering the command "Exit"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with your DOS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in the DOS shell, do not move, rename, or otherwise disturb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atabase or configuration file.  Changes made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le in the DOS shell would be unknown to DiskTrak for DO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(probably bad) results would occur when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xi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ends DiskTrak for DOS and returns you to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As the closing screen indicates, if you use DiskTrak for DO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basis you are obligated to send the $25.00 (US)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ninsul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dd/Update Disk(s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Ins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allows you to enter diskettes into the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atabase.  The diskettes you enter can be either new diskettes, i. 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not currently in the database, or a re-entering (called a "refresh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kette currently in the database.  After select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ask you to insert the diskette into the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ress Enter when ready.  DiskTrak for DOS will the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iskette's internal label (sometimes called the volume ID.)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internal label, DiskTrak for DOS will ask you to enter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bel will be used by DiskTrak for DOS to identify the diskett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will also be automatically written onto the diskett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bel Disk section below for details on the labeling proces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then check to see if the diskett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database.  If not, DiskTrak for DOS will rea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in each directory on the disk, alphabetically sor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's filenames, and store them in the database.  It also stor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of free space on the disk in the database.  If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IP" option to be enabled, DiskTrak for DOS will extract all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inside archive files of type ZIP, PAK, ARC, LZH, or Z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ette is already in the DiskTrak for DOS databas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if you want to proceed and "refresh" the databas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want to do this, because (presumably) you hav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iles from the diskette, and you want its current status ref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kTrak for DOS database.  However, if you have inadver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wo different diskettes with the same name, you can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function at this time, relabel the diskette, and proce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process only normally formatted DOS disket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ject an unformatted diskette, or a diskette with a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, such as those created by some hard disk backup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hint: you can invoke the Add/Update function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 (Insert) key any time the disk list window has the current foc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is quicker than selecting the Add/Update fun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dd/Edit Com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Ins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is a toggle that successively enables and dis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add or edit filename comments.  When this option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heck mark next to the Add/Edit Comments text in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button will display as a depressed, yellow-highlighted (lit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th its caption changed from "Off" to "On".  When the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the check is removed and the Edit button returns to "Off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also be invoked by selecting the Edit butt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/Edit Comments is enabled the text editing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ppear in the Comment window after selecting a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list window.   You can then proceed to enter and/or edit comment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Return key to tell DiskTrak for DOS you have finished your ed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Return, the text in the comment window will b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selected file name.   You can then proceed to selec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rom the file list window for comm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n existing comment by deleting all i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unction is diabled it is not possible to select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, and consequently not possible to add or edit comment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starts with this function disabled, but you can en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t 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hint: you can invoke the Add/Edit Comment function by simpl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 (Insert) key any time the file list window has the current foc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is quicker than selecting the Add/Edit Comment fun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port to Scr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can produce any of five types of report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- Report Type option below for details) summariz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ontents.  The Report to Screen option will repor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abase to the screen.  All of the report types except typ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ingle window dialog box.  Report Type 3 (filenames and com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two window dialog box: the first displays the filenam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ew words of the comment.  Selecting a filename with a com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will cause the entire comment text to be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ond) window.  To see all the text of a very long commen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bars on the right of the comment text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lose button at the bottom of the DiskTrak Screen Repor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it and return to the 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e to a Visual Basic limitation, it may not be poss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o Screen option to display all of the data in the current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vent, DiskTrak for DOS will display as much as it can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a message indicating you should use the Report to File or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 (described below) to obtain the entir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port to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rects the selected report to a disk file named &lt;name&gt;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&lt;name&gt; is the name of the current DiskTrak for DOS database)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default directory.  The format of the report file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 Report Type option below. 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report output on disk and view it with some utility text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or the DOS "TYPE" command), and then decide if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copying the file &lt;name&gt;..RPT to a printer.  This option creat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port to Pri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DiskTrak for DOS to send its report direct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When you make this selection, DiskTrak for DOS direct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utput to the device attached to your computer's LPY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stor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a file from the DiskTrak for DO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ve it copied from its diskette to a hard disk directory you specif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typically called "restor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lecting this function you should first select the file your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from the file list window.  Then, when you select th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tion, DiskTrak for DOS will display a dialog window titled "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loppy to Hard Disk".  This window identifies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ve selected for restoring, the name of the diskette contain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restore operation, and a drop-down drive list box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 box that allow you to select the disk and director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selected file.  Finally, there is a text box tha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(disk and directory) you have selected for the restore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wo command buttons: Restore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ive and directory list boxes to select the restore path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uble-click on the desired directory to select it.)    Afte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disk and directory, select the Restore button. 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will then ask if you really want to proceed with the restore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K will allow the restore to proceed; selecting Cancel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Restore From Floppy To Hard Disk Window.  Selecting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the Restore From Floppy To Hard Disk Window will clo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return you to the 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itiating the restore function you should put the require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at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OK and initiate the restore function,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copy the selected file from the diskette you have pu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 Drive to the selected path (drive and directorty.) 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operation will be reflected in the Status of Restore text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ain menu messag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kTrak for DOS is unable to locate the selected file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't open source or target files.  Wrong disk?" appears i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You can then insert a different diskette (if you inadver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the wrong one), select another file for restoring , or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, which closes the "Restore from Floppy to Hard Disk"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you to the 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elete Disk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Del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lete one or more diskette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 would want to do this if, for instance, you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use a diskette for a different purpose and had given it a new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nd a new set of files.  Note that if you keep the sam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ame (volume label) and merely replace all the files on i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need to delete the diskette name from the current database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he Add/Update function described above to "refresh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th the diskette'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isplays a warning message telling you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"Delete Disks" mode.  You can select OK or Cancel.  If O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DiskTrak for DOS places a check mark next to the Delet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 and displays a message telling you that you are in Delet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From then on, each time you select a disk from the disk list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Trak for DOS will ask you if you want to delete it from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Yes button will delete it from the data base; select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non-Delete Disks mode by re-selecting the Delete Disk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t toggles the Delete Disks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hint: you can invoke the Delete Disks function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(Delete) key any time the disk list window has the current foc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is quicker than selecting the Delete Disks fun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elet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Del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hysically delete one or more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 THE SELECTED FILES WILL ACTUALLY BE DELETED FROM YOUR DISKET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IMPLY REMOVED FROM THE DISKTRAK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xists to make it easy to "clean up" your diskettes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elete unwanted and/or duplicate files using this option. 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lete files you really want to keep if you are not carefu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isplays a warning message telling you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"Delete Files" mode.  You can select OK or Cancel.  If O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DiskTrak for DOS places a check mark next to the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 and displays a message telling you that you are in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From then on, each time you select a file from the file list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Trak for DOS will ask you if you want to delete the selected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Yes button will cause the program to check that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in the data disk drive (if not, you will be asked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delete the specified file from it, and then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data base.  Selecting No will not delete the file (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 window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non-Delete Files mode by re-selecting the Delete File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t toggles the Delete Disks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wo major reasons why DiskTrak for DOS may not be able to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selected file: (1) the file may actually not be on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as deleted by some other program after the diskette wa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atabase),  or (2) the file was found on a disk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rotected, and consequently 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abel Disk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label (or re-label) a diskette from within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, thus eliminating the need to shell to DOS and use the DO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you select this option DiskTrak for DOS will ask you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in the data disk drive.  It will then attempt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label from the disk.  If there is no label 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to enter one.  If there already is a label on the disk,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displays a message showing the current label and asks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-label the disk.  If so, enter the new label. 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labeling disks simply select the Cancel button t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iskTrak for DOS checks the label you enter for valid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ject one that is invalid.  DiskTrak for DOS display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this case.  The entered label is also checked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label of a disk in the current database.  If so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d whether or not you want to use it or enter a new one.  (Sugg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e a different label to avoid duplicate diskette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hint: you can invoke the  Label Disks function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key any time the disk list window has the current window focus. 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quicker than selecting the Label Disks function from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are the primary reason DiskTrak for DOS was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llow you to search for a particular disk volum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or file comment.  In addition, DiskTrak for DOS can ident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s in i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file, and comment search functions allow you to enter a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(called the search text) consisting of a complete or part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file name, or comment, and have DiskTrak for DOS search its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 all diskettes and/or files that match your search tex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, DiskTrak for DOS does not differentiate between upper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tters; they are considered the same.  Also, note that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employ literal searches based on the exact set of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special DOS wildcard characters * and ? are not recogn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, and should not be used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text search functions works similarly: selecting an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in the display of a dialog box requesting entry of the search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search text and select the OK button,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database for all matches.   While searching it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lling you how many names are being searched and what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that searches for duplucate file names requires no input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 immediately searches the curent database for all duplic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arch is finished, DiskTrak for DOS updates the disk li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only those disks who match the search text (if you requested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arch), or that contain files with names or comment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ext (in the case of a disk name or comment search, respective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at contain files with names duplicated on other disks.  Select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k names in the disk list window will display, in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only those files who match the search text, or only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names the same as others.  In other words, following a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isplays only the information matching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fter you have examined the results of your search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"normal mode" and enable DiskTrak for DOS to displa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ontents.  Use the Cancel Search Results selec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lena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display a dialog box asking you to ente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current database will then be searched for all disk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ose names contain the search text.  When the search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display these disk names (and only these disk n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k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me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display a dialog box asking you to ente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current database will then be searched for all disk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comments that contain the search text.  When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iskTrak for DOS will display these disk names (and onl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names) in the disk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skna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display a dialog box asking you to ente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current database will then be searched for all disks who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search text.  When the search is complete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se disk names (and only these disk names) in the dis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uplicat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function DiskTrak for DOS reads all of the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atabase, sorts them alphabetically, and then sear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duplicates.  When the search operation is complete,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ows in the disk list window only the disk nam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s.  Selecting one of these disk names will displa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window the file names that were also found on oth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ncel Search Resul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cels "search mode", which displays in the disk and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NLY those items matching the search text, and restores "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", which allows ALL disk and file nam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sure to select this option after reviewing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operation so that DiskTrak for DOS can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ata base, and not just that that matches the sea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ress Dat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causes DiskTrak for DOS to remove all of the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rom the current database.  To do this, DiskTrak for DOS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for itself, copies all of the current databas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deletes the old one, and renames the new one to the same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.  When this operation finishes there will be 0% free sp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also be invoked by selecting the Free: butt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order for this function to work there must be sufficien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the disk with the default directory to accommodate a seco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in size to the current DiskTrak for DOS databas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xpand Data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if you have to add more disks to your database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specified to hold.  After choosing this option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ask you for the number of diskettes in the expanded data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new TOTAL number of diskettes desired, NOT the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ta) over the current number.  After entering this new total,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will create a database capable of holding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and will then copy all of the data in your current databa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expanded one.  When this is complete, DiskTrak for DOS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database and rename the new one to your "old"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new, expanded database will also be compressed, i. e.,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0% fre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also be invoked by selecting the button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ximum number of diskettes in the main menu 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ake a Database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reate your own DiskTrak for DOS database(s)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y number of databases, but only one can be in use 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atabases may be desired, for instance, if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using your computer and each has his/her own set of diskettes. 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so many diskettes that you want to logically segrega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DiskTrak for DOS database, select this option an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atabase and the number of diskettes you want it to hol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database name, enter only the 1 to 8 character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(Because all DiskTrak for DOS databases must have a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&lt;name&gt;.DTW, DiskTrak for DOS will automatically add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DTW" to the name you enter.)  When specifying the number of disket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hold, enter a reasonable number.  You can always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ater by using the Expand 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database name and number of diskettes it is to h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OK button to cause DiskTrak for DOS to create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ancel button to cancel this fiunction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reated by this option will (obviously) be empty.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to it by first selecting the new database  by using the Fi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atabase function, and then invoking the Action - Add/Updat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there is no way to reduce the size of a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you should avoid specifying a total number of disks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you are likely to need.  You can always expand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rt Disknames by Na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DiskTrak for DOS displays diskettes entered into it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der in which they are entered.  The Sort Disknames by Na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change the order of the display to alphabetical.  New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be added in the order entered, and will not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unless you re-sort the entire list of name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rt Disknames by Free Spa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similar to the above one, except the list of disks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vailable free space.  The disk with the least free space i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Disks with unknown free space (showing "?K") are listed last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ks from a database that was copied from a DOS DISKTRA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.DT7 database and that have not yet been entered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this version of DiskTrak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how Free Spa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ws you the amount of free space on a diskett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iskTrak for DOS will ask you to insert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ata Disk Drive.  After doing so, select the OK butt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read the label of the diskette, determine it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(in K bytes, where K = 1000) and display a mess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  DiskTrak for DOS will then repeat this proces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ancel butt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menu item displays a dialog window that allows you to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save DiskTrak for DOS' configuration item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describe the selectable items in the Configuration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s the currently set configuration items, close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returns you to DiskTrak for DOS' main program windo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y of the configuration items they will be in effec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ssion only; you must select the Save button below to mak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a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creates (if it does not already exist) or updates (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) a file in the default directory called DISKTRKD.CFG and writ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 of the current DiskTrak for DOS configuration paramet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clude the current color specifications, the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ame, the diskette drive to use when reading diskettes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per report page, the desired report type, and the ZIP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abled or 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this function to retain any new or changed progra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sessi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Disk Dri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diskette drive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reading diskettes.  The default diskette drive is A: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to any drive letter A: through P:.  DiskTrak for DOS will r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"letter" that is not a character in the range A -- 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either an upper or lower case letter (no colon)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ange the data disk drive by selecting the Data Driv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main menu button box.  Selecting this button with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increases the drive letter by one; selecting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ecreases it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ZIP Extra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specify whether or not DiskTrak for DOS is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files stored inside an archive file of type ZIP, ARC, P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, or ZOO.  The default is NOT to do this.  If you select this op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utton will display as a depressed, yellow-highlighted (lit up)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caption will change from "No" to "Yes".  DiskTrak for DOS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its database, in addition to the base ZIP, ARC, PAK, LZH, or Z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name, all of the file names contained inside each on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enable this function and then add to the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ne or more disks containing numerous archive files,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will get very large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ZIP option off, simply reselect it; it is a "toggle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also be invoked by selecting the ZIP: button in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IP" status is saved in the DiskTrak for DOS DISKTRKW.CFG file,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 always enabled, enable it and then select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 Lines/P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specify the number of lines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 its output reports.  These reports can be sent either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or to a disk file: see the Action -- Report  options ab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title and page number lines DiskTrak for DOS print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ge, the number of lines per page must be at least 7. 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Page option has no effect on reports directed to the scree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number you specify in the DISKTRKW.CFG configuration file (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ermanent) by selecting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port Typ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can create five types of reports that summar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its database.  Report type 1 lists all files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iskette name each file is on, sorted alphabetically by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ype 2 contains the same information, but sorts it b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ame.  Report type 3 lists every filename and its comment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; this report is sorted by filename.  Report type 4 lists ea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free space, sorted by disk name.  Report type 5 is like type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sort is by amount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sired Report Type by selecting the appropriate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utton will have a yellow background color. You can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port type by selecting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creen Colors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button lets you set the window and dialog box col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.  When you select this button,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hides the Configuration dialog window and displays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ndow.  This window contains a set of color controls,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rea, a "model" of the DiskTrak for DOS main screen,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dio buttons" allowing you to select the window element(s) for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the colors, and two command buttons that let you apply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return to the Configuration dialog window.  To set color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Use the "Select Screen Element..." radio buttons to selec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you want to alter.  Note that the selected item's name is ref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Now setting colors for"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Use the "Foreground/Background" radio buttons to specify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bout to set the foreground (text) color or background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: set the background color first, then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Use the arrow keys (or mouse) to choose from the color matrix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pallette of 16 colors the color you want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creen element to have.  As you choose different colo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the color of the small window immediately above the color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o reflect the current color matrix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)  When you have established the desired color, select the OK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pply the color to the previously selected screen ele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lor in the "model" window in the upper right corn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reflect the new color scheme.  This action also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 screen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Repeat steps (1) -- (4) until all the screen elements are colore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Select the Close button to close the color setting window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figuration dia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r new color scheme will only be in effect for your current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retained permanently UNLESS you perform a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unction by selecting the Configuration menu's Sav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el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Help will display a two-window dialog box that contains a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 topics on the left and Help text on the right.  Selecting a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the text for that topic to display at the top of the text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either the index or text window using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, PgUp/PgDn keys, arrow keys, etc.  When you have finished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, select the Return to DiskTrak button to close the Help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bou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non-registered copy of DiskTrak for DOS,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plays a "Registration Motivator" dialog box that requir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ord "register".  After doing so, a message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some information about the program and how to contac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gistered version of the program, the "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or" dialog box does not appear, and the message window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person to whom the program is registered, along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nhancements will be developed depending on the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 and support received by the current version of DiskTrak for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nsula Software will seriously consider any enhancements sugge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For example, the report option was added as a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ggestion (and sample source code) from Joseph R. Nelis, Jr. (th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dy!) and the comments option resulted from a suggestion by L.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kTrak for DO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Trak for DOS files contain a "sample" databas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TW.   This database contains information from a small set of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s comments containing helpful information about using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.  When DiskTrak for DOS starts, it first checks to se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xists.  (See above section CONFIGURA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ave for more information on creat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  If there is a configuration file, DiskTrak for DOS attempt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defined in it.  If there is no configuration file,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attempts to use a database called SAMPLE.DTW.  In either cas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cannot open or read the database file, it retur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with an error message stating it was unable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atabase and requests you to select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Trak for DOS database contains the names of all the disket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, the amount of free space on each, all of the file nam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kettes, and all of the comments you enter.  Beginning with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0, the database was enhanced to also contain date and time stam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file, and the name of the diskette directory containing each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pointers in the database that connect a diskette to its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to their comments (if present).  Finally, there are 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total number of diskettes in the database, the number of "fre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, and the number of "free" comment characters.  "Free"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rom files being deleted from diskettes, or from diskett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database.  "Free" comment bytes result from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eing deleted from the database, or by creating new (edi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hat are longer than the origin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two numbers are what determine the "free space"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Free space results from deleting a diskette from the databa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refreshing" a diskette already existing in the database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two cases, the filenames previously used are flagged as "fre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longer usable.  (Comments are maintained intact,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 the comment is still on the updated disk.)  All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additions to the database are made at the end of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as time goes on, unwanted "free space" will build up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 This "free space" is reported in the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window in terms of a percentage of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atabase.  This "free space" is literally unusable, wasted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liminated when it becomes excess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ress Data" option under the Utilities selection will elimin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 space" from your database.  See the section describing tha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00 is the initial release of DiskTrak for DOS that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nsula Software's DiskTrak for Windows.  There were many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iskTrak for DOS, the last of which, version 7.40,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for the first version of DiskTrak for Windows.  Following the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Trak for Windows, no further development was done on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.  Instead, all new features were developed for DiskTrak for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crosoft released the Visual Basic for DOS compiler (September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Windows had evolved to a much more capable program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.  Hence the most effective approach for enhancing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was to convert the Windows version to DOS.  Visual Basic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is to occur, and the result became DiskTrak for DOS Version 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obscure bug that sometimes caused DiskTrak to not recogn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.xx database and hence caused the old format database to 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the new format.  This, in turn, caused many bad thing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when the program tried to access the un-converted database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ohn Rich for reporting this and sending a copy of his Version 7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incorrect default main menu foreground color (black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), thus eliminating the incorrect resetting of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to black after the first use of the Configuratio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anks to John Rich for reporting this bu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bug that prevented DiskTrak from accessing archiv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ubdirectories when the ZIP function was enabled.  More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Rich for reporting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formatting for print and file report type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ernal program structure to allow maximum RAM usage fo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eliminate the Visual Basic for DOS default restriction of 64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Related to this, reworded the paragraph in this documenmt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imitations and added additional program checking for out-of-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nd the display of corresponding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allow the Database Compress function to operate proper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is enabled, and to ensure Search Mode is not enabl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ents.  Thanks to John Rich for suggesting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prevent a program failure when using one o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or a database containing only one disk.  Thanks to John Ri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problem causing program crash when unable to delete a fi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More thanks to John Rich for reporting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tential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produce an unformatted disk file report containing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's disk names (thus allowing file input to a disk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rogram), and an unformatted disk file report containing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, dates, and times (thus allowing file input into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n install program like the installation programs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commercial DOS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utomatic naming of unlabelled diskettes using a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e" name that is incremented by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ty of shortcut keys for more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 or suggestions about these (or other) enhanc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rk Binn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insul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510 Bluythe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os Verdes CA 9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E-Mail letter to 72356,5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-Planne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other words, these are suggestions I have received but have no pl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label printing (i. e., including a function that prints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s on a printer into which you have put diskette label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matic" import of comments stored in a file by some other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ile siz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Registration Motivator to require less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