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The Gorin Desktop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 Suggest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DESK214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This program must be distributed on one 720k or higher capac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distribute on 360k disks, although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emand this situation ma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Desktop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You do not need permissio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1442) 891109 or (01442) 890807 (V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(Listings an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16: Powerful GUI for DOS. VGA &amp; HD.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16: Powerful GUI system for DOS. 3d style GUI,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icons, supports wallpaper. Includes everything! VGA &amp; HD.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talogu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v2.16: A full graphical environment f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eed for fast processors or multi-megabytes of RAM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provides all the features you would expect in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h GUI system and many more to astound you - it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lieveable that all this power only needs a XT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ly flies along on 286 and faster processors. Nothing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it on price, performance or features - order this disk to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mazed that all this is available from a UK autho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, considering inferior products can cost twice as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highlights include over 240 icons with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Windows icons, wallpaper files with paint and import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groups, file manager, file viewer, ic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, terminal program, disk formatting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music program for playing Amiga-style MOD files, screen sa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conization of many popular programs and much,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for PC's which are used by computer novices or young childr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can operate a mouse, you'll be up and running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all. Requires a hard disk with minimum 1Mb free, VGA Mo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or Colour display, and a mouse is recommended al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- so it's ideal for laptop systems. Now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feature, available directly from the desktop.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uthor as the popular Gorin's Organiser, catalogue number X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is Copyright 1991, 1992, 1993, 1994 Neil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is Copyright 1993 Paul Aske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