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4750579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4214787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