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Invisibl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Freeware addon for TG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Written by Thomas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at Time Passag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405-372-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Fido: 1:381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isible is a combination of a Telegard 3.0 SCRIPT file and an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will change the last entry in the LASTON.DAT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rote this program to allow me to decide at the time I am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I want callers to see my name in the last caller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elect to have an INVISIBLE logon, then the DISPLAY flag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for that entry, thus it will only show up to the SysOp,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users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ecided to go further just for fun, and allow myself to log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 rate as though I had called remotel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program is simple, however you must first change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use the correct paths for your bbs.  I have used a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bbs directory of C:\BBS however I'm sure that many othe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myself are NOT using such a default directory :)  Just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flect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file needs to be called from your Start out menu, and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 that you create a menu called INTRO or what ever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it so that this menu will ONLY be used when you first log on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commands with the command key as FIRSTCMD.  The first on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ipt, (set the acs to sysop level so that all users do not ge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econd one to load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you MUST have LOCAL STATISTICS turned on.  To do this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FC screen press T for system manager.  Then press * for system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re press L for logons, and Press W if local statistics ar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to turn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the program LASTON.EXE should be placed in your BBS directo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can find your CONFIG.TG file and get the path to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from there.  This program should ONLY be ran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if you make the proper changes to the INVIS.SCR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ed above this will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aters for LASTON.EXE are simple and MUST be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ON.EXE &lt;Invisible|Visible&gt; &lt;Node #&gt; &lt;Baud Rate to sh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^^^^^^^^^^^^^^^^^^ ^^^^^^^^ 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or V is enough    ~CN      Baud rate you would lik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ems to be working well on my system, and quite frankly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for my own use.  You may however use this program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s long as this is done AT YOUR OWN RISK.  I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y for problems that arrise on your system.  I st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using this program now, and having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send mail to the author at the Fido address above, or you may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new user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hould have any suggestions, or special request, let me know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promise ahead of time, but chances are if there is a demand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probably work on something.  This is sort of a hobbi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Pa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