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SYSTEM is a DOS Display driver that will allow you to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screen. Make use of this option by adding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MAKE A BACKUP COPY OF YOUR CONFIG.SYS FILE BEFORE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time to try out that 'Back-Up Sys Files' Button under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n Menu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