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story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o come in next relea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&amp;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history of what happened to MMCMP... Thank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ggestions and especially thos who reported 'important'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eb 96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 A LOT from the non-public beta versions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things: EVERYTHING! This is the first "real" version ;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it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 96: VERSION 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16 bits samp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.XM module format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MMTSR doesn't allow anymore to write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ressed module,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6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Sometimes, both MMCMP and MMUNCMP didn't comp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matching, for example, *.IT . Last file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kipped..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16 bits sample compression is also supported in S3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 96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a few littl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:  Compressed modules now have a different head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.  This is to add flexibility to MMCMP and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t of new feature to be added without any mod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format.  This also prepare 'merging' with Impl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cker.  So you MUST use MMCMP VERSION 1.20 OR N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6: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Particular support for messages attached within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ition: ExPanded memory support for MMTSR.  Expande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, and ExTended must be specified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MTS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MMTSR is now removable from memory!!  Usage: MMTSR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anks to Krynos a.k.a Robert Pouli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 96: VERSION 1.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 Fixes: MMTSR was incorrectly checking if it could or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oved from memory, and MMCMP/MMUNCMP sometimes 'forg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close files, and no other files c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r 96: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ition:  MOD support!!  Supports any MOD type from 4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nels, unless there's weird new things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ever, MMCMP doesn't recognize (yet) old MODs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only 15 instruments)  Also, MOD compression is no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good as ZIP for example, because patterns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s are VERY 'ZIP-appealing', and I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ader uncompressed (MODs have a big header...)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y to improve MMC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 96: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 (technical): MMTSR now correctly set CF when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 21h, AX=43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 Fix: MMTSR -may- not cause device errors anymo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cations such as DOS MEM.EXE with QEMM load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 96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==&gt;&gt; Addition:  SAMPLE FILES COMPRESSION!!  As for now, there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 for Digiplayer/ST3 and IT sample forma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only the begin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 96: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- 16 bits samples are now compressed correctly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MMTSR 1.30 made a few programs (like IT)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der various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MMTSR didn't decompress correctly HU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: Destination verification on decompressing wasn't quit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verification scheme is changed to something mu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.  What it means?  DON'T CARE ABOUT "Check 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 messages if you're USING MMCMP 1.30 OR OL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May 96: VERSION 1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On slower computers (like mine...) MMTSR coul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uter if the player/tracker was VERY busy when MM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nted to decompress a file. 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==&gt;&gt; Addition: Added WAV and XI support!!!!  Read MMCMP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Added 'interrupt key' (ESC key) to stop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compression whil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list here any bugs I shall fix in future vers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harmful" bugs which I don't really know how to fix yet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th Cubic Player 1.666 and 1.7, computer may hang if C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 a module (in directory scanning ONLY) WHILE musi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ing. It -may- depend on computer speed.  Should be fix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ossi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CMP/MMUNCMP/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ther module format support: MTM, and maybe others...  (any -good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ereo compression support (if some module format *really*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be some new compression schemes to improv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 LOT of sample formats will be supported (including IFF, AIF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INSTRUMENT files (Gravis patches (PAT), IT instr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)  VERY useful!  especially for those 16-bit 44.1khz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: If you happen to have descriptions of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s headers (especially .PAT) and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them to me, please do it!!  You'll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onor to be within theses docs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"How to contact the author" in MMCMP.DO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utility to configure MMTSR (memory to b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, path and filename for temporary file,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file exte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d don't forget to use this wonderful Impulse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a.k.a. Zirco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