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175833486"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081713244"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22078370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