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                                                            Ver. 3.30</w:t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 simple file paginator.  Breaks a continuous ASCII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-sized units, using form-feeds (ASCII #12).  Adds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PAGINA [[$|@]filespec [outfilespec [headerfilespec|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TCHMOD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parameter strings are given, Pagina takes the firs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ile to be paginated.  If there are two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d becomes the name of the output file, and if there's a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the name of the header file to be used.  W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on the command line, Pagina will ask for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 or NONE gets you pagination without any hea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or @ before the first filespec tells Pagina to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as a list of files.  It will paginate the files name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, all output going to a single file with continuous pag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MODE runs Pagina without stopping for keyboard input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f you run it from a batch file.  It makes a fair gu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you haven't mentioned, but it's better to spec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quick-&amp;-dirty job, outfilespec can be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point of Pagina is to paginate the kind of ASCII fil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program documentation and the like.  Most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nothing that isn't printable by a very plain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rograms will break them into pages.  Occasional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C file will make minimal efforts to provid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underlining or boldface by using a bare carriage return</w:t>
        <w:t xml:space="preserve">              ___________   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 #13) without the usual line feed (ASCII #10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printing the line with underscores and such to ge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  Oddly, most simple paginator programs and man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s collapse on such files.  The usual way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treats the CR as the end-of-line marker.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ln) and BASIC (LINE INPUT) do this, and they'll di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ffects line into two lines, at least one of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odd.  The trick is to read lines up to the LF (line f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ing CR's like any other character, &amp; that's what Pagina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complexity in Pagina is the provision for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ers.  By default, Pagina's header is merely two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s footer is simply the page number flanked by hyph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line 64, under at least three blank lines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header, you must make a header file. 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eader file in the command line, Pagina will look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th for a file with the name PAGINA.HDR. 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 it looks for PXL.HDR.[1]  Even if it finds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t stops to show you what it's found, an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gina's header scheme was lifted originally from PXL, a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reference and lister I wrote and have been maintaining for so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                                                               Page 2</w:t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ce to give it something else.  On the disk with Pagina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ind two header files.  PAGINA.HDR is a simple altern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fault: it gives no footer at all and simple one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 The name of the file appears at the left and on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ile's date on page one and the page number on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.  Also you should find XXX.HDR.  It's a heavily com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of some of the header and footer features.  It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, but you really wouldn't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aginate a set of text files with one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page numbers, make a list of them in a file, on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line, in the order you want them placed.  Put a $ (or @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of the file spec, and give it to Pagina instead of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 to paginate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A B:STORY.TXT C:STORY.PRN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Pagina to paginate B:STORY.TXT, put the paged outp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STORY.PRN, using the header in ALT.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A $B:STORY.LST C:STORY.PRN ALT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s to paginate all the files named in B:STORY.LST,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in C:STORY.PR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list, you can put a title for each file on the sam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, separated from the file name by at least one spac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wo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herever you've put .Fn or .Fx in your headers and foo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tle will be used instead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t the end of the output files, Pagina will put a tab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, listing the titles and page numbers.  The firs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be listed as starting at page 1.  Pagina ass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f you've called for unnumbered pages, the real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text comes on whatever you're calling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ITLES.HDR, I've put a sample header which shows a way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t of files print out as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ive one file a title, you must give them all titl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but not all of the files have titles, Pagina will sto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.  If one or more of the files in the list can't be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a will inform you and ask whether to continue.  If you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, it will process what it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ive it a bare file name, Pagina will hunt all over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  Given a complete file spec (with drive &amp; directory) a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pecs in a $FILELIST, Pagina will search only wher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s.  If you use PXL and like your PXL.HDR file, just keep its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y on the path, and Pagina will use it, to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                                                               Page 3</w:t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a is meant to neaten up unpaginated files you found on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 else's disk.  It's formatting capabilities are less soph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ated than a real word-processor's, and it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if at all on a file that's already paginated.  CountP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ll you if the file already has any FF's.  If Pagina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 the file it will respect them and start a new page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  In the normal case there's a certain amount of text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een FF's (whether Pagina's or already in the text), and Pagi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d its headers and footers.  If there's no text between FF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lanks, tabs, CR's and LF's don't count), Pagina will pre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F's and include them in the page count, but it won't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.  The theory is that FF's back to back call for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pages like the ones Pagina makes on the .HBPA instr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ven up index, title page &amp;c.  (See page ??, below about .B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kly, the presence of FF's usually means either tha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ready Paginated (so skip Pagina altogether) or it'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gled, and you'd better look at it and do some editing. 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vably, you might get away with just stripping the FF's o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gler.  In a really drastic case, you can get Mangler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s and footers altogether and then strip the FF's.</w:t>
        <w:t xml:space="preserve">                                                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                                                               Page 4</w:t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Write Header Files</w:t>
        <w:t xml:space="preserve">  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rite your own header files, here are the rules: A header</w:t>
      </w:r>
    </w:p>
    <w:p>
      <w:pPr>
        <w:pStyle w:val="PreformattedText"/>
        <w:bidi w:val="0"/>
        <w:jc w:val="left"/>
        <w:rPr/>
      </w:pPr>
      <w:r>
        <w:rPr/>
        <w:t>(or footer --I'll just say "header" when I mean both) can have up to five</w:t>
      </w:r>
    </w:p>
    <w:p>
      <w:pPr>
        <w:pStyle w:val="PreformattedText"/>
        <w:bidi w:val="0"/>
        <w:jc w:val="left"/>
        <w:rPr/>
      </w:pPr>
      <w:r>
        <w:rPr/>
        <w:t>lines.  Each header line has three segments which must be separately spec-</w:t>
      </w:r>
    </w:p>
    <w:p>
      <w:pPr>
        <w:pStyle w:val="PreformattedText"/>
        <w:bidi w:val="0"/>
        <w:jc w:val="left"/>
        <w:rPr/>
      </w:pPr>
      <w:r>
        <w:rPr/>
        <w:t>ified.  Each segment specifier has ??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{ (opening b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One of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nL  = Left side of Header line #n</w:t>
        <w:t xml:space="preserve">        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nC  = Center of Header line #n</w:t>
        <w:t xml:space="preserve">        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nR  = Right side of Header line #n</w:t>
        <w:t xml:space="preserve">        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nN  = No header line number #n</w:t>
        <w:t xml:space="preserve">        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N   = No header at all</w:t>
        <w:t xml:space="preserve">        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@filespec = The entire contents of the file named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ottom of the header specified before thi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@@filespec = Same as .H@filespec but takes effect starting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2.  (No, .H@@@ doesn't postpone it to p. 3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W   = Header Width in characters; should match widest line in</w:t>
        <w:t xml:space="preserve">                 _      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xt.  Default is 7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Mnn/nn/nn = set Margins: left margin/header width/paper width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A   = Alternate left &amp; right header segments on odd/even</w:t>
        <w:t xml:space="preserve">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for 2-sided pr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PLnn = Page Length: print nn lines per page (including headers</w:t>
        <w:t xml:space="preserve">                  _    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footers).  Default is 63.[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BPAn1,n2,n3... = insert a Blank Page After pages</w:t>
        <w:t xml:space="preserve">                                     _     _    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 n2, n3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Pgn = start Page numbering with n</w:t>
        <w:t xml:space="preserve">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UPn = leave n Unnumbered Pages at the beginning.</w:t>
        <w:t xml:space="preserve">                         _ 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Tnn = expand Tabs to nn characters.  Default is 8.</w:t>
        <w:t xml:space="preserve">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U "xxx"[yyy] = (for "User's Line")  Offer the user a chance to</w:t>
        <w:t xml:space="preserve">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a HDR file line at run time.  (Text in "dou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s" following it comes up as default 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.  Text in [square brackets] becomes an explan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ry prompt lin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of course, stands for a numeral xxx &amp; yyy stand for text. 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ymbols must be upper/lower case exactly as shown.  Wherever 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, you can put .F to mean "footer" instead of "header".  A, W, 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n Pg, PBA, Tnn, UP will have the same effect whether written with 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.F.  @filespec is the exception.  It can be used only in a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ly with .H.  .U is the only instruction that doesn't st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 or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M will override .HW (retained for compatibility with PXL and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s).  As a rule, the 2nd parameter, "header width" should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est normal line in the text, though you may want to al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 overhang here and there.  The 3rd parameter is optional; it'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ecause of a bug in some versions, this version will recogniz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HPnn and .HPLnn as page length spe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                                                               Page 5</w:t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ly to calculate even-page margins when you're using .HA to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nate left and right headers for printing on both sides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T sets tab expansion for tabs found in the text.  Tabs in th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re not expanded.  (Why are you putting tabs in your heade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@filespec is meant for the case of a very large and complex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[3]  The text in the specified file will be printed flush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e margin, and no space will be added between it and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ny blank lines there, or any extra left margin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m into the header block fil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@filepec must be the last item in the .HDR file.  Pagina will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after it.  You can specify other things, even other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footer lines, margins, etc., so long as you put them before the</w:t>
        <w:t xml:space="preserve">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@filespec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ra @ sign in the instruction: .H@@ postpones the use of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until page 2.  (You can't stretch it further though; .H@@@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pone to page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space.  (That's ONE space.  Spaces after the first becom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f the header seg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text of the header segment.  Within the text, you can use the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x = filename withou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d = file date (style: July 4, 177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t = file time (style: 2:25 p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d = present (or printout) date (style: 7/4/7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t = present (or printout) time (style: 14: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s = "User's string" (from the keyboard at run 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d = user's ID if found in PXL.ID on the DOS path. (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for compatibility with PXL header file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= page number (no 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bols are case-sensitive.  They must be upper/lower case exa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as shown.  Note that if you include a .U line or .Us in a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Pagina will ask you for a string to put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} (closing b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fferentiate between headers for the first page and for subsequent</w:t>
      </w:r>
    </w:p>
    <w:p>
      <w:pPr>
        <w:pStyle w:val="PreformattedText"/>
        <w:bidi w:val="0"/>
        <w:jc w:val="left"/>
        <w:rPr/>
      </w:pPr>
      <w:r>
        <w:rPr/>
        <w:t>pages.  The first specification for a given segment defines what's to go on</w:t>
      </w:r>
    </w:p>
    <w:p>
      <w:pPr>
        <w:pStyle w:val="PreformattedText"/>
        <w:bidi w:val="0"/>
        <w:jc w:val="left"/>
        <w:rPr/>
      </w:pPr>
      <w:r>
        <w:rPr/>
        <w:t>the first page.  A subsequent spec for that segment will be used for other</w:t>
      </w:r>
    </w:p>
    <w:p>
      <w:pPr>
        <w:pStyle w:val="PreformattedText"/>
        <w:bidi w:val="0"/>
        <w:jc w:val="left"/>
        <w:rPr/>
      </w:pPr>
      <w:r>
        <w:rPr/>
        <w:t>pages.  Thereafter, specifications simply supersede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.H@ option was inspired by VIRLIST.TXT, a file which com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Afee virus protection programs.  If you've seen it, you understand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need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                                                               Page 6</w:t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mpty a segment (that's previously been filled), put the closing brace</w:t>
      </w:r>
    </w:p>
    <w:p>
      <w:pPr>
        <w:pStyle w:val="PreformattedText"/>
        <w:bidi w:val="0"/>
        <w:jc w:val="left"/>
        <w:rPr/>
      </w:pPr>
      <w:r>
        <w:rPr/>
        <w:t>right after the symbol and space: {.H2R} means empty right segment for 2nd</w:t>
      </w:r>
    </w:p>
    <w:p>
      <w:pPr>
        <w:pStyle w:val="PreformattedText"/>
        <w:bidi w:val="0"/>
        <w:jc w:val="left"/>
        <w:rPr/>
      </w:pPr>
      <w:r>
        <w:rPr/>
        <w:t>header line.  In general, to empty heade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.HN} empties all the header lines (i.e., no header).</w:t>
        <w:t xml:space="preserve">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.H2N} empties the second (#2) head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.H2L} empties left segment of the second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 normally puts one blank line above and one blank line below the</w:t>
      </w:r>
    </w:p>
    <w:p>
      <w:pPr>
        <w:pStyle w:val="PreformattedText"/>
        <w:bidi w:val="0"/>
        <w:jc w:val="left"/>
        <w:rPr/>
      </w:pPr>
      <w:r>
        <w:rPr/>
        <w:t>header.  To force extra blanks lines below the header, make a blank (not</w:t>
      </w:r>
    </w:p>
    <w:p>
      <w:pPr>
        <w:pStyle w:val="PreformattedText"/>
        <w:bidi w:val="0"/>
        <w:jc w:val="left"/>
        <w:rPr/>
      </w:pPr>
      <w:r>
        <w:rPr/>
        <w:t>empty) header segment.  {.H5L   } would do it --note the extra spaces be-</w:t>
      </w:r>
    </w:p>
    <w:p>
      <w:pPr>
        <w:pStyle w:val="PreformattedText"/>
        <w:bidi w:val="0"/>
        <w:jc w:val="left"/>
        <w:rPr/>
      </w:pPr>
      <w:r>
        <w:rPr/>
        <w:t>tween L and }.  The first space is eaten, the others become the left seg-</w:t>
      </w:r>
    </w:p>
    <w:p>
      <w:pPr>
        <w:pStyle w:val="PreformattedText"/>
        <w:bidi w:val="0"/>
        <w:jc w:val="left"/>
        <w:rPr/>
      </w:pPr>
      <w:r>
        <w:rPr/>
        <w:t>ment of header line 5.  Blank lines above the footer are easier: if the</w:t>
      </w:r>
    </w:p>
    <w:p>
      <w:pPr>
        <w:pStyle w:val="PreformattedText"/>
        <w:bidi w:val="0"/>
        <w:jc w:val="left"/>
        <w:rPr/>
      </w:pPr>
      <w:r>
        <w:rPr/>
        <w:t>only instruction for the footer is, say {.F3C - # -} you get a footer with</w:t>
      </w:r>
    </w:p>
    <w:p>
      <w:pPr>
        <w:pStyle w:val="PreformattedText"/>
        <w:bidi w:val="0"/>
        <w:jc w:val="left"/>
        <w:rPr/>
      </w:pPr>
      <w:r>
        <w:rPr/>
        <w:t>the page number in the middle of its third line and, perforce, an empty</w:t>
      </w:r>
    </w:p>
    <w:p>
      <w:pPr>
        <w:pStyle w:val="PreformattedText"/>
        <w:bidi w:val="0"/>
        <w:jc w:val="left"/>
        <w:rPr/>
      </w:pPr>
      <w:r>
        <w:rPr/>
        <w:t>first and second line above it.  (This, by the way, is the default h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literal # (not the page number) in your header, put a back-</w:t>
      </w:r>
    </w:p>
    <w:p>
      <w:pPr>
        <w:pStyle w:val="PreformattedText"/>
        <w:bidi w:val="0"/>
        <w:jc w:val="left"/>
        <w:rPr/>
      </w:pPr>
      <w:r>
        <w:rPr/>
        <w:t>slash in front of it: \#.  To put a literal backslash, put two of them: \\.</w:t>
      </w:r>
    </w:p>
    <w:p>
      <w:pPr>
        <w:pStyle w:val="PreformattedText"/>
        <w:bidi w:val="0"/>
        <w:jc w:val="left"/>
        <w:rPr/>
      </w:pPr>
      <w:r>
        <w:rPr/>
        <w:t>(This backslash isn't a true literal escape character.  It works only on</w:t>
      </w:r>
    </w:p>
    <w:p>
      <w:pPr>
        <w:pStyle w:val="PreformattedText"/>
        <w:bidi w:val="0"/>
        <w:jc w:val="left"/>
        <w:rPr/>
      </w:pPr>
      <w:r>
        <w:rPr/>
        <w:t>itself and #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some unnumbered pages (for cover page, introduction &amp;c.) before</w:t>
      </w:r>
    </w:p>
    <w:p>
      <w:pPr>
        <w:pStyle w:val="PreformattedText"/>
        <w:bidi w:val="0"/>
        <w:jc w:val="left"/>
        <w:rPr/>
      </w:pPr>
      <w:r>
        <w:rPr/>
        <w:t>page 1, {.HUPn} (where n is the number of pages to skip) will do it.  On</w:t>
      </w:r>
    </w:p>
    <w:p>
      <w:pPr>
        <w:pStyle w:val="PreformattedText"/>
        <w:bidi w:val="0"/>
        <w:jc w:val="left"/>
        <w:rPr/>
      </w:pPr>
      <w:r>
        <w:rPr/>
        <w:t>the first n pages, any header segment will that contains the # (page num-</w:t>
      </w:r>
    </w:p>
    <w:p>
      <w:pPr>
        <w:pStyle w:val="PreformattedText"/>
        <w:bidi w:val="0"/>
        <w:jc w:val="left"/>
        <w:rPr/>
      </w:pPr>
      <w:r>
        <w:rPr/>
        <w:t>ber) symbol will be omitted.  If you're using the $ (or @) file list op-</w:t>
      </w:r>
    </w:p>
    <w:p>
      <w:pPr>
        <w:pStyle w:val="PreformattedText"/>
        <w:bidi w:val="0"/>
        <w:jc w:val="left"/>
        <w:rPr/>
      </w:pPr>
      <w:r>
        <w:rPr/>
        <w:t>tion, unnumbered pages will be skipped only in the first fi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will not affect which pages are reversed by the {.HA} op-</w:t>
      </w:r>
    </w:p>
    <w:p>
      <w:pPr>
        <w:pStyle w:val="PreformattedText"/>
        <w:bidi w:val="0"/>
        <w:jc w:val="left"/>
        <w:rPr/>
      </w:pPr>
      <w:r>
        <w:rPr/>
        <w:t>tion.  If the file has a title page and two pages of introduction you don't</w:t>
      </w:r>
    </w:p>
    <w:p>
      <w:pPr>
        <w:pStyle w:val="PreformattedText"/>
        <w:bidi w:val="0"/>
        <w:jc w:val="left"/>
        <w:rPr/>
      </w:pPr>
      <w:r>
        <w:rPr/>
        <w:t>want to number, put {.HUP3} into the HDR file.  That will cause the first</w:t>
      </w:r>
    </w:p>
    <w:p>
      <w:pPr>
        <w:pStyle w:val="PreformattedText"/>
        <w:bidi w:val="0"/>
        <w:jc w:val="left"/>
        <w:rPr/>
      </w:pPr>
      <w:r>
        <w:rPr/>
        <w:t>three pages (title and two introduction pages) to carry no page numbers.</w:t>
      </w:r>
    </w:p>
    <w:p>
      <w:pPr>
        <w:pStyle w:val="PreformattedText"/>
        <w:bidi w:val="0"/>
        <w:jc w:val="left"/>
        <w:rPr/>
      </w:pPr>
      <w:r>
        <w:rPr/>
        <w:t>Numbering begins with the next page, which will carry "Page 1" in the right</w:t>
      </w:r>
    </w:p>
    <w:p>
      <w:pPr>
        <w:pStyle w:val="PreformattedText"/>
        <w:bidi w:val="0"/>
        <w:jc w:val="left"/>
        <w:rPr/>
      </w:pPr>
      <w:r>
        <w:rPr/>
        <w:t>heade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le has the {.HA} instruction to reverse alternate pages for</w:t>
      </w:r>
    </w:p>
    <w:p>
      <w:pPr>
        <w:pStyle w:val="PreformattedText"/>
        <w:bidi w:val="0"/>
        <w:jc w:val="left"/>
        <w:rPr/>
      </w:pPr>
      <w:r>
        <w:rPr/>
        <w:t>printing on both sides of the paper, that "Page 1" segment will appear on</w:t>
      </w:r>
    </w:p>
    <w:p>
      <w:pPr>
        <w:pStyle w:val="PreformattedText"/>
        <w:bidi w:val="0"/>
        <w:jc w:val="left"/>
        <w:rPr/>
      </w:pPr>
      <w:r>
        <w:rPr/>
        <w:t>the left side, because Pagina knows that the second page is an even one,</w:t>
      </w:r>
    </w:p>
    <w:p>
      <w:pPr>
        <w:pStyle w:val="PreformattedText"/>
        <w:bidi w:val="0"/>
        <w:jc w:val="left"/>
        <w:rPr/>
      </w:pPr>
      <w:r>
        <w:rPr/>
        <w:t>regardless what number you're print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HBPA} ("Blank pages after) allows you to order blank pages inserted after</w:t>
      </w:r>
    </w:p>
    <w:p>
      <w:pPr>
        <w:pStyle w:val="PreformattedText"/>
        <w:bidi w:val="0"/>
        <w:jc w:val="left"/>
        <w:rPr/>
      </w:pPr>
      <w:r>
        <w:rPr/>
        <w:t>specified pages.  If you want the title page to have a blank back and the</w:t>
      </w:r>
    </w:p>
    <w:p>
      <w:pPr>
        <w:pStyle w:val="PreformattedText"/>
        <w:bidi w:val="0"/>
        <w:jc w:val="left"/>
        <w:rPr/>
      </w:pPr>
      <w:r>
        <w:rPr/>
        <w:t>page marked 1 to be a recto (that is, to appear on the right side of the</w:t>
      </w:r>
    </w:p>
    <w:p>
      <w:pPr>
        <w:pStyle w:val="PreformattedText"/>
        <w:bidi w:val="0"/>
        <w:jc w:val="left"/>
        <w:rPr/>
      </w:pPr>
      <w:r>
        <w:rPr/>
        <w:t>book), you need an extra FF at the end of the title page, and .HBPA1 would</w:t>
      </w:r>
    </w:p>
    <w:p>
      <w:pPr>
        <w:pStyle w:val="PreformattedText"/>
        <w:bidi w:val="0"/>
        <w:jc w:val="left"/>
        <w:rPr/>
      </w:pPr>
      <w:r>
        <w:rPr/>
        <w:t>do that.  Say the file has a title page followed immediately by a one page</w:t>
      </w:r>
    </w:p>
    <w:p>
      <w:pPr>
        <w:pStyle w:val="PreformattedText"/>
        <w:bidi w:val="0"/>
        <w:jc w:val="left"/>
        <w:rPr/>
      </w:pPr>
      <w:r>
        <w:rPr/>
        <w:t>table of contents, followed by page 1 of the text.  You need an extra FF</w:t>
      </w:r>
    </w:p>
    <w:p>
      <w:pPr>
        <w:pStyle w:val="PreformattedText"/>
        <w:bidi w:val="0"/>
        <w:jc w:val="left"/>
        <w:rPr/>
      </w:pPr>
      <w:r>
        <w:rPr/>
        <w:t>after the title page, of course, but that will put page 1 to the back of</w:t>
      </w:r>
    </w:p>
    <w:p>
      <w:pPr>
        <w:pStyle w:val="PreformattedText"/>
        <w:bidi w:val="0"/>
        <w:jc w:val="left"/>
        <w:rPr/>
      </w:pPr>
      <w:r>
        <w:rPr/>
        <w:t>the table of contents.  To make the contents and page 1 both appear as</w:t>
      </w:r>
    </w:p>
    <w:p>
      <w:pPr>
        <w:pStyle w:val="PreformattedText"/>
        <w:bidi w:val="0"/>
        <w:jc w:val="left"/>
        <w:rPr/>
      </w:pPr>
      <w:r>
        <w:rPr/>
        <w:t>normal recto (right-hand side) pages, you need an extra FF after the title</w:t>
      </w:r>
    </w:p>
    <w:p>
      <w:pPr>
        <w:pStyle w:val="PreformattedText"/>
        <w:bidi w:val="0"/>
        <w:jc w:val="left"/>
        <w:rPr/>
      </w:pPr>
      <w:r>
        <w:rPr/>
        <w:t>page and another after the contents.  .HBPA1,3 will do that for you.  (Note</w:t>
      </w:r>
    </w:p>
    <w:p>
      <w:pPr>
        <w:pStyle w:val="PreformattedText"/>
        <w:bidi w:val="0"/>
        <w:jc w:val="left"/>
        <w:rPr/>
      </w:pPr>
      <w:r>
        <w:rPr/>
        <w:t>that the inserted blanks are counted as p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BPA and .HUP are cumbersome ways of doing things more easily done with a</w:t>
      </w:r>
    </w:p>
    <w:p>
      <w:pPr>
        <w:pStyle w:val="PreformattedText"/>
        <w:bidi w:val="0"/>
        <w:jc w:val="left"/>
        <w:rPr/>
      </w:pPr>
      <w:r>
        <w:rPr/>
        <w:t>text editor.  They're included in Pagina in case the file you want to pag-</w:t>
      </w:r>
    </w:p>
    <w:p>
      <w:pPr>
        <w:pStyle w:val="PreformattedText"/>
        <w:bidi w:val="0"/>
        <w:jc w:val="left"/>
        <w:rPr/>
      </w:pPr>
      <w:r>
        <w:rPr/>
        <w:t>inate contains bare CR's your text editor can't han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                                                               Page 7</w:t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Header Strings at Run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make a single standard .HDR file to do for most of your pa-</w:t>
      </w:r>
    </w:p>
    <w:p>
      <w:pPr>
        <w:pStyle w:val="PreformattedText"/>
        <w:bidi w:val="0"/>
        <w:jc w:val="left"/>
        <w:rPr/>
      </w:pPr>
      <w:r>
        <w:rPr/>
        <w:t>ginations, there are a few things like margins and header width you might</w:t>
      </w:r>
    </w:p>
    <w:p>
      <w:pPr>
        <w:pStyle w:val="PreformattedText"/>
        <w:bidi w:val="0"/>
        <w:jc w:val="left"/>
        <w:rPr/>
      </w:pPr>
      <w:r>
        <w:rPr/>
        <w:t>want to change to fit the particular file you're printing.  Pagina has two</w:t>
      </w:r>
    </w:p>
    <w:p>
      <w:pPr>
        <w:pStyle w:val="PreformattedText"/>
        <w:bidi w:val="0"/>
        <w:jc w:val="left"/>
        <w:rPr/>
      </w:pPr>
      <w:r>
        <w:rPr/>
        <w:t>ways to make a file do that: you can insert .U (U for "user") lines in the</w:t>
      </w:r>
    </w:p>
    <w:p>
      <w:pPr>
        <w:pStyle w:val="PreformattedText"/>
        <w:bidi w:val="0"/>
        <w:jc w:val="left"/>
        <w:rPr/>
      </w:pPr>
      <w:r>
        <w:rPr/>
        <w:t>HDR file, and you can put a .Us symbol in any header segment string.  If</w:t>
      </w:r>
    </w:p>
    <w:p>
      <w:pPr>
        <w:pStyle w:val="PreformattedText"/>
        <w:bidi w:val="0"/>
        <w:jc w:val="left"/>
        <w:rPr/>
      </w:pPr>
      <w:r>
        <w:rPr/>
        <w:t>you put one of these in your HDR file, Pagina will ask you at run time for</w:t>
      </w:r>
    </w:p>
    <w:p>
      <w:pPr>
        <w:pStyle w:val="PreformattedText"/>
        <w:bidi w:val="0"/>
        <w:jc w:val="left"/>
        <w:rPr/>
      </w:pPr>
      <w:r>
        <w:rPr/>
        <w:t>a string to put in its place.  If you're combining several files into one</w:t>
      </w:r>
    </w:p>
    <w:p>
      <w:pPr>
        <w:pStyle w:val="PreformattedText"/>
        <w:bidi w:val="0"/>
        <w:jc w:val="left"/>
        <w:rPr/>
      </w:pPr>
      <w:r>
        <w:rPr/>
        <w:t>with the $ (@) option, you'll be asked only once; if you put .Us in several</w:t>
      </w:r>
    </w:p>
    <w:p>
      <w:pPr>
        <w:pStyle w:val="PreformattedText"/>
        <w:bidi w:val="0"/>
        <w:jc w:val="left"/>
        <w:rPr/>
      </w:pPr>
      <w:r>
        <w:rPr/>
        <w:t>segments, you get the same string in all of them.  You can put other text</w:t>
      </w:r>
    </w:p>
    <w:p>
      <w:pPr>
        <w:pStyle w:val="PreformattedText"/>
        <w:bidi w:val="0"/>
        <w:jc w:val="left"/>
        <w:rPr/>
      </w:pPr>
      <w:r>
        <w:rPr/>
        <w:t>and symbols (.Fn, .Fx, .Pd, Pgn &amp;c.) in the string.  (If you try to put .Us</w:t>
      </w:r>
    </w:p>
    <w:p>
      <w:pPr>
        <w:pStyle w:val="PreformattedText"/>
        <w:bidi w:val="0"/>
        <w:jc w:val="left"/>
        <w:rPr/>
      </w:pPr>
      <w:r>
        <w:rPr/>
        <w:t>in the string, an error condition occurs, and the whole string is</w:t>
      </w:r>
    </w:p>
    <w:p>
      <w:pPr>
        <w:pStyle w:val="PreformattedText"/>
        <w:bidi w:val="0"/>
        <w:jc w:val="left"/>
        <w:rPr/>
      </w:pPr>
      <w:r>
        <w:rPr/>
        <w:t>canceled.)  The full syntax for these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.U "xxx"[yyy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Us "xxx"[y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x in "double quotes" is a default string; it will pop up, and you</w:t>
      </w:r>
    </w:p>
    <w:p>
      <w:pPr>
        <w:pStyle w:val="PreformattedText"/>
        <w:bidi w:val="0"/>
        <w:jc w:val="left"/>
        <w:rPr/>
      </w:pPr>
      <w:r>
        <w:rPr/>
        <w:t>can accept it with one &lt;Enter&gt; or overwrite it.  yyy in [square brackets]</w:t>
      </w:r>
    </w:p>
    <w:p>
      <w:pPr>
        <w:pStyle w:val="PreformattedText"/>
        <w:bidi w:val="0"/>
        <w:jc w:val="left"/>
        <w:rPr/>
      </w:pPr>
      <w:r>
        <w:rPr/>
        <w:t>will be displayed as an explanatory prompt.  If there's no "xxx" string</w:t>
      </w:r>
    </w:p>
    <w:p>
      <w:pPr>
        <w:pStyle w:val="PreformattedText"/>
        <w:bidi w:val="0"/>
        <w:jc w:val="left"/>
        <w:rPr/>
      </w:pPr>
      <w:r>
        <w:rPr/>
        <w:t>there's no default.  If there's no [yyy] string, you'll get a default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forms of user string are slightly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  accepts a line like any other line in the HDR file.  Any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on a line in the HDR file, you can enter for a .U lin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you can put several complete segment specs -- comple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urly brackets} -- when the .U line comes up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t as many .U lines in a HDR file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s is intended for strings that will become part of an alread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segment.  Well, you can put a complete segment spec into such a</w:t>
        <w:t xml:space="preserve">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but you can put only one, and it will wipe out anything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the segment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ut .Us as many times as you like, you can even have severa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eader segment, but you'll be asked to enter text for it only o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 text will replace .Us wherever it occurs in the hea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Pagina with the BATCHMODE switch in, it doesn't stop for input</w:t>
      </w:r>
    </w:p>
    <w:p>
      <w:pPr>
        <w:pStyle w:val="PreformattedText"/>
        <w:bidi w:val="0"/>
        <w:jc w:val="left"/>
        <w:rPr/>
      </w:pPr>
      <w:r>
        <w:rPr/>
        <w:t>from the keyboard.  If the header contains {.U or .Us strings, they'll get</w:t>
      </w:r>
    </w:p>
    <w:p>
      <w:pPr>
        <w:pStyle w:val="PreformattedText"/>
        <w:bidi w:val="0"/>
        <w:jc w:val="left"/>
        <w:rPr/>
      </w:pPr>
      <w:r>
        <w:rPr/>
        <w:t>their default ("xxx"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at's a bug, but I'm trying to make it sound like a fea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                                                               Page 8</w:t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 for Consecutive Pag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of the $ (or @) option to paginate a list of files is that the</w:t>
      </w:r>
    </w:p>
    <w:p>
      <w:pPr>
        <w:pStyle w:val="PreformattedText"/>
        <w:bidi w:val="0"/>
        <w:jc w:val="left"/>
        <w:rPr/>
      </w:pPr>
      <w:r>
        <w:rPr/>
        <w:t>successive files are something like chapters in a book.  If you use this</w:t>
      </w:r>
    </w:p>
    <w:p>
      <w:pPr>
        <w:pStyle w:val="PreformattedText"/>
        <w:bidi w:val="0"/>
        <w:jc w:val="left"/>
        <w:rPr/>
      </w:pPr>
      <w:r>
        <w:rPr/>
        <w:t>option, you have to use the same header for the whole run, but each time a</w:t>
      </w:r>
    </w:p>
    <w:p>
      <w:pPr>
        <w:pStyle w:val="PreformattedText"/>
        <w:bidi w:val="0"/>
        <w:jc w:val="left"/>
        <w:rPr/>
      </w:pPr>
      <w:r>
        <w:rPr/>
        <w:t>file comes up, Pagina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build the header to make the file name, file date, &amp;c match the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file.  You won't be asked for a new .Us us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Begin with the first page header again, and start the new fil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 page.  Even if your header contains .HUPn or .HBPA, it will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umbered pages and insert blank pages only in the first file (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called for .HBPA with page numbers that turn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paginate the files separately, you can use the .HPgn in-</w:t>
      </w:r>
    </w:p>
    <w:p>
      <w:pPr>
        <w:pStyle w:val="PreformattedText"/>
        <w:bidi w:val="0"/>
        <w:jc w:val="left"/>
        <w:rPr/>
      </w:pPr>
      <w:r>
        <w:rPr/>
        <w:t>struction to start page numbering at any number you like.  If you like,</w:t>
      </w:r>
    </w:p>
    <w:p>
      <w:pPr>
        <w:pStyle w:val="PreformattedText"/>
        <w:bidi w:val="0"/>
        <w:jc w:val="left"/>
        <w:rPr/>
      </w:pPr>
      <w:r>
        <w:rPr/>
        <w:t>this instruction can be put in a user's string with the .Us symbol.  You</w:t>
      </w:r>
    </w:p>
    <w:p>
      <w:pPr>
        <w:pStyle w:val="PreformattedText"/>
        <w:bidi w:val="0"/>
        <w:jc w:val="left"/>
        <w:rPr/>
      </w:pPr>
      <w:r>
        <w:rPr/>
        <w:t>can put other things in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.HPg5Woldery W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user's string (or a normal header segment), will get you "Woldery</w:t>
      </w:r>
    </w:p>
    <w:p>
      <w:pPr>
        <w:pStyle w:val="PreformattedText"/>
        <w:bidi w:val="0"/>
        <w:jc w:val="left"/>
        <w:rPr/>
      </w:pPr>
      <w:r>
        <w:rPr/>
        <w:t>Wine"; the ".HPg5" will be obeyed, but not printed.  You can tell what you</w:t>
      </w:r>
    </w:p>
    <w:p>
      <w:pPr>
        <w:pStyle w:val="PreformattedText"/>
        <w:bidi w:val="0"/>
        <w:jc w:val="left"/>
        <w:rPr/>
      </w:pPr>
      <w:r>
        <w:rPr/>
        <w:t>need from the "Pages" display on Pagina's billboard; it shows the numbers</w:t>
      </w:r>
    </w:p>
    <w:p>
      <w:pPr>
        <w:pStyle w:val="PreformattedText"/>
        <w:bidi w:val="0"/>
        <w:jc w:val="left"/>
        <w:rPr/>
      </w:pPr>
      <w:r>
        <w:rPr/>
        <w:t>actually put on the pages, not the true number o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kill the header by entering NONE or a couple of blanks when asked</w:t>
      </w:r>
    </w:p>
    <w:p>
      <w:pPr>
        <w:pStyle w:val="PreformattedText"/>
        <w:bidi w:val="0"/>
        <w:jc w:val="left"/>
        <w:rPr/>
      </w:pPr>
      <w:r>
        <w:rPr/>
        <w:t>for a header file name, or you can specify NONE on the command line.  In</w:t>
      </w:r>
    </w:p>
    <w:p>
      <w:pPr>
        <w:pStyle w:val="PreformattedText"/>
        <w:bidi w:val="0"/>
        <w:jc w:val="left"/>
        <w:rPr/>
      </w:pPr>
      <w:r>
        <w:rPr/>
        <w:t>addition, a header file completely replaces the standard default header.</w:t>
      </w:r>
    </w:p>
    <w:p>
      <w:pPr>
        <w:pStyle w:val="PreformattedText"/>
        <w:bidi w:val="0"/>
        <w:jc w:val="left"/>
        <w:rPr/>
      </w:pPr>
      <w:r>
        <w:rPr/>
        <w:t>If you don't want a default header at all -- not ever -- make a PAGINA.HDR</w:t>
      </w:r>
    </w:p>
    <w:p>
      <w:pPr>
        <w:pStyle w:val="PreformattedText"/>
        <w:bidi w:val="0"/>
        <w:jc w:val="left"/>
        <w:rPr/>
      </w:pPr>
      <w:r>
        <w:rPr/>
        <w:t>file that contains no header instructions.  A zero-byte file will do.  So</w:t>
      </w:r>
    </w:p>
    <w:p>
      <w:pPr>
        <w:pStyle w:val="PreformattedText"/>
        <w:bidi w:val="0"/>
        <w:jc w:val="left"/>
        <w:rPr/>
      </w:pPr>
      <w:r>
        <w:rPr/>
        <w:t>long as that's on the path, Pagina will make no headers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Use P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Pagina can read and obey any header instruction found</w:t>
      </w:r>
    </w:p>
    <w:p>
      <w:pPr>
        <w:pStyle w:val="PreformattedText"/>
        <w:bidi w:val="0"/>
        <w:jc w:val="left"/>
        <w:rPr/>
      </w:pPr>
      <w:r>
        <w:rPr/>
        <w:t>in a PXL header file.  PXL will also read and obey header and Pagination</w:t>
      </w:r>
    </w:p>
    <w:p>
      <w:pPr>
        <w:pStyle w:val="PreformattedText"/>
        <w:bidi w:val="0"/>
        <w:jc w:val="left"/>
        <w:rPr/>
      </w:pPr>
      <w:r>
        <w:rPr/>
        <w:t>instructions in the body of the file being Paginated.  Pagina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Set (2.80 and later) has an option to customize its colors.  (From Prn-</w:t>
      </w:r>
    </w:p>
    <w:p>
      <w:pPr>
        <w:pStyle w:val="PreformattedText"/>
        <w:bidi w:val="0"/>
        <w:jc w:val="left"/>
        <w:rPr/>
      </w:pPr>
      <w:r>
        <w:rPr/>
        <w:t>Set's main menu, press F3.)  If PAGINA.EXE is on the default drive\direc-</w:t>
      </w:r>
    </w:p>
    <w:p>
      <w:pPr>
        <w:pStyle w:val="PreformattedText"/>
        <w:bidi w:val="0"/>
        <w:jc w:val="left"/>
        <w:rPr/>
      </w:pPr>
      <w:r>
        <w:rPr/>
        <w:t>tory when you run PrnSet's color changer, it will change Pagina's colors,</w:t>
      </w:r>
    </w:p>
    <w:p>
      <w:pPr>
        <w:pStyle w:val="PreformattedText"/>
        <w:bidi w:val="0"/>
        <w:jc w:val="left"/>
        <w:rPr/>
      </w:pP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king a copy of PrnSet, if you know how to use DEBUG or a disk editor</w:t>
      </w:r>
    </w:p>
    <w:p>
      <w:pPr>
        <w:pStyle w:val="PreformattedText"/>
        <w:bidi w:val="0"/>
        <w:jc w:val="left"/>
        <w:rPr/>
      </w:pPr>
      <w:r>
        <w:rPr/>
        <w:t>(like Peter Norton's NU), you can change the bytes in the file directly.</w:t>
      </w:r>
    </w:p>
    <w:p>
      <w:pPr>
        <w:pStyle w:val="PreformattedText"/>
        <w:bidi w:val="0"/>
        <w:jc w:val="left"/>
        <w:rPr/>
      </w:pPr>
      <w:r>
        <w:rPr/>
        <w:t>Search for the flag, "COLORS:".  Immediately after the colon are 4 bytes</w:t>
        <w:t xml:space="preserve">                                 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                                                               Page 9</w:t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colors, in this order: Normal, Emphasized, Frame, and Reversed.</w:t>
      </w:r>
    </w:p>
    <w:p>
      <w:pPr>
        <w:pStyle w:val="PreformattedText"/>
        <w:bidi w:val="0"/>
        <w:jc w:val="left"/>
        <w:rPr/>
      </w:pPr>
      <w:r>
        <w:rPr/>
        <w:t>I often set them up thus: (in hex numbers): 02 0E 60 70 for green-on-black,</w:t>
      </w:r>
    </w:p>
    <w:p>
      <w:pPr>
        <w:pStyle w:val="PreformattedText"/>
        <w:bidi w:val="0"/>
        <w:jc w:val="left"/>
        <w:rPr/>
      </w:pPr>
      <w:r>
        <w:rPr/>
        <w:t>yellow-on-black, black-on-brown, black-on-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</w:t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(5/89) adds two ways to handle multip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LELIST option to combine several text files into one,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tively numb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Pgn option to allow page numbering to start with any (pos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e) number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file requests allow confirmation of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1 (6/89) adds the NONE option to call for no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2 (6/89) minor aesthetic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(6/89) accepts wildcards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, (7/89) adds margin setting (.HMnn/nn/nn) and the backsl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for putting # in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2, (9/89) repairs bug with header file when working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3, (12/89) expands tabs in the text to width set by .HTnn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8).  Incredibly, it appears I've had that .HT tab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place for many versions, but never implemented the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al expansion.  2.13d corrects a bug in the path-search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(1/90) Adds two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Pn to leave n pages unnumbered at start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PAn1,n2... to insert a Blank Page After pages n1, n2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es: Pagina was refusing to accept output file name intera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ely.  2.20a fixes another: should now leave the cursor alon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.  2.20b stops on &lt;Esc&gt;, Ctrl-Break, or Ctrl-C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1 (4/90) Two refinements: takes better control of FF'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ext, and no longer manufactures an extra page 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y CR's, blanks, or other white space after the final 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1a fixes a bug in .HPgnn when working from a $fil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1b allows longer header lines --up to 255 columns.  2.21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s the fix in 2.21.  2.21d counts blank lin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2 A slight refinement: working interactively, Pagin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 and suggest a name for the output file,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ith extension ".001" or, if the input file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has a numerical value, you get the next higher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2", ".003"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                                                              Page 10</w:t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0 (3/91) improves the user string option in .HDR files.  .U i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add a line at run time to the instructions (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ely some extra text into a header section as .Us does)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 and the old .Us option can have explanatory prompts an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is should help in making one basic PAGINA.HDR d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0 (10/91) adds BATCHMODE to permit non-interactive operation. 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me a review which said that these programs can be run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, so I thought I'd better make i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1  Makes use of a new line-reading function.  If all's we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never notice, but changing the version number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easier to keep track of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0 (8/92) Makes use of that line-reading function properly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-character lines, it can now handle lines of up to about 3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including underlining &amp;c added after bare CR'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1 (10/92) works around Turbo Pascal 6 bug: reset balks at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text files.  Now uses text files where possible an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temporarily where file must be opened as non-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1a (12/92) does it better.  No need to fiddle th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(2/93) New function: .H@filespec puts the entire text of th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file into the header.  Suggested by Lewis Paper for deal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's VIRLIST.TXT.  3.10a allows .H@@filespec to postpon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ader until 2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0 (6/93) Titles may now be given to files in a $FILELIST.  The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bstitute for the file name in .Fn header lines.  If tit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a table of contents will be generated, treating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1 (7/93) parameter /? gets a syntax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2 (12/93) If a table of contents is being generated and altern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headers is in effect, table will begin on an odd page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on 43 &amp; 50 line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3 (4/96) Bugfix: HPLnn pads to nn instead of nn+1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4 (5/96) Finds HDR fil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0 (5/96) New format instruction: .Fx (like .Fn but omits fil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1 (8/97) fixes bug to permit blank lines in file list, an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as well as $ to indicat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. N. Wisan, May, 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