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important enhancement was made.  "Grand Total" was add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rand Total of all the amounts found in every file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situation where I found myself adding up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found in each file which was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le/s Viewer wa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