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933525887"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481744057"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583823820"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704743661"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593206722"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355574183"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2091955841"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744872335"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614996033"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301915670"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641087887"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335386196"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145004889"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725842743"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