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PLL3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3 Version 2.00 provides the designer with an interactive t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3rd Order Phase Locked Loops.  Design parame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ble to the user in making design decision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long, tedious calculations, subject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3 is an Engineering Tool used to calculate Loop Filt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through use of previously developed equations (Ref. 3 - 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fect integrator is assumed during this process.  PLL3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sidered to be a "Spice" like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use of a BODE Plot and subsequent calculations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data the engineer is assured a high probability of certai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 design will provid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ice or other simulation program can then be run on the PL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se calculated loop components and user selec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s to verify that use of these parts will meet desig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of actual circuit performance is left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ew Design    "For 1st time desig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Old Design    "Input Component &amp; System Const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vious design or load a previous de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ircuits      "Schematic representation of the Loo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onents and alternatives, Speedup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se Exponential Values for Numeric Entries "100E-12, 100E3, ETC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icked (1) NEW DESIGN then the INPUT DESIGN PARAME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requesting input data.  Pop-up Help screens can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by entering H.  Press "F1" for default test compon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ST ENTRY - Enter desired nominal Phase Margin between of 20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grees. Range of .03 to 89.97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ENTRY - Enter the desired Loop 3dB Bandwidth BW (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ENTRY - Enter the VCO Tuning Sensitivity KV in HZ/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 automatically multiplies this by 2*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 the correct RAD/SEC/VOL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 ENTRY - Enter the Phase/Frequency Detector Constant KD in VOLTS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entering your value, a window will popu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ion of a generic detector you will be us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ign.  Enter the number of the detector. 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 a more accurate value for the Lockin Rang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llin Range, Time, and Tracking Range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 ENTRY - Enter any optional DC Amplification KA (Voltage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ted between the Detector and Integrator, or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VCO. Take care not to saturate any follow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losses can be entered by values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mally use a value of 1 in new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TH ENTRY - Enter required Frequency Divisio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TH ENTRY - Enter VCO Modulation BW in Hz.  If not known the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ound 1/10TH of the VCO Tuning Sensitivity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TH ENTRY - Enter Open Loop Gain KO (Voltage Ratio) of OP-Amp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ntegrator.  This is the DC gain of the OP-Amp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' 1s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TH ENTRY - Enter OP-Amp 1st Pole Frequency in Hz. (Where DC Gai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TH ENTRY - Enter Reference Frequency FR (Hz)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window will now appear displaying the Filter Tim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Phase Margin.  A Warning message will appear if the Loo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adequate at this point.  The user can press F10 to adjust 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the design into range (more than one attempt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&lt;CR&gt; to bypass.  If you use the "bypass" option the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incorrect or non-ex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orrect Gain has been found enter a standa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 (Ohms).  1000 ohms is normally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indow will then pop up displaying calculat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ilter.  If these values a close to standard values pres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press (1) and enter a new R2.  Higher values of R2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p. values, while lower R2 values will increase Cap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pressed (2) you will be asked to enter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1, C1, R2, C2.  Units are Ohms and Far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er can simply hit the Carriage Return when this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f the calculated value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icked (2) OLD DESIGN then the INPUT DESIGN PARAMET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requesting if you wish Manual Data Entry of 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or Select a previous de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Manual Entry" is selected a window will pop u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input data for R1, C1, R2, C2 and the so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requested in the "NEW DESIG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Select Entry" is selected then a previous desig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by entering the name of the file.  The .PL3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Gain range warnings are disabled for old designs.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ctivated once the Interative Mode [F3]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E Plot provides the designer with useful visual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ng design criteria.  Loop Gain range detection to +/- 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 and will prompt you for KA Adjustments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if the T1 &gt; T2 &gt; T3 rule was followed, then the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operating BW (Marker fo) situated between f2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f1 should be &lt;&lt; f2 and marker fr &gt;&gt; fo.  The operating B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where between f2 and f3 but optimum is the geometr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frequencies.  This will provide room for component tole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sitions outside of these markers will flag the desig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 and a general solu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p Filter Response plot (White) should normally fall on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y gain at f2, fo, and f3 for adequate gain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sed Loop Gain (Blue) should be greater than the Loo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e (Whi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e Closed Loop Gain relative to unity (0dB) at Marker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dicate the relative amount of Noise Con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ion due to the N divisor taken at the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F 7 for more details on Sideband Suppr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e value of VCO Error Response (Green) below Marker 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unity (0dB).  This indicates the Low Frequency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O taken at .1*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ase Margin plot will show the Phase Response determined by T2, 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TRANSIENT ANALYS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TAB key will display the Normalized Frequency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ransient Responses for the actual Damping Factor versu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to 10 Time Constants.  The Frequency Step will respon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ellow, while the Phase Step is shown as green.  Gener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Time Constants for the response to settle to the 5% poin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minded that this is only an approximation of the 3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s utilizing 2nd order equations.  This can still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er in determining settling tim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IGN PARAMETER DOCUMEN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WINDOW can be accessed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ation of current design data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gner then has the option of printing 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 + F1), starting a new design (F2), modifing current values (F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BODE Plot again (F4), or saving the design to a file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Q" will end the program without any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H" will popup a window defining the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RAMETERS selection (F3) will pop up a Window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parameters.  To change values simply enter the sele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ew value.  Pressing the Return Key enter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alculate the loop filter component values press the "R"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when changing parameters other than the Loop Filt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1, C1, R2, and C2. To display the new BODE Plot to see the a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done to the Loop Filter Components press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   Input Gain Set Resistor to Inverting Input of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tegrator 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  Set F1 Pole Frequency in conjunction with R1. 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rting Input of OP-Amp (Integrator Stage) to junction of R2/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   Sets F2 Zero in conjunction with C1.  Sets F3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C2.  Parallel connection with C2 in series with C1 and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ntegrator Stage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  Sets F2 Zero in conjunction with C1 and R2.  Sets F3 P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unction with R2.  Parallel connection with R2 in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1 and OP-Amp (Integrator Stage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  Time Constant of R1 *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  Time Constant of R2 *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T2 = R2 * (C1 + C2)    See REF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3   Time Constant of R2 *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F1 = 1 / (KO * 2 * PI * 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 F2 = 1 / (2 * PI *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F3 = 1 / (2 * PI * 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W @ (T2T3) is the Loop BandWidth defined by T2 and T3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BW @ 0 Gain is the Loop Bandwidth at Unit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UP RANGE FL Approximate range (Hz) where lock occurs withou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ppage.  ~= KL*K*T2/(2*PI*T1)  where K=KA*KD*KV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able 1 under PHASE DETECTOR KD for 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UP TIME TL  Approximate time required to lock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delta less than the Loop BW.  ~= 1/WN 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IN RANGE FP  Approximate Pullin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~= KL*SQR(4*DF*WN*K-2*WN^2)/(2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by N to ref to the VCO.   See Page 76-77 of REF 1 &amp; RE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 IN TIME TP  Time to lock from an initial frequency err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.  TP ~= SQR((PI*T2^2)*(WP/K)) (Sec)  where WP=2*PI*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ING RANGE FT  Linear Tracking range.  Dynamic range (Hz) for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Multiply by N to ref to the V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 ~= KL*1.8*WN*(1+DF)/(2*PI) where WN ~= SQR(K/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 DF ~= .5*WN*SQR(T2^2-T3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 FREQUENCY FR is the system reference frequency in Hz to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or.  Equal to VCO frequency divid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ISE (N,BW,FR) Design Aid for showing the relative amount in d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noise due to the N-Divisor modified by the Loop BW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relationship.  Values approaching 0 dB desired for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add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(N,BW,FR) = 20*LOG(SQR(1+(N*BW/FR)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BW  Noise BW (Hz)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BW ~ Wn*(DF+(.25/DF))/P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Minimum Noise BW occurs when GM LO = GM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ISE VCO (dBV) of Noise at .1 of the Loop BW by the VCO filt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lue is calculated whereas a realistic maximum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ion is normally 40dB - 60dB. This is the VCO Erro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Low Frequency Tracking capabilites of the V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MARGIN is the Phase Margin in Degrees at Unity Gain Loop B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ATN(WO*T2) - ATN(WO*T3) - ATN(WO/WM) - (WO/WR)*((N-1)/N)  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F 5      WM = BV * 2 * PI    WR = FR * 2 *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 MARGIN LO &amp; HI =&gt;   Margins of &gt; 20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LO = 20*LOG(KO*T1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HI is calculated at 0 Degree crossover point of Phas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 MODULATION BW (BV) is the maximum modulation BW of the VCO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~ 1/10 of Kv if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MP 1st POLE is the Vendor specifed 1st Pole Frequecn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in the 10HZ to 2KHZ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MP OPEN LOOP GAIN KO is the Vendor specified DC Gain of the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1s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DIVISION N is the Frequency Division of VCO to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O TUNING SENSITIVITY KV is the VCO tuning rate in HZ/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multiplied by 2 * PI in the program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RAD/Sec/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DETECTOR KD  Phase Detector Sensitivity in VOLTS/RAD.  REF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Phase/Freq Detectors  KD ~= .10 to .80 V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6.3 of REF 1 and REF 7 for more information on Phas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       REF1 Pg 55 , REF8 Pg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or #         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 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 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   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DE PLO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LOOP GAIN (dBV) is displayed in Red.  Desir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ilter Response (White) below this point all the way up to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L.G. defined as G(jw)H(j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LOOP GAIN (dBV) is displayed in Blue on the BO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L.G. defined as G(jw) / (1 + G(jw)H(jw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/EN (VCO Error Response) is displayed in Green.  This is the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tracking of the loop (dBV) due to the VCO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/EN defined as 1 / (1 + G(jw)H(j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ILTER RESPONSE is displayed in White.  This display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Response as defined by the Loop Filter Component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s.  See REF4 &amp; RE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MARGIN is display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hase Margins of 20 to 70 Degree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of .03 to 89.97 Degre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ptimum Operating BW on the BODE Plot should fall at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nter of F2 and F3 as defined by T2, 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w Phase Margins give less Loop stability while Higher Margi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d Loop stability.  RE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LOOP BW  (Marker 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BW be 1/50th of the Reference Frequency as a starting poin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.  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Operating Loop BW gives increased Noise reduction but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Frequency Rejection, while smaller Loop BW's giv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reduction but higher Reference Frequency Rejection.  RE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BOD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the designer to "move" around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up arrow key will Zoom in and the down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out by changing the magnitude scaling.  A range of +/- 15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150dB is provided.  Initial plotting defaults to +/- 6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left arrow key will shift the plot lower in Bandwid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right arrow key will shift the plot up in Band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lways defaults to the Loop Bandwidth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 up will shift the plot up by 1/2 screen, while paging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the plot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is automatic.  The Phase Margin Plot does not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xcept for BW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IFT + F1" key will cause a B&amp;W Screen Dump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ISPLAY.CFG configuration file for setting up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eground and Scaling colors can be set in the PLL3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otting colors still remain the same, therefore ca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aken in selection of the colors used.  The color 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 0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L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= 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= Closed Loop "N" Flag  0 for no N, 1 f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 = Operating BW point         (Vi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Lower Pole of Loop Filter 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= Zero of Loop Filter   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= Upper Pole of Loop Filter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= Reference Frequency        (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DESIG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&gt; T2 &gt; T3  likewise  f1 &lt; f2 &lt;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&lt; fo &lt; f3  where fo is the operating 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 &gt;&gt; 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sign will Flash after the BODE Plot is finish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and a gener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1   PHASELOCK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Edition (C) 1979 by John Wiley &amp; S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yd M. Gardner,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2    ELECTRONIC DESIGN 19, February13, 1978  Pgs 134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timize Phase Lock Loops to meet your needs - or why you ca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zej B. Przedpelski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3    RF DESIGN,  March/April 1983  Pgs 18-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L Primer"  Part 1  by Andrzej B. Przedpelski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4    RF DESIGN,  May/June 1983  Pgs 1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L Primer"  Part 2  by Andrzej B. Przedpelski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5    RF DESIGN,  July/August 1983  Pgs 4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L Primer"  Part 3  by Andrzej B. Przedpelski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6    RF DESIGN,  November 1987  Pgs 8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L Primer"  Part 4  by Andrzej B. Przedpelski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7    MOTOROLA MECL DEVICE DATA  Q1/89 DL122 REV 4 Pgs 6-22 to 6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8    DIGITAL PLL FREQUENCY SYNTHESIZERS  Theory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3 by 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L. Rohde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novations For Technology Enterprises (R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